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er1        Trainer2        Trainer3        Trainer4        Trainer5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new)Trainer6        Trainer7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ainer8        Trainer9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rciful        ABlock             RepeatIt           Changeless         Orchard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iggy           Rink            Exotic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Niggling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roquette          Onshore         (newEyes            DontSkid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ABitLarger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MuchLarger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Cyclist           TheRing         SpiralOfDeath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notherSpiral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Groove          Mystic          Mystique        AGreatGInTheSky Chilly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adder          TheSlot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asyRider       NotSoEasyRider  HotWave         Ampersand       Ampershore      RubberRing      IceCream        (new) IScream         (new) Burrow            DejaVu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ightWall       LeftWall        TheWall         Footbridge      Alcatraz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