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8000"/>
        </w:rPr>
      </w:pPr>
      <w:r>
        <w:rPr>
          <w:rStyle w:val="StrongEmphasis"/>
          <w:rFonts w:cs="Arial" w:ascii="Arial" w:hAnsi="Arial"/>
          <w:color w:val="008000"/>
        </w:rPr>
        <w:t xml:space="preserve">Disclaimer: истинные тексты песен, опубликованные в этой книге, по разным естественно-ненаучным причинам иногда отличаются от тех, что исполнялись на концертах и даже записаны на альбомах.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8000"/>
        </w:rPr>
        <w:t xml:space="preserve">В книге </w:t>
      </w:r>
      <w:r>
        <w:rPr>
          <w:rStyle w:val="StrongEmphasis"/>
          <w:rFonts w:cs="Arial" w:ascii="Arial" w:hAnsi="Arial"/>
          <w:i/>
          <w:color w:val="008000"/>
        </w:rPr>
        <w:t>отсутствуют</w:t>
      </w:r>
      <w:r>
        <w:rPr>
          <w:rStyle w:val="StrongEmphasis"/>
          <w:rFonts w:cs="Arial" w:ascii="Arial" w:hAnsi="Arial"/>
          <w:color w:val="008000"/>
        </w:rPr>
        <w:t xml:space="preserve"> тексты песен, которые еще не закончены, и песен, которые автор считает частной шуткой, не подлежащей печати.</w:t>
      </w:r>
    </w:p>
    <w:p>
      <w:pPr>
        <w:pStyle w:val="Normal"/>
        <w:rPr/>
      </w:pPr>
      <w:r>
        <w:rPr/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2837766">
            <w:r>
              <w:rPr>
                <w:rStyle w:val="IndexLink"/>
                <w:lang w:val="en-US" w:eastAsia="en-US"/>
              </w:rPr>
              <w:t>ЖЕЛЕЗНОДОРОЖНАЯ ВОДА</w:t>
              <w:tab/>
              <w:t>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67">
            <w:r>
              <w:rPr>
                <w:rStyle w:val="IndexLink"/>
                <w:lang w:val="en-US" w:eastAsia="en-US"/>
              </w:rPr>
              <w:t>ГЕРОИ РОК'Н'РОЛЛА (МОЛОДАЯ ШПАНА)</w:t>
              <w:tab/>
              <w:t>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68">
            <w:r>
              <w:rPr>
                <w:rStyle w:val="IndexLink"/>
                <w:lang w:val="en-US" w:eastAsia="en-US"/>
              </w:rPr>
              <w:t>ГОСТЬ</w:t>
              <w:tab/>
              <w:t>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69">
            <w:r>
              <w:rPr>
                <w:rStyle w:val="IndexLink"/>
                <w:lang w:val="en-US" w:eastAsia="en-US"/>
              </w:rPr>
              <w:t>ЭЛЕКТРИЧЕСКИЙ ПЁС</w:t>
              <w:tab/>
              <w:t>1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0">
            <w:r>
              <w:rPr>
                <w:rStyle w:val="IndexLink"/>
                <w:lang w:val="en-US" w:eastAsia="en-US"/>
              </w:rPr>
              <w:t>ВСЁ, ЧТО Я ХОЧУ</w:t>
              <w:tab/>
              <w:t>1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1">
            <w:r>
              <w:rPr>
                <w:rStyle w:val="IndexLink"/>
                <w:lang w:val="en-US" w:eastAsia="en-US"/>
              </w:rPr>
              <w:t>ЧАЙ</w:t>
              <w:tab/>
              <w:t>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2">
            <w:r>
              <w:rPr>
                <w:rStyle w:val="IndexLink"/>
                <w:lang w:val="en-US" w:eastAsia="en-US"/>
              </w:rPr>
              <w:t>ПЛОСКОСТЬ</w:t>
              <w:tab/>
              <w:t>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3">
            <w:r>
              <w:rPr>
                <w:rStyle w:val="IndexLink"/>
                <w:lang w:val="en-US" w:eastAsia="en-US"/>
              </w:rPr>
              <w:t>РУТМАН</w:t>
              <w:tab/>
              <w:t>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4">
            <w:r>
              <w:rPr>
                <w:rStyle w:val="IndexLink"/>
                <w:lang w:val="en-US" w:eastAsia="en-US"/>
              </w:rPr>
              <w:t>В ПОДОБНУЮ НОЧЬ</w:t>
              <w:tab/>
              <w:t>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5">
            <w:r>
              <w:rPr>
                <w:rStyle w:val="IndexLink"/>
                <w:lang w:val="en-US" w:eastAsia="en-US"/>
              </w:rPr>
              <w:t>ЕДИНСТВЕННЫЙ ДОМ (ДЖА ДАСТ НАМ ВСЁ)</w:t>
              <w:tab/>
              <w:t>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6">
            <w:r>
              <w:rPr>
                <w:rStyle w:val="IndexLink"/>
                <w:lang w:val="en-US" w:eastAsia="en-US"/>
              </w:rPr>
              <w:t>РЕКА</w:t>
              <w:tab/>
              <w:t>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7">
            <w:r>
              <w:rPr>
                <w:rStyle w:val="IndexLink"/>
                <w:lang w:val="en-US" w:eastAsia="en-US"/>
              </w:rPr>
              <w:t>КОРНЕЛИЙ ШНАПС</w:t>
              <w:tab/>
              <w:t>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8">
            <w:r>
              <w:rPr>
                <w:rStyle w:val="IndexLink"/>
                <w:lang w:val="en-US" w:eastAsia="en-US"/>
              </w:rPr>
              <w:t>ПОРУЧИК ИВАНОВ</w:t>
              <w:tab/>
              <w:t>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79">
            <w:r>
              <w:rPr>
                <w:rStyle w:val="IndexLink"/>
                <w:lang w:val="en-US" w:eastAsia="en-US"/>
              </w:rPr>
              <w:t>МАРШ</w:t>
              <w:tab/>
              <w:t>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0">
            <w:r>
              <w:rPr>
                <w:rStyle w:val="IndexLink"/>
                <w:lang w:val="en-US" w:eastAsia="en-US"/>
              </w:rPr>
              <w:t>СТАРИК КОЗЛОДОЕВ</w:t>
              <w:tab/>
              <w:t>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1">
            <w:r>
              <w:rPr>
                <w:rStyle w:val="IndexLink"/>
                <w:lang w:val="en-US" w:eastAsia="en-US"/>
              </w:rPr>
              <w:t>ПОЭЗИЯ</w:t>
              <w:tab/>
              <w:t>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2">
            <w:r>
              <w:rPr>
                <w:rStyle w:val="IndexLink"/>
                <w:lang w:val="en-US" w:eastAsia="en-US"/>
              </w:rPr>
              <w:t>ДВА ТРАКТОРИСТА</w:t>
              <w:tab/>
              <w:t>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3">
            <w:r>
              <w:rPr>
                <w:rStyle w:val="IndexLink"/>
                <w:lang w:val="en-US" w:eastAsia="en-US"/>
              </w:rPr>
              <w:t>МОЧАЛКИН БЛЮЗ</w:t>
              <w:tab/>
              <w:t>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4">
            <w:r>
              <w:rPr>
                <w:rStyle w:val="IndexLink"/>
                <w:lang w:val="en-US" w:eastAsia="en-US"/>
              </w:rPr>
              <w:t>ХОРАЛ</w:t>
              <w:tab/>
              <w:t>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5">
            <w:r>
              <w:rPr>
                <w:rStyle w:val="IndexLink"/>
                <w:lang w:val="en-US" w:eastAsia="en-US"/>
              </w:rPr>
              <w:t>КРЮКООБРАЗНОСТЬ</w:t>
              <w:tab/>
              <w:t>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6">
            <w:r>
              <w:rPr>
                <w:rStyle w:val="IndexLink"/>
                <w:lang w:val="en-US" w:eastAsia="en-US"/>
              </w:rPr>
              <w:t>МАТРОС</w:t>
              <w:tab/>
              <w:t>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7">
            <w:r>
              <w:rPr>
                <w:rStyle w:val="IndexLink"/>
                <w:lang w:val="en-US" w:eastAsia="en-US"/>
              </w:rPr>
              <w:t>МИША ИЗ ГОРОДА СКРИПЯЩИХ СТАТУЙ</w:t>
              <w:tab/>
              <w:t>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8">
            <w:r>
              <w:rPr>
                <w:rStyle w:val="IndexLink"/>
                <w:lang w:val="en-US" w:eastAsia="en-US"/>
              </w:rPr>
              <w:t>НАЧАЛЬНИК ФАРФОРОВОЙ БАШНИ</w:t>
              <w:tab/>
              <w:t>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89">
            <w:r>
              <w:rPr>
                <w:rStyle w:val="IndexLink"/>
                <w:lang w:val="en-US" w:eastAsia="en-US"/>
              </w:rPr>
              <w:t>У ИМПЕРАТОРА НЕРОНА</w:t>
              <w:tab/>
              <w:t>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0">
            <w:r>
              <w:rPr>
                <w:rStyle w:val="IndexLink"/>
                <w:lang w:val="en-US" w:eastAsia="en-US"/>
              </w:rPr>
              <w:t>МОЙ МУРАВЕЙ</w:t>
              <w:tab/>
              <w:t>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1">
            <w:r>
              <w:rPr>
                <w:rStyle w:val="IndexLink"/>
                <w:lang w:val="en-US" w:eastAsia="en-US"/>
              </w:rPr>
              <w:t>СЕРГЕЙ ИЛЬИЧ (ПЕСНЯ ДЛЯ МАРКА БОЛАНА)</w:t>
              <w:tab/>
              <w:t>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2">
            <w:r>
              <w:rPr>
                <w:rStyle w:val="IndexLink"/>
                <w:lang w:val="en-US" w:eastAsia="en-US"/>
              </w:rPr>
              <w:t>ГЕРОИ</w:t>
              <w:tab/>
              <w:t>1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3">
            <w:r>
              <w:rPr>
                <w:rStyle w:val="IndexLink"/>
                <w:lang w:val="en-US" w:eastAsia="en-US"/>
              </w:rPr>
              <w:t>МАРИНА</w:t>
              <w:tab/>
              <w:t>1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4">
            <w:r>
              <w:rPr>
                <w:rStyle w:val="IndexLink"/>
                <w:lang w:val="en-US" w:eastAsia="en-US"/>
              </w:rPr>
              <w:t>- 30</w:t>
              <w:tab/>
              <w:t>2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5">
            <w:r>
              <w:rPr>
                <w:rStyle w:val="IndexLink"/>
                <w:lang w:val="en-US" w:eastAsia="en-US"/>
              </w:rPr>
              <w:t>DEATH OF KING ARTHU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6">
            <w:r>
              <w:rPr>
                <w:rStyle w:val="IndexLink"/>
                <w:lang w:val="en-US" w:eastAsia="en-US"/>
              </w:rPr>
              <w:t>БЛЮЗ ПРОСТОГО ЧЕЛОВЕКА</w:t>
              <w:tab/>
              <w:t>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7">
            <w:r>
              <w:rPr>
                <w:rStyle w:val="IndexLink"/>
                <w:lang w:val="en-US" w:eastAsia="en-US"/>
              </w:rPr>
              <w:t>ЛЕТАЮЩАЯ ТАРЕЛКА</w:t>
              <w:tab/>
              <w:t>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8">
            <w:r>
              <w:rPr>
                <w:rStyle w:val="IndexLink"/>
                <w:lang w:val="en-US" w:eastAsia="en-US"/>
              </w:rPr>
              <w:t>МОЙ ДРУГ МУЗЫКАНТ</w:t>
              <w:tab/>
              <w:t>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799">
            <w:r>
              <w:rPr>
                <w:rStyle w:val="IndexLink"/>
                <w:lang w:val="en-US" w:eastAsia="en-US"/>
              </w:rPr>
              <w:t>ВАВИЛОН</w:t>
              <w:tab/>
              <w:t>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0">
            <w:r>
              <w:rPr>
                <w:rStyle w:val="IndexLink"/>
                <w:lang w:val="en-US" w:eastAsia="en-US"/>
              </w:rPr>
              <w:t>ПРЕКРАСНЫЙ ДИЛЕТАНТ</w:t>
              <w:tab/>
              <w:t>2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1">
            <w:r>
              <w:rPr>
                <w:rStyle w:val="IndexLink"/>
                <w:lang w:val="en-US" w:eastAsia="en-US"/>
              </w:rPr>
              <w:t>МНЕ БЫЛО БЫ ЛЕГЧЕ ПЕТЬ</w:t>
              <w:tab/>
              <w:t>2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2">
            <w:r>
              <w:rPr>
                <w:rStyle w:val="IndexLink"/>
                <w:lang w:val="en-US" w:eastAsia="en-US"/>
              </w:rPr>
              <w:t>КТО ТЫ ТЕПЕРЬ?</w:t>
              <w:tab/>
              <w:t>2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3">
            <w:r>
              <w:rPr>
                <w:rStyle w:val="IndexLink"/>
                <w:lang w:val="en-US" w:eastAsia="en-US"/>
              </w:rPr>
              <w:t>ДЕРЖАТЬСЯ КОРНЕЙ</w:t>
              <w:tab/>
              <w:t>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4">
            <w:r>
              <w:rPr>
                <w:rStyle w:val="IndexLink"/>
                <w:lang w:val="en-US" w:eastAsia="en-US"/>
              </w:rPr>
              <w:t>С ТОЙ СТОРОНЫ ЗЕРКАЛЬНОГО СТЕКЛА</w:t>
              <w:tab/>
              <w:t>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5">
            <w:r>
              <w:rPr>
                <w:rStyle w:val="IndexLink"/>
                <w:lang w:val="en-US" w:eastAsia="en-US"/>
              </w:rPr>
              <w:t>СТАЛЬ</w:t>
              <w:tab/>
              <w:t>2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6">
            <w:r>
              <w:rPr>
                <w:rStyle w:val="IndexLink"/>
                <w:lang w:val="en-US" w:eastAsia="en-US"/>
              </w:rPr>
              <w:t>25 К 10</w:t>
              <w:tab/>
              <w:t>2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7">
            <w:r>
              <w:rPr>
                <w:rStyle w:val="IndexLink"/>
                <w:lang w:val="en-US" w:eastAsia="en-US"/>
              </w:rPr>
              <w:t>К ДРУЗЬЯМ</w:t>
              <w:tab/>
              <w:t>2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8">
            <w:r>
              <w:rPr>
                <w:rStyle w:val="IndexLink"/>
                <w:lang w:val="en-US" w:eastAsia="en-US"/>
              </w:rPr>
              <w:t>ДЕСЯТЬ СТРЕЛ</w:t>
              <w:tab/>
              <w:t>2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09">
            <w:r>
              <w:rPr>
                <w:rStyle w:val="IndexLink"/>
                <w:lang w:val="en-US" w:eastAsia="en-US"/>
              </w:rPr>
              <w:t>ПОЧЕМУ НЕ ПАДАЕТ НЕБО</w:t>
              <w:tab/>
              <w:t>2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0">
            <w:r>
              <w:rPr>
                <w:rStyle w:val="IndexLink"/>
                <w:lang w:val="en-US" w:eastAsia="en-US"/>
              </w:rPr>
              <w:t>ГРАФ ГАРСИЯ</w:t>
              <w:tab/>
              <w:t>2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1">
            <w:r>
              <w:rPr>
                <w:rStyle w:val="IndexLink"/>
                <w:lang w:val="en-US" w:eastAsia="en-US"/>
              </w:rPr>
              <w:t>НАМ ВСЕМ БУДЕТ ЛУЧШЕ</w:t>
              <w:tab/>
              <w:t>2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2">
            <w:r>
              <w:rPr>
                <w:rStyle w:val="IndexLink"/>
                <w:lang w:val="en-US" w:eastAsia="en-US"/>
              </w:rPr>
              <w:t>ИВАНОВ</w:t>
              <w:tab/>
              <w:t>2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3">
            <w:r>
              <w:rPr>
                <w:rStyle w:val="IndexLink"/>
                <w:lang w:val="en-US" w:eastAsia="en-US"/>
              </w:rPr>
              <w:t>ВТОРОЕ СТЕКЛЯННОЕ ЧУДО</w:t>
              <w:tab/>
              <w:t>2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4">
            <w:r>
              <w:rPr>
                <w:rStyle w:val="IndexLink"/>
                <w:lang w:val="en-US" w:eastAsia="en-US"/>
              </w:rPr>
              <w:t>МОЕЙ ЗВЕЗДЕ</w:t>
              <w:tab/>
              <w:t>3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5">
            <w:r>
              <w:rPr>
                <w:rStyle w:val="IndexLink"/>
                <w:lang w:val="en-US" w:eastAsia="en-US"/>
              </w:rPr>
              <w:t>УКРАВШИЙ ДОЖДЬ</w:t>
              <w:tab/>
              <w:t>3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6">
            <w:r>
              <w:rPr>
                <w:rStyle w:val="IndexLink"/>
                <w:lang w:val="en-US" w:eastAsia="en-US"/>
              </w:rPr>
              <w:t>ПЕСНЯ ДЛЯ НОВОГО БЫТА</w:t>
              <w:tab/>
              <w:t>3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7">
            <w:r>
              <w:rPr>
                <w:rStyle w:val="IndexLink"/>
                <w:lang w:val="en-US" w:eastAsia="en-US"/>
              </w:rPr>
              <w:t>(бонус) ЗОЛОТЫХ ЛОШАДЕЙ</w:t>
              <w:tab/>
              <w:t>3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8">
            <w:r>
              <w:rPr>
                <w:rStyle w:val="IndexLink"/>
                <w:lang w:val="en-US" w:eastAsia="en-US"/>
              </w:rPr>
              <w:t>(бонус) КОНТРДАНС</w:t>
              <w:tab/>
              <w:t>3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19">
            <w:r>
              <w:rPr>
                <w:rStyle w:val="IndexLink"/>
                <w:lang w:val="en-US" w:eastAsia="en-US"/>
              </w:rPr>
              <w:t>СЕГОДНЯ НОЧЬЮ</w:t>
              <w:tab/>
              <w:t>3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0">
            <w:r>
              <w:rPr>
                <w:rStyle w:val="IndexLink"/>
                <w:lang w:val="en-US" w:eastAsia="en-US"/>
              </w:rPr>
              <w:t>ПУСТЫЕ МЕСТА</w:t>
              <w:tab/>
              <w:t>3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1">
            <w:r>
              <w:rPr>
                <w:rStyle w:val="IndexLink"/>
                <w:lang w:val="en-US" w:eastAsia="en-US"/>
              </w:rPr>
              <w:t>КУСОК ЖИЗНИ</w:t>
              <w:tab/>
              <w:t>3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2">
            <w:r>
              <w:rPr>
                <w:rStyle w:val="IndexLink"/>
                <w:lang w:val="en-US" w:eastAsia="en-US"/>
              </w:rPr>
              <w:t>БЕРЕГИ СВОЙ ХОЙ</w:t>
              <w:tab/>
              <w:t>3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3">
            <w:r>
              <w:rPr>
                <w:rStyle w:val="IndexLink"/>
                <w:lang w:val="en-US" w:eastAsia="en-US"/>
              </w:rPr>
              <w:t>ПЕПЕЛ</w:t>
              <w:tab/>
              <w:t>3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4">
            <w:r>
              <w:rPr>
                <w:rStyle w:val="IndexLink"/>
                <w:lang w:val="en-US" w:eastAsia="en-US"/>
              </w:rPr>
              <w:t>НИКТО ИЗ НАС НЕ</w:t>
              <w:tab/>
              <w:t>3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5">
            <w:r>
              <w:rPr>
                <w:rStyle w:val="IndexLink"/>
                <w:lang w:val="en-US" w:eastAsia="en-US"/>
              </w:rPr>
              <w:t>ИГРА НАВЕРНЯКА</w:t>
              <w:tab/>
              <w:t>3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6">
            <w:r>
              <w:rPr>
                <w:rStyle w:val="IndexLink"/>
                <w:lang w:val="en-US" w:eastAsia="en-US"/>
              </w:rPr>
              <w:t>АРИСТОКРАТ</w:t>
              <w:tab/>
              <w:t>3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7">
            <w:r>
              <w:rPr>
                <w:rStyle w:val="IndexLink"/>
                <w:lang w:val="en-US" w:eastAsia="en-US"/>
              </w:rPr>
              <w:t>СЫНОВЬЯ МОЛЧАЛИВЫХ ДНЕЙ</w:t>
              <w:tab/>
              <w:t>3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8">
            <w:r>
              <w:rPr>
                <w:rStyle w:val="IndexLink"/>
                <w:lang w:val="en-US" w:eastAsia="en-US"/>
              </w:rPr>
              <w:t>BONUS</w:t>
            </w:r>
            <w:r>
              <w:rPr>
                <w:rStyle w:val="IndexLink"/>
                <w:lang w:val="en-US" w:eastAsia="en-US"/>
              </w:rPr>
              <w:t>: СЕНТЯБРЬ</w:t>
              <w:tab/>
              <w:t>3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29">
            <w:r>
              <w:rPr>
                <w:rStyle w:val="IndexLink"/>
                <w:lang w:val="en-US" w:eastAsia="en-US"/>
              </w:rPr>
              <w:t>МУЗЫКА СЕРЕБРЯНЫХ СПИЦ</w:t>
              <w:tab/>
              <w:t>3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0">
            <w:r>
              <w:rPr>
                <w:rStyle w:val="IndexLink"/>
                <w:lang w:val="en-US" w:eastAsia="en-US"/>
              </w:rPr>
              <w:t>КАПИТАН АФРИКА</w:t>
              <w:tab/>
              <w:t>3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1">
            <w:r>
              <w:rPr>
                <w:rStyle w:val="IndexLink"/>
                <w:lang w:val="en-US" w:eastAsia="en-US"/>
              </w:rPr>
              <w:t>ПЕСНИ ВЫЧЕРПЫВАЮЩИХ ЛЮДЕЙ</w:t>
              <w:tab/>
              <w:t>3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2">
            <w:r>
              <w:rPr>
                <w:rStyle w:val="IndexLink"/>
                <w:lang w:val="en-US" w:eastAsia="en-US"/>
              </w:rPr>
              <w:t>ЗМЕЯ</w:t>
              <w:tab/>
              <w:t>3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3">
            <w:r>
              <w:rPr>
                <w:rStyle w:val="IndexLink"/>
                <w:lang w:val="en-US" w:eastAsia="en-US"/>
              </w:rPr>
              <w:t>ВАНА ХОЙА</w:t>
              <w:tab/>
              <w:t>3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4">
            <w:r>
              <w:rPr>
                <w:rStyle w:val="IndexLink"/>
                <w:lang w:val="en-US" w:eastAsia="en-US"/>
              </w:rPr>
              <w:t>РОК-Н-РОЛЛ МЁРТВ</w:t>
              <w:tab/>
              <w:t>3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5">
            <w:r>
              <w:rPr>
                <w:rStyle w:val="IndexLink"/>
                <w:lang w:val="en-US" w:eastAsia="en-US"/>
              </w:rPr>
              <w:t>ИСКУССТВО БЫТЬ СМИРНЫМ</w:t>
              <w:tab/>
              <w:t>3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6">
            <w:r>
              <w:rPr>
                <w:rStyle w:val="IndexLink"/>
                <w:lang w:val="en-US" w:eastAsia="en-US"/>
              </w:rPr>
              <w:t>ТИБЕТСКОЕ ТАНГО</w:t>
              <w:tab/>
              <w:t>4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7">
            <w:r>
              <w:rPr>
                <w:rStyle w:val="IndexLink"/>
                <w:lang w:val="en-US" w:eastAsia="en-US"/>
              </w:rPr>
              <w:t>ВРЕМЯ ЛУНЫ</w:t>
              <w:tab/>
              <w:t>4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8">
            <w:r>
              <w:rPr>
                <w:rStyle w:val="IndexLink"/>
                <w:lang w:val="en-US" w:eastAsia="en-US"/>
              </w:rPr>
              <w:t>МАЛЬЧИК ЕВГРАФ</w:t>
              <w:tab/>
              <w:t>4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39">
            <w:r>
              <w:rPr>
                <w:rStyle w:val="IndexLink"/>
                <w:lang w:val="en-US" w:eastAsia="en-US"/>
              </w:rPr>
              <w:t>С УТРА ШЁЛ СНЕГ</w:t>
              <w:tab/>
              <w:t>4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0">
            <w:r>
              <w:rPr>
                <w:rStyle w:val="IndexLink"/>
                <w:lang w:val="en-US" w:eastAsia="en-US"/>
              </w:rPr>
              <w:t>ЕЩЕ ОДИН УПАВШИЙ ВНИЗ</w:t>
              <w:tab/>
              <w:t>4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1">
            <w:r>
              <w:rPr>
                <w:rStyle w:val="IndexLink"/>
                <w:lang w:val="en-US" w:eastAsia="en-US"/>
              </w:rPr>
              <w:t>КЛЮЧИ ОТ МОИХ ДВЕРЕЙ</w:t>
              <w:tab/>
              <w:t>4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2">
            <w:r>
              <w:rPr>
                <w:rStyle w:val="IndexLink"/>
                <w:lang w:val="en-US" w:eastAsia="en-US"/>
              </w:rPr>
              <w:t>РЫБА</w:t>
              <w:tab/>
              <w:t>4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3">
            <w:r>
              <w:rPr>
                <w:rStyle w:val="IndexLink"/>
                <w:lang w:val="en-US" w:eastAsia="en-US"/>
              </w:rPr>
              <w:t>ВОЗВРАЩЕНИЕ ДОМОЙ</w:t>
              <w:tab/>
              <w:t>4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4">
            <w:r>
              <w:rPr>
                <w:rStyle w:val="IndexLink"/>
                <w:lang w:val="en-US" w:eastAsia="en-US"/>
              </w:rPr>
              <w:t>СТРАННЫЙ ВОПРОС</w:t>
              <w:tab/>
              <w:t>4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5">
            <w:r>
              <w:rPr>
                <w:rStyle w:val="IndexLink"/>
                <w:lang w:val="en-US" w:eastAsia="en-US"/>
              </w:rPr>
              <w:t>ДИТЯ РАССВЕТА</w:t>
              <w:tab/>
              <w:t>4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6">
            <w:r>
              <w:rPr>
                <w:rStyle w:val="IndexLink"/>
                <w:lang w:val="en-US" w:eastAsia="en-US"/>
              </w:rPr>
              <w:t>ДЕСЯТЬ ПРЕКРАСНЫХ ДАМ</w:t>
              <w:tab/>
              <w:t>4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7">
            <w:r>
              <w:rPr>
                <w:rStyle w:val="IndexLink"/>
                <w:lang w:val="en-US" w:eastAsia="en-US"/>
              </w:rPr>
              <w:t>КОМНАТА, ЛИШЕННАЯ ЗЕРКАЛ</w:t>
              <w:tab/>
              <w:t>4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8">
            <w:r>
              <w:rPr>
                <w:rStyle w:val="IndexLink"/>
                <w:lang w:val="en-US" w:eastAsia="en-US"/>
              </w:rPr>
              <w:t>РОЖДЕСТВЕНСКАЯ ПЕСНЯ</w:t>
              <w:tab/>
              <w:t>4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49">
            <w:r>
              <w:rPr>
                <w:rStyle w:val="IndexLink"/>
                <w:lang w:val="en-US" w:eastAsia="en-US"/>
              </w:rPr>
              <w:t>НОВАЯ ЖИЗНЬ НА НОВОМ ПОСТУ</w:t>
              <w:tab/>
              <w:t>4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0">
            <w:r>
              <w:rPr>
                <w:rStyle w:val="IndexLink"/>
                <w:lang w:val="en-US" w:eastAsia="en-US"/>
              </w:rPr>
              <w:t>СТОРОЖ СЕРГЕЕВ</w:t>
              <w:tab/>
              <w:t>4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1">
            <w:r>
              <w:rPr>
                <w:rStyle w:val="IndexLink"/>
                <w:lang w:val="en-US" w:eastAsia="en-US"/>
              </w:rPr>
              <w:t>ЛЕТИ, МОЙ АНГЕЛ, ЛЕТИ</w:t>
              <w:tab/>
              <w:t>4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2">
            <w:r>
              <w:rPr>
                <w:rStyle w:val="IndexLink"/>
                <w:lang w:val="en-US" w:eastAsia="en-US"/>
              </w:rPr>
              <w:t>ДВИЖЕНИЕ В СТОРОНУ ВЕСНЫ</w:t>
              <w:tab/>
              <w:t>4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3">
            <w:r>
              <w:rPr>
                <w:rStyle w:val="IndexLink"/>
                <w:lang w:val="en-US" w:eastAsia="en-US"/>
              </w:rPr>
              <w:t>СИДЯ НА КРАСИВОМ ХОЛМЕ</w:t>
              <w:tab/>
              <w:t>5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4">
            <w:r>
              <w:rPr>
                <w:rStyle w:val="IndexLink"/>
                <w:lang w:val="en-US" w:eastAsia="en-US"/>
              </w:rPr>
              <w:t>ИВАН БОДХИДХАРМА</w:t>
              <w:tab/>
              <w:t>5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5">
            <w:r>
              <w:rPr>
                <w:rStyle w:val="IndexLink"/>
                <w:lang w:val="en-US" w:eastAsia="en-US"/>
              </w:rPr>
              <w:t>ДЕЛО МАСТЕРА БО</w:t>
              <w:tab/>
              <w:t>5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6">
            <w:r>
              <w:rPr>
                <w:rStyle w:val="IndexLink"/>
                <w:lang w:val="en-US" w:eastAsia="en-US"/>
              </w:rPr>
              <w:t>ДВИГАТЬСЯ ДАЛЬШЕ</w:t>
              <w:tab/>
              <w:t>5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7">
            <w:r>
              <w:rPr>
                <w:rStyle w:val="IndexLink"/>
                <w:lang w:val="en-US" w:eastAsia="en-US"/>
              </w:rPr>
              <w:t>НЕБО СТАНОВИТСЯ БЛИЖЕ</w:t>
              <w:tab/>
              <w:t>5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8">
            <w:r>
              <w:rPr>
                <w:rStyle w:val="IndexLink"/>
                <w:lang w:val="en-US" w:eastAsia="en-US"/>
              </w:rPr>
              <w:t>ПОКА НЕ НАЧАЛСЯ ДЖАЗ</w:t>
              <w:tab/>
              <w:t>5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59">
            <w:r>
              <w:rPr>
                <w:rStyle w:val="IndexLink"/>
                <w:lang w:val="en-US" w:eastAsia="en-US"/>
              </w:rPr>
              <w:t>ЭЛЕКТРИЧЕСТВО</w:t>
              <w:tab/>
              <w:t>5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0">
            <w:r>
              <w:rPr>
                <w:rStyle w:val="IndexLink"/>
                <w:lang w:val="en-US" w:eastAsia="en-US"/>
              </w:rPr>
              <w:t>ОНА НЕ ЗНАЕТ, ЧТО ЭТО СНЫ</w:t>
              <w:tab/>
              <w:t>5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1">
            <w:r>
              <w:rPr>
                <w:rStyle w:val="IndexLink"/>
                <w:lang w:val="en-US" w:eastAsia="en-US"/>
              </w:rPr>
              <w:t>ВЫСТРЕЛЫ С ТОЙ СТОРОНЫ</w:t>
              <w:tab/>
              <w:t>5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2">
            <w:r>
              <w:rPr>
                <w:rStyle w:val="IndexLink"/>
                <w:lang w:val="en-US" w:eastAsia="en-US"/>
              </w:rPr>
              <w:t>ГЛАЗ</w:t>
              <w:tab/>
              <w:t>5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3">
            <w:r>
              <w:rPr>
                <w:rStyle w:val="IndexLink"/>
                <w:lang w:val="en-US" w:eastAsia="en-US"/>
              </w:rPr>
              <w:t>ЗДРАВСТВУЙ, МОЯ СМЕРТЬ (ТЕМА ДЛЯ НОВОЙ ВОЙНЫ)</w:t>
              <w:tab/>
              <w:t>5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4">
            <w:r>
              <w:rPr>
                <w:rStyle w:val="IndexLink"/>
                <w:lang w:val="en-US" w:eastAsia="en-US"/>
              </w:rPr>
              <w:t>КОЛЫБЕЛЬНАЯ</w:t>
              <w:tab/>
              <w:t>5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5">
            <w:r>
              <w:rPr>
                <w:rStyle w:val="IndexLink"/>
                <w:lang w:val="en-US" w:eastAsia="en-US"/>
              </w:rPr>
              <w:t>ЖАЖДА</w:t>
              <w:tab/>
              <w:t>5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6">
            <w:r>
              <w:rPr>
                <w:rStyle w:val="IndexLink"/>
                <w:lang w:val="en-US" w:eastAsia="en-US"/>
              </w:rPr>
              <w:t>СНЫ О ЧЁМ-ТО БОЛЬШЕМ</w:t>
              <w:tab/>
              <w:t>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7">
            <w:r>
              <w:rPr>
                <w:rStyle w:val="IndexLink"/>
                <w:lang w:val="en-US" w:eastAsia="en-US"/>
              </w:rPr>
              <w:t>КАД ГОДДО</w:t>
              <w:tab/>
              <w:t>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8">
            <w:r>
              <w:rPr>
                <w:rStyle w:val="IndexLink"/>
                <w:lang w:val="en-US" w:eastAsia="en-US"/>
              </w:rPr>
              <w:t>ОНА МОЖЕТ ДВИГАТЬ</w:t>
              <w:tab/>
              <w:t>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69">
            <w:r>
              <w:rPr>
                <w:rStyle w:val="IndexLink"/>
                <w:lang w:val="en-US" w:eastAsia="en-US"/>
              </w:rPr>
              <w:t>ТАНЦЫ НА ГРАНИ ВЕСНЫ</w:t>
              <w:tab/>
              <w:t>5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0">
            <w:r>
              <w:rPr>
                <w:rStyle w:val="IndexLink"/>
                <w:lang w:val="en-US" w:eastAsia="en-US"/>
              </w:rPr>
              <w:t>ДЕРЕВНЯ</w:t>
              <w:tab/>
              <w:t>5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1">
            <w:r>
              <w:rPr>
                <w:rStyle w:val="IndexLink"/>
                <w:lang w:val="en-US" w:eastAsia="en-US"/>
              </w:rPr>
              <w:t>Я - ЗМЕЯ</w:t>
              <w:tab/>
              <w:t>5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2">
            <w:r>
              <w:rPr>
                <w:rStyle w:val="IndexLink"/>
                <w:lang w:val="en-US" w:eastAsia="en-US"/>
              </w:rPr>
              <w:t>* * *</w:t>
              <w:tab/>
              <w:t>6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3">
            <w:r>
              <w:rPr>
                <w:rStyle w:val="IndexLink"/>
                <w:lang w:val="en-US" w:eastAsia="en-US"/>
              </w:rPr>
              <w:t>212-85-06</w:t>
              <w:tab/>
              <w:t>6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4">
            <w:r>
              <w:rPr>
                <w:rStyle w:val="IndexLink"/>
                <w:lang w:val="en-US" w:eastAsia="en-US"/>
              </w:rPr>
              <w:t>ДЕТИ ДЕКАБРЯ</w:t>
              <w:tab/>
              <w:t>6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5">
            <w:r>
              <w:rPr>
                <w:rStyle w:val="IndexLink"/>
                <w:lang w:val="en-US" w:eastAsia="en-US"/>
              </w:rPr>
              <w:t>КАМЕННЫЙ УГОЛЬ</w:t>
              <w:tab/>
              <w:t>6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6">
            <w:r>
              <w:rPr>
                <w:rStyle w:val="IndexLink"/>
                <w:lang w:val="en-US" w:eastAsia="en-US"/>
              </w:rPr>
              <w:t>ХОЗЯИН</w:t>
              <w:tab/>
              <w:t>6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7">
            <w:r>
              <w:rPr>
                <w:rStyle w:val="IndexLink"/>
                <w:lang w:val="en-US" w:eastAsia="en-US"/>
              </w:rPr>
              <w:t>ТРАМВАЙ</w:t>
              <w:tab/>
              <w:t>6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8">
            <w:r>
              <w:rPr>
                <w:rStyle w:val="IndexLink"/>
                <w:lang w:val="en-US" w:eastAsia="en-US"/>
              </w:rPr>
              <w:t>СТУЧАТЬСЯ В ДВЕРИ ТРАВЫ</w:t>
              <w:tab/>
              <w:t>6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79">
            <w:r>
              <w:rPr>
                <w:rStyle w:val="IndexLink"/>
                <w:lang w:val="en-US" w:eastAsia="en-US"/>
              </w:rPr>
              <w:t>ПЛАТАН</w:t>
              <w:tab/>
              <w:t>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0">
            <w:r>
              <w:rPr>
                <w:rStyle w:val="IndexLink"/>
                <w:lang w:val="en-US" w:eastAsia="en-US"/>
              </w:rPr>
              <w:t>ШАРЫ ИЗ ХРУСТАЛЯ</w:t>
              <w:tab/>
              <w:t>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1">
            <w:r>
              <w:rPr>
                <w:rStyle w:val="IndexLink"/>
                <w:lang w:val="en-US" w:eastAsia="en-US"/>
              </w:rPr>
              <w:t>ЯБЛОЧНЫЕ ДНИ</w:t>
              <w:tab/>
              <w:t>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2">
            <w:r>
              <w:rPr>
                <w:rStyle w:val="IndexLink"/>
                <w:lang w:val="en-US" w:eastAsia="en-US"/>
              </w:rPr>
              <w:t>ГОРОД</w:t>
              <w:tab/>
              <w:t>6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3">
            <w:r>
              <w:rPr>
                <w:rStyle w:val="IndexLink"/>
                <w:lang w:val="en-US" w:eastAsia="en-US"/>
              </w:rPr>
              <w:t>КАК ДВИЖЕТСЯ ЛЕД</w:t>
              <w:tab/>
              <w:t>6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4">
            <w:r>
              <w:rPr>
                <w:rStyle w:val="IndexLink"/>
                <w:lang w:val="en-US" w:eastAsia="en-US"/>
              </w:rPr>
              <w:t>ИВАН-ЧАЙ</w:t>
              <w:tab/>
              <w:t>6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5">
            <w:r>
              <w:rPr>
                <w:rStyle w:val="IndexLink"/>
                <w:lang w:val="en-US" w:eastAsia="en-US"/>
              </w:rPr>
              <w:t>ВЕЛИКИЙ ДВОРНИК</w:t>
              <w:tab/>
              <w:t>6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6">
            <w:r>
              <w:rPr>
                <w:rStyle w:val="IndexLink"/>
                <w:lang w:val="en-US" w:eastAsia="en-US"/>
              </w:rPr>
              <w:t>НАБЛЮДАТЕЛЬ</w:t>
              <w:tab/>
              <w:t>6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7">
            <w:r>
              <w:rPr>
                <w:rStyle w:val="IndexLink"/>
                <w:lang w:val="en-US" w:eastAsia="en-US"/>
              </w:rPr>
              <w:t>ПАРТИЗАНЫ ПОЛНОЙ ЛУНЫ</w:t>
              <w:tab/>
              <w:t>6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8">
            <w:r>
              <w:rPr>
                <w:rStyle w:val="IndexLink"/>
                <w:lang w:val="en-US" w:eastAsia="en-US"/>
              </w:rPr>
              <w:t>ЛЕБЕДИНАЯ СТАЛЬ</w:t>
              <w:tab/>
              <w:t>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89">
            <w:r>
              <w:rPr>
                <w:rStyle w:val="IndexLink"/>
                <w:lang w:val="en-US" w:eastAsia="en-US"/>
              </w:rPr>
              <w:t>АДЕЛАИДА</w:t>
              <w:tab/>
              <w:t>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0">
            <w:r>
              <w:rPr>
                <w:rStyle w:val="IndexLink"/>
                <w:lang w:val="en-US" w:eastAsia="en-US"/>
              </w:rPr>
              <w:t>ЗОЛОТО НА ГОЛУБОМ</w:t>
              <w:tab/>
              <w:t>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1">
            <w:r>
              <w:rPr>
                <w:rStyle w:val="IndexLink"/>
                <w:lang w:val="en-US" w:eastAsia="en-US"/>
              </w:rPr>
              <w:t>ДЕРЕВО</w:t>
              <w:tab/>
              <w:t>6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2">
            <w:r>
              <w:rPr>
                <w:rStyle w:val="IndexLink"/>
                <w:lang w:val="en-US" w:eastAsia="en-US"/>
              </w:rPr>
              <w:t>ОЧАРОВАННЫЙ ТОБОЙ</w:t>
              <w:tab/>
              <w:t>6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3">
            <w:r>
              <w:rPr>
                <w:rStyle w:val="IndexLink"/>
                <w:lang w:val="en-US" w:eastAsia="en-US"/>
              </w:rPr>
              <w:t>ПОКОЛЕНИЕ ДВОРНИКОВ</w:t>
              <w:tab/>
              <w:t>7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4">
            <w:r>
              <w:rPr>
                <w:rStyle w:val="IndexLink"/>
                <w:lang w:val="en-US" w:eastAsia="en-US"/>
              </w:rPr>
              <w:t>ДИПЛОМ</w:t>
              <w:tab/>
              <w:t>7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5">
            <w:r>
              <w:rPr>
                <w:rStyle w:val="IndexLink"/>
                <w:lang w:val="en-US" w:eastAsia="en-US"/>
              </w:rPr>
              <w:t>ПЯТНАДЦАТЬ ГОЛЫХ БАБ</w:t>
              <w:tab/>
              <w:t>7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6">
            <w:r>
              <w:rPr>
                <w:rStyle w:val="IndexLink"/>
                <w:lang w:val="en-US" w:eastAsia="en-US"/>
              </w:rPr>
              <w:t>ТРУДОВАЯ ПЧЕЛА</w:t>
              <w:tab/>
              <w:t>7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7">
            <w:r>
              <w:rPr>
                <w:rStyle w:val="IndexLink"/>
                <w:lang w:val="en-US" w:eastAsia="en-US"/>
              </w:rPr>
              <w:t>ПРЕДЧУВСТВИЕ ГРАЖДАНСКОЙ ВОЙНЫ</w:t>
              <w:tab/>
              <w:t>7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8">
            <w:r>
              <w:rPr>
                <w:rStyle w:val="IndexLink"/>
                <w:lang w:val="en-US" w:eastAsia="en-US"/>
              </w:rPr>
              <w:t>ОХОТА НА ЕДИНОРОГОВ</w:t>
              <w:tab/>
              <w:t>7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899">
            <w:r>
              <w:rPr>
                <w:rStyle w:val="IndexLink"/>
                <w:lang w:val="en-US" w:eastAsia="en-US"/>
              </w:rPr>
              <w:t>БОЖЕ, ХРАНИ ПОЛЯРНИКОВ</w:t>
              <w:tab/>
              <w:t>7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0">
            <w:r>
              <w:rPr>
                <w:rStyle w:val="IndexLink"/>
                <w:lang w:val="en-US" w:eastAsia="en-US"/>
              </w:rPr>
              <w:t>НЕ СТОЙ НА ПУТИ У ВЫСОКИХ ЧУВСТВ</w:t>
              <w:tab/>
              <w:t>7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1">
            <w:r>
              <w:rPr>
                <w:rStyle w:val="IndexLink"/>
                <w:lang w:val="en-US" w:eastAsia="en-US"/>
              </w:rPr>
              <w:t>МОЯ АЛЬТЕРНАТИВА</w:t>
              <w:tab/>
              <w:t>7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2">
            <w:r>
              <w:rPr>
                <w:rStyle w:val="IndexLink"/>
                <w:lang w:val="en-US" w:eastAsia="en-US"/>
              </w:rPr>
              <w:t>СЕРЫЕ КАМНИ НА ЗЕЛЕНОЙ ТРАВЕ</w:t>
              <w:tab/>
              <w:t>7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3">
            <w:r>
              <w:rPr>
                <w:rStyle w:val="IndexLink"/>
                <w:lang w:val="en-US" w:eastAsia="en-US"/>
              </w:rPr>
              <w:t>КОГДА ПРОЙДЕТ БОЛЬ</w:t>
              <w:tab/>
              <w:t>7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4">
            <w:r>
              <w:rPr>
                <w:rStyle w:val="IndexLink"/>
                <w:lang w:val="en-US" w:eastAsia="en-US"/>
              </w:rPr>
              <w:t>ГОЛУБОЙ ДВОРНИК</w:t>
              <w:tab/>
              <w:t>7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5">
            <w:r>
              <w:rPr>
                <w:rStyle w:val="IndexLink"/>
                <w:lang w:val="en-US" w:eastAsia="en-US"/>
              </w:rPr>
              <w:t>МЕНЯ ЗОВУТ СМЕРТЬ</w:t>
              <w:tab/>
              <w:t>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6">
            <w:r>
              <w:rPr>
                <w:rStyle w:val="IndexLink"/>
                <w:lang w:val="en-US" w:eastAsia="en-US"/>
              </w:rPr>
              <w:t>ДЖУНГЛИ</w:t>
              <w:tab/>
              <w:t>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7">
            <w:r>
              <w:rPr>
                <w:rStyle w:val="IndexLink"/>
                <w:lang w:val="en-US" w:eastAsia="en-US"/>
              </w:rPr>
              <w:t>АНГЕЛ ВСЕНАРОДНОГО ПОХМЕЛЬЯ</w:t>
              <w:tab/>
              <w:t>7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8">
            <w:r>
              <w:rPr>
                <w:rStyle w:val="IndexLink"/>
                <w:lang w:val="en-US" w:eastAsia="en-US"/>
              </w:rPr>
              <w:t>КОЗЛЫ</w:t>
              <w:tab/>
              <w:t>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09">
            <w:r>
              <w:rPr>
                <w:rStyle w:val="IndexLink"/>
                <w:lang w:val="en-US" w:eastAsia="en-US"/>
              </w:rPr>
              <w:t>ТАНЕЦ</w:t>
              <w:tab/>
              <w:t>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0">
            <w:r>
              <w:rPr>
                <w:rStyle w:val="IndexLink"/>
                <w:lang w:val="en-US" w:eastAsia="en-US"/>
              </w:rPr>
              <w:t>ЧЕТЫРНАДЦАТЬ</w:t>
              <w:tab/>
              <w:t>7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1">
            <w:r>
              <w:rPr>
                <w:rStyle w:val="IndexLink"/>
                <w:lang w:val="en-US" w:eastAsia="en-US"/>
              </w:rPr>
              <w:t>ВСТАНЬ У РЕКИ</w:t>
              <w:tab/>
              <w:t>7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2">
            <w:r>
              <w:rPr>
                <w:rStyle w:val="IndexLink"/>
                <w:lang w:val="en-US" w:eastAsia="en-US"/>
              </w:rPr>
              <w:t>ГЛЯДЯ В ТЕЛЕВИЗОР</w:t>
              <w:tab/>
              <w:t>7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3">
            <w:r>
              <w:rPr>
                <w:rStyle w:val="IndexLink"/>
                <w:lang w:val="en-US" w:eastAsia="en-US"/>
              </w:rPr>
              <w:t>СЕСТРА</w:t>
              <w:tab/>
              <w:t>8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4">
            <w:r>
              <w:rPr>
                <w:rStyle w:val="IndexLink"/>
                <w:lang w:val="en-US" w:eastAsia="en-US"/>
              </w:rPr>
              <w:t>СОНЕТ</w:t>
              <w:tab/>
              <w:t>8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5">
            <w:r>
              <w:rPr>
                <w:rStyle w:val="IndexLink"/>
                <w:lang w:val="en-US" w:eastAsia="en-US"/>
              </w:rPr>
              <w:t>СЕРЕБРО ГОСПОДА МОЕГО</w:t>
              <w:tab/>
              <w:t>8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6">
            <w:r>
              <w:rPr>
                <w:rStyle w:val="IndexLink"/>
                <w:lang w:val="en-US" w:eastAsia="en-US"/>
              </w:rPr>
              <w:t>RADIO SILENCE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7">
            <w:r>
              <w:rPr>
                <w:rStyle w:val="IndexLink"/>
                <w:lang w:val="en-US" w:eastAsia="en-US"/>
              </w:rPr>
              <w:t>THE POSTCARD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8">
            <w:r>
              <w:rPr>
                <w:rStyle w:val="IndexLink"/>
                <w:lang w:val="en-US" w:eastAsia="en-US"/>
              </w:rPr>
              <w:t>THE WIND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19">
            <w:r>
              <w:rPr>
                <w:rStyle w:val="IndexLink"/>
                <w:lang w:val="en-US" w:eastAsia="en-US"/>
              </w:rPr>
              <w:t>THE TIME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0">
            <w:r>
              <w:rPr>
                <w:rStyle w:val="IndexLink"/>
                <w:lang w:val="en-US" w:eastAsia="en-US"/>
              </w:rPr>
              <w:t>WINTER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1">
            <w:r>
              <w:rPr>
                <w:rStyle w:val="IndexLink"/>
                <w:lang w:val="en-US" w:eastAsia="en-US"/>
              </w:rPr>
              <w:t>THAT VOICE AGAIN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2">
            <w:r>
              <w:rPr>
                <w:rStyle w:val="IndexLink"/>
                <w:lang w:val="en-US" w:eastAsia="en-US"/>
              </w:rPr>
              <w:t>МОЛОДЫЕ ЛЬВЫ</w:t>
              <w:tab/>
              <w:t>8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3">
            <w:r>
              <w:rPr>
                <w:rStyle w:val="IndexLink"/>
                <w:lang w:val="en-US" w:eastAsia="en-US"/>
              </w:rPr>
              <w:t>FILEDS OF MY LOVE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4">
            <w:r>
              <w:rPr>
                <w:rStyle w:val="IndexLink"/>
                <w:lang w:val="en-US" w:eastAsia="en-US"/>
              </w:rPr>
              <w:t>REAL SLOW TODAY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5">
            <w:r>
              <w:rPr>
                <w:rStyle w:val="IndexLink"/>
                <w:lang w:val="en-US" w:eastAsia="en-US"/>
              </w:rPr>
              <w:t>MOTHER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6">
            <w:r>
              <w:rPr>
                <w:rStyle w:val="IndexLink"/>
                <w:lang w:val="en-US" w:eastAsia="en-US"/>
              </w:rPr>
              <w:t>UP IN SMOKE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7">
            <w:r>
              <w:rPr>
                <w:rStyle w:val="IndexLink"/>
                <w:lang w:val="en-US" w:eastAsia="en-US"/>
              </w:rPr>
              <w:t>ELOISE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8">
            <w:r>
              <w:rPr>
                <w:rStyle w:val="IndexLink"/>
                <w:lang w:val="en-US" w:eastAsia="en-US"/>
              </w:rPr>
              <w:t>HEADING FOR THE ABSOLUTE ONE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29">
            <w:r>
              <w:rPr>
                <w:rStyle w:val="IndexLink"/>
                <w:lang w:val="en-US" w:eastAsia="en-US"/>
              </w:rPr>
              <w:t>BEST YEARS OF OUR LIVES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0">
            <w:r>
              <w:rPr>
                <w:rStyle w:val="IndexLink"/>
                <w:lang w:val="en-US" w:eastAsia="en-US"/>
              </w:rPr>
              <w:t>LISTEN TO THE QUIET ONE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1">
            <w:r>
              <w:rPr>
                <w:rStyle w:val="IndexLink"/>
                <w:lang w:val="en-US" w:eastAsia="en-US"/>
              </w:rPr>
              <w:t>CAN'T STOP REPEATING YOUR NAME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2">
            <w:r>
              <w:rPr>
                <w:rStyle w:val="IndexLink"/>
                <w:lang w:val="en-US" w:eastAsia="en-US"/>
              </w:rPr>
              <w:t>BEAUTIFUL BLUE TRAIN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3">
            <w:r>
              <w:rPr>
                <w:rStyle w:val="IndexLink"/>
                <w:lang w:val="en-US" w:eastAsia="en-US"/>
              </w:rPr>
              <w:t>ANNIE OF THE NIGHTINGALES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4">
            <w:r>
              <w:rPr>
                <w:rStyle w:val="IndexLink"/>
                <w:lang w:val="en-US" w:eastAsia="en-US"/>
              </w:rPr>
              <w:t>UNDER THE GOOD SUN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5">
            <w:r>
              <w:rPr>
                <w:rStyle w:val="IndexLink"/>
                <w:lang w:val="en-US" w:eastAsia="en-US"/>
              </w:rPr>
              <w:t>PROMISES OF EDEN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6">
            <w:r>
              <w:rPr>
                <w:rStyle w:val="IndexLink"/>
                <w:lang w:val="en-US" w:eastAsia="en-US"/>
              </w:rPr>
              <w:t>THE ANGEL CALLING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7">
            <w:r>
              <w:rPr>
                <w:rStyle w:val="IndexLink"/>
                <w:lang w:val="en-US" w:eastAsia="en-US"/>
              </w:rPr>
              <w:t>НИКИТА РЯЗАНСКИЙ</w:t>
              <w:tab/>
              <w:t>9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8">
            <w:r>
              <w:rPr>
                <w:rStyle w:val="IndexLink"/>
                <w:lang w:val="en-US" w:eastAsia="en-US"/>
              </w:rPr>
              <w:t>ГОСУДАРЫНЯ</w:t>
              <w:tab/>
              <w:t>9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39">
            <w:r>
              <w:rPr>
                <w:rStyle w:val="IndexLink"/>
                <w:lang w:val="en-US" w:eastAsia="en-US"/>
              </w:rPr>
              <w:t>ЛАСТОЧКА</w:t>
              <w:tab/>
              <w:t>9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0">
            <w:r>
              <w:rPr>
                <w:rStyle w:val="IndexLink"/>
                <w:lang w:val="en-US" w:eastAsia="en-US"/>
              </w:rPr>
              <w:t>ВОЛКИ И ВОРОНЫ</w:t>
              <w:tab/>
              <w:t>9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1">
            <w:r>
              <w:rPr>
                <w:rStyle w:val="IndexLink"/>
                <w:lang w:val="en-US" w:eastAsia="en-US"/>
              </w:rPr>
              <w:t>ЗАПОВЕДНАЯ ПЕСНЯ</w:t>
              <w:tab/>
              <w:t>9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2">
            <w:r>
              <w:rPr>
                <w:rStyle w:val="IndexLink"/>
                <w:lang w:val="en-US" w:eastAsia="en-US"/>
              </w:rPr>
              <w:t>СИРИН АЛКОНОСТ ГАМАЮН</w:t>
              <w:tab/>
              <w:t>9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3">
            <w:r>
              <w:rPr>
                <w:rStyle w:val="IndexLink"/>
                <w:lang w:val="en-US" w:eastAsia="en-US"/>
              </w:rPr>
              <w:t>КОНИ БЕСПРЕДЕЛА</w:t>
              <w:tab/>
              <w:t>9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4">
            <w:r>
              <w:rPr>
                <w:rStyle w:val="IndexLink"/>
                <w:lang w:val="en-US" w:eastAsia="en-US"/>
              </w:rPr>
              <w:t>ЕЛИЗАВЕТА</w:t>
              <w:tab/>
              <w:t>9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5">
            <w:r>
              <w:rPr>
                <w:rStyle w:val="IndexLink"/>
                <w:lang w:val="en-US" w:eastAsia="en-US"/>
              </w:rPr>
              <w:t>БУРЛАК</w:t>
              <w:tab/>
              <w:t>9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6">
            <w:r>
              <w:rPr>
                <w:rStyle w:val="IndexLink"/>
                <w:lang w:val="en-US" w:eastAsia="en-US"/>
              </w:rPr>
              <w:t>ЛЁТЧИК</w:t>
              <w:tab/>
              <w:t>9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7">
            <w:r>
              <w:rPr>
                <w:rStyle w:val="IndexLink"/>
                <w:lang w:val="en-US" w:eastAsia="en-US"/>
              </w:rPr>
              <w:t>НАУКИ ЮНОШЕЙ</w:t>
              <w:tab/>
              <w:t>9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ЕРОФАНТ</w:t>
              <w:tab/>
              <w:t>9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49">
            <w:r>
              <w:rPr>
                <w:rStyle w:val="IndexLink"/>
                <w:lang w:val="en-US" w:eastAsia="en-US"/>
              </w:rPr>
              <w:t>КАК НАМ ВЕРНУТЬСЯ ДОМОЙ</w:t>
              <w:tab/>
              <w:t>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0">
            <w:r>
              <w:rPr>
                <w:rStyle w:val="IndexLink"/>
                <w:lang w:val="en-US" w:eastAsia="en-US"/>
              </w:rPr>
              <w:t>КОРОЛЕВСКОЕ УТРО</w:t>
              <w:tab/>
              <w:t>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1">
            <w:r>
              <w:rPr>
                <w:rStyle w:val="IndexLink"/>
                <w:lang w:val="en-US" w:eastAsia="en-US"/>
              </w:rPr>
              <w:t>ЦАРЬ СНА</w:t>
              <w:tab/>
              <w:t>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2">
            <w:r>
              <w:rPr>
                <w:rStyle w:val="IndexLink"/>
                <w:lang w:val="en-US" w:eastAsia="en-US"/>
              </w:rPr>
              <w:t>НАЗАД К ДЕВСТВЕННОСТИ</w:t>
              <w:tab/>
              <w:t>10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3">
            <w:r>
              <w:rPr>
                <w:rStyle w:val="IndexLink"/>
                <w:lang w:val="en-US" w:eastAsia="en-US"/>
              </w:rPr>
              <w:t>ОТЕЦ ЯБЛОК</w:t>
              <w:tab/>
              <w:t>10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4">
            <w:r>
              <w:rPr>
                <w:rStyle w:val="IndexLink"/>
                <w:lang w:val="en-US" w:eastAsia="en-US"/>
              </w:rPr>
              <w:t>Я НЕ ХОТЕЛ БЫ БЫТЬ ТОБОЙ В ТОТ ДЕНЬ</w:t>
              <w:tab/>
              <w:t>10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5">
            <w:r>
              <w:rPr>
                <w:rStyle w:val="IndexLink"/>
                <w:lang w:val="en-US" w:eastAsia="en-US"/>
              </w:rPr>
              <w:t>ПЕСНЯ №2</w:t>
              <w:tab/>
              <w:t>10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6">
            <w:r>
              <w:rPr>
                <w:rStyle w:val="IndexLink"/>
                <w:lang w:val="en-US" w:eastAsia="en-US"/>
              </w:rPr>
              <w:t>ЗАЧЕМ?</w:t>
              <w:tab/>
              <w:t>10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7">
            <w:r>
              <w:rPr>
                <w:rStyle w:val="IndexLink"/>
                <w:lang w:val="en-US" w:eastAsia="en-US"/>
              </w:rPr>
              <w:t>ДЕНЬ ПЕРВЫЙ</w:t>
              <w:tab/>
              <w:t>10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8">
            <w:r>
              <w:rPr>
                <w:rStyle w:val="IndexLink"/>
                <w:lang w:val="en-US" w:eastAsia="en-US"/>
              </w:rPr>
              <w:t>БУДЬ ДЛЯ МЕНЯ КАК БАНКА</w:t>
              <w:tab/>
              <w:t>10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59">
            <w:r>
              <w:rPr>
                <w:rStyle w:val="IndexLink"/>
                <w:lang w:val="en-US" w:eastAsia="en-US"/>
              </w:rPr>
              <w:t>СЕЛЬСКИЕ ЛЕДИ И ДЖЕНТЕЛЬМЕНЫ</w:t>
              <w:tab/>
              <w:t>10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0">
            <w:r>
              <w:rPr>
                <w:rStyle w:val="IndexLink"/>
                <w:lang w:val="en-US" w:eastAsia="en-US"/>
              </w:rPr>
              <w:t>ТРАЧУ СВОЁ ВРЕМЯ</w:t>
              <w:tab/>
              <w:t>10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1">
            <w:r>
              <w:rPr>
                <w:rStyle w:val="IndexLink"/>
                <w:lang w:val="en-US" w:eastAsia="en-US"/>
              </w:rPr>
              <w:t>МНЕ ХОТЕЛОСЬ БЫ ВИДЕТЬ ТЕБЯ</w:t>
              <w:tab/>
              <w:t>10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2">
            <w:r>
              <w:rPr>
                <w:rStyle w:val="IndexLink"/>
                <w:lang w:val="en-US" w:eastAsia="en-US"/>
              </w:rPr>
              <w:t>ДЯДЮШКА ТОМПСОН</w:t>
              <w:tab/>
              <w:t>10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3">
            <w:r>
              <w:rPr>
                <w:rStyle w:val="IndexLink"/>
                <w:lang w:val="en-US" w:eastAsia="en-US"/>
              </w:rPr>
              <w:t>ЮРЬЕВ ДЕНЬ</w:t>
              <w:tab/>
              <w:t>10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4">
            <w:r>
              <w:rPr>
                <w:rStyle w:val="IndexLink"/>
                <w:lang w:val="en-US" w:eastAsia="en-US"/>
              </w:rPr>
              <w:t>ПЕСКИ ПЕТЕРБУРГА</w:t>
              <w:tab/>
              <w:t>10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5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BONUS</w:t>
            </w:r>
            <w:r>
              <w:rPr>
                <w:rStyle w:val="IndexLink"/>
                <w:lang w:val="en-US" w:eastAsia="en-US"/>
              </w:rPr>
              <w:t>) Я ХОТЕЛ ПЕТЬ</w:t>
              <w:tab/>
              <w:t>10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6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BONUS</w:t>
            </w:r>
            <w:r>
              <w:rPr>
                <w:rStyle w:val="IndexLink"/>
                <w:lang w:val="en-US" w:eastAsia="en-US"/>
              </w:rPr>
              <w:t>)  ЕЙ НЕ НРАВИТСЯ (ТО, ЧТО ПРИНИМАЮ Я)</w:t>
              <w:tab/>
              <w:t>10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7">
            <w:r>
              <w:rPr>
                <w:rStyle w:val="IndexLink"/>
                <w:lang w:val="en-US" w:eastAsia="en-US"/>
              </w:rPr>
              <w:t>РУССКАЯ НИРВАНА</w:t>
              <w:tab/>
              <w:t>10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8">
            <w:r>
              <w:rPr>
                <w:rStyle w:val="IndexLink"/>
                <w:lang w:val="en-US" w:eastAsia="en-US"/>
              </w:rPr>
              <w:t>ПОЙ, ПОЙ ЛИРА</w:t>
              <w:tab/>
              <w:t>10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69">
            <w:r>
              <w:rPr>
                <w:rStyle w:val="IndexLink"/>
                <w:lang w:val="en-US" w:eastAsia="en-US"/>
              </w:rPr>
              <w:t>МОСКОВСКАЯ ОКТЯБРЬСКАЯ</w:t>
              <w:tab/>
              <w:t>10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0">
            <w:r>
              <w:rPr>
                <w:rStyle w:val="IndexLink"/>
                <w:lang w:val="en-US" w:eastAsia="en-US"/>
              </w:rPr>
              <w:t>8200</w:t>
              <w:tab/>
              <w:t>10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1">
            <w:r>
              <w:rPr>
                <w:rStyle w:val="IndexLink"/>
                <w:lang w:val="en-US" w:eastAsia="en-US"/>
              </w:rPr>
              <w:t>ИЗ СИЯЮЩЕЙ ПУСТОТЫ</w:t>
              <w:tab/>
              <w:t>10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2">
            <w:r>
              <w:rPr>
                <w:rStyle w:val="IndexLink"/>
                <w:lang w:val="en-US" w:eastAsia="en-US"/>
              </w:rPr>
              <w:t xml:space="preserve">КОСТРОМА </w:t>
            </w:r>
            <w:r>
              <w:rPr>
                <w:rStyle w:val="IndexLink"/>
                <w:lang w:val="en-US" w:eastAsia="en-US"/>
              </w:rPr>
              <w:t>M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MOUR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3">
            <w:r>
              <w:rPr>
                <w:rStyle w:val="IndexLink"/>
                <w:lang w:val="en-US" w:eastAsia="en-US"/>
              </w:rPr>
              <w:t>ТЫ НУЖНА МНЕ</w:t>
              <w:tab/>
              <w:t>1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4">
            <w:r>
              <w:rPr>
                <w:rStyle w:val="IndexLink"/>
                <w:lang w:val="en-US" w:eastAsia="en-US"/>
              </w:rPr>
              <w:t>ЗВЁЗДОЧКА</w:t>
              <w:tab/>
              <w:t>1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5">
            <w:r>
              <w:rPr>
                <w:rStyle w:val="IndexLink"/>
                <w:lang w:val="en-US" w:eastAsia="en-US"/>
              </w:rPr>
              <w:t>СУВЛЕХИМ ТАКАЦ</w:t>
              <w:tab/>
              <w:t>1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6">
            <w:r>
              <w:rPr>
                <w:rStyle w:val="IndexLink"/>
                <w:lang w:val="en-US" w:eastAsia="en-US"/>
              </w:rPr>
              <w:t>НЕ ПЕЙ ВИНА, ГЕРТРУДА</w:t>
              <w:tab/>
              <w:t>11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7">
            <w:r>
              <w:rPr>
                <w:rStyle w:val="IndexLink"/>
                <w:lang w:val="en-US" w:eastAsia="en-US"/>
              </w:rPr>
              <w:t>ГОЛУБОЙ ОГОНЁК</w:t>
              <w:tab/>
              <w:t>11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8">
            <w:r>
              <w:rPr>
                <w:rStyle w:val="IndexLink"/>
                <w:lang w:val="en-US" w:eastAsia="en-US"/>
              </w:rPr>
              <w:t>ПОСЛЕДНИЙ ПОВОРОТ</w:t>
              <w:tab/>
              <w:t>11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79">
            <w:r>
              <w:rPr>
                <w:rStyle w:val="IndexLink"/>
                <w:lang w:val="en-US" w:eastAsia="en-US"/>
              </w:rPr>
              <w:t>КЛАДБИЩЕ</w:t>
              <w:tab/>
              <w:t>1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0">
            <w:r>
              <w:rPr>
                <w:rStyle w:val="IndexLink"/>
                <w:lang w:val="en-US" w:eastAsia="en-US"/>
              </w:rPr>
              <w:t>НЕ КОСИ</w:t>
              <w:tab/>
              <w:t>1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1">
            <w:r>
              <w:rPr>
                <w:rStyle w:val="IndexLink"/>
                <w:lang w:val="en-US" w:eastAsia="en-US"/>
              </w:rPr>
              <w:t>МАЕТСЯ</w:t>
              <w:tab/>
              <w:t>1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2">
            <w:r>
              <w:rPr>
                <w:rStyle w:val="IndexLink"/>
                <w:lang w:val="en-US" w:eastAsia="en-US"/>
              </w:rPr>
              <w:t>САМЫЙ БЫСТРЫЙ САМОЛЁТ</w:t>
              <w:tab/>
              <w:t>1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3">
            <w:r>
              <w:rPr>
                <w:rStyle w:val="IndexLink"/>
                <w:lang w:val="en-US" w:eastAsia="en-US"/>
              </w:rPr>
              <w:t>НАВИГАТОР</w:t>
              <w:tab/>
              <w:t>1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4">
            <w:r>
              <w:rPr>
                <w:rStyle w:val="IndexLink"/>
                <w:lang w:val="en-US" w:eastAsia="en-US"/>
              </w:rPr>
              <w:t>СТЕРЕГУЩИЙ БАРЖУ</w:t>
              <w:tab/>
              <w:t>1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5">
            <w:r>
              <w:rPr>
                <w:rStyle w:val="IndexLink"/>
                <w:lang w:val="en-US" w:eastAsia="en-US"/>
              </w:rPr>
              <w:t>ТАМОЖЕННЫЙ БЛЮЗ</w:t>
              <w:tab/>
              <w:t>1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6">
            <w:r>
              <w:rPr>
                <w:rStyle w:val="IndexLink"/>
                <w:lang w:val="en-US" w:eastAsia="en-US"/>
              </w:rPr>
              <w:t>ТРИ СЕСТРЫ</w:t>
              <w:tab/>
              <w:t>1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7">
            <w:r>
              <w:rPr>
                <w:rStyle w:val="IndexLink"/>
                <w:lang w:val="en-US" w:eastAsia="en-US"/>
              </w:rPr>
              <w:t>ГАРСОН №2</w:t>
              <w:tab/>
              <w:t>1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8">
            <w:r>
              <w:rPr>
                <w:rStyle w:val="IndexLink"/>
                <w:lang w:val="en-US" w:eastAsia="en-US"/>
              </w:rPr>
              <w:t>ФИКУС РЕЛИГИОЗНЫЙ</w:t>
              <w:tab/>
              <w:t>1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89">
            <w:r>
              <w:rPr>
                <w:rStyle w:val="IndexLink"/>
                <w:lang w:val="en-US" w:eastAsia="en-US"/>
              </w:rPr>
              <w:t>УДИВИТЕЛЬНЫЙ МАСТЕР ЛУКЬЯНОВ</w:t>
              <w:tab/>
              <w:t>1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0">
            <w:r>
              <w:rPr>
                <w:rStyle w:val="IndexLink"/>
                <w:lang w:val="en-US" w:eastAsia="en-US"/>
              </w:rPr>
              <w:t>ЦЕНТР ЦИКЛОНА</w:t>
              <w:tab/>
              <w:t>1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1">
            <w:r>
              <w:rPr>
                <w:rStyle w:val="IndexLink"/>
                <w:lang w:val="en-US" w:eastAsia="en-US"/>
              </w:rPr>
              <w:t>МАКСИМ-ЛЕСНИК</w:t>
              <w:tab/>
              <w:t>1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2">
            <w:r>
              <w:rPr>
                <w:rStyle w:val="IndexLink"/>
                <w:lang w:val="en-US" w:eastAsia="en-US"/>
              </w:rPr>
              <w:t>ДРЕВНЕРУССКАЯ ТОСКА</w:t>
              <w:tab/>
              <w:t>11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3">
            <w:r>
              <w:rPr>
                <w:rStyle w:val="IndexLink"/>
                <w:lang w:val="en-US" w:eastAsia="en-US"/>
              </w:rPr>
              <w:t>ДУБРОВСКИЙ</w:t>
              <w:tab/>
              <w:t>11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4">
            <w:r>
              <w:rPr>
                <w:rStyle w:val="IndexLink"/>
                <w:lang w:val="en-US" w:eastAsia="en-US"/>
              </w:rPr>
              <w:t>ИНЦИДЕНТ В НАСТАСЬИНО</w:t>
              <w:tab/>
              <w:t>12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5">
            <w:r>
              <w:rPr>
                <w:rStyle w:val="IndexLink"/>
                <w:lang w:val="en-US" w:eastAsia="en-US"/>
              </w:rPr>
              <w:t>ИСТРЕБИТЕЛЬ</w:t>
              <w:tab/>
              <w:t>12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6">
            <w:r>
              <w:rPr>
                <w:rStyle w:val="IndexLink"/>
                <w:lang w:val="en-US" w:eastAsia="en-US"/>
              </w:rPr>
              <w:t>ЧЕРНЫЙ БРАХМАН</w:t>
              <w:tab/>
              <w:t>1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7">
            <w:r>
              <w:rPr>
                <w:rStyle w:val="IndexLink"/>
                <w:lang w:val="en-US" w:eastAsia="en-US"/>
              </w:rPr>
              <w:t>ВЕЛИКАЯ ЖЕЛЕЗНОДОРОЖНАЯ СИМФОНИЯ</w:t>
              <w:tab/>
              <w:t>1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8">
            <w:r>
              <w:rPr>
                <w:rStyle w:val="IndexLink"/>
                <w:lang w:val="en-US" w:eastAsia="en-US"/>
              </w:rPr>
              <w:t>(бонус) ТА, КОТОРУЮ Я ЛЮБЛЮ</w:t>
              <w:tab/>
              <w:t>1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7999">
            <w:r>
              <w:rPr>
                <w:rStyle w:val="IndexLink"/>
                <w:lang w:val="en-US" w:eastAsia="en-US"/>
              </w:rPr>
              <w:t>ВРЕМЯ ЛЮБВИ ПРИШЛО</w:t>
              <w:tab/>
              <w:t>1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0">
            <w:r>
              <w:rPr>
                <w:rStyle w:val="IndexLink"/>
                <w:lang w:val="en-US" w:eastAsia="en-US"/>
              </w:rPr>
              <w:t>ВСАДНИК МЕЖДУ НЕБОМ И ЗЕМЛЕЙ</w:t>
              <w:tab/>
              <w:t>12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1">
            <w:r>
              <w:rPr>
                <w:rStyle w:val="IndexLink"/>
                <w:lang w:val="en-US" w:eastAsia="en-US"/>
              </w:rPr>
              <w:t>ЛЮДИ, ПРИШЕДШИЕ ИЗ МОЖЖЕВЕЛЬНИКА</w:t>
              <w:tab/>
              <w:t>12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2">
            <w:r>
              <w:rPr>
                <w:rStyle w:val="IndexLink"/>
                <w:lang w:val="en-US" w:eastAsia="en-US"/>
              </w:rPr>
              <w:t>АНГЕЛ ДОЖДЯ</w:t>
              <w:tab/>
              <w:t>12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3">
            <w:r>
              <w:rPr>
                <w:rStyle w:val="IndexLink"/>
                <w:lang w:val="en-US" w:eastAsia="en-US"/>
              </w:rPr>
              <w:t>АПОКРИФ</w:t>
              <w:tab/>
              <w:t>12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4">
            <w:r>
              <w:rPr>
                <w:rStyle w:val="IndexLink"/>
                <w:lang w:val="en-US" w:eastAsia="en-US"/>
              </w:rPr>
              <w:t>АРИЯ КАЗАНСКОГО ЗВЕРЯ</w:t>
              <w:tab/>
              <w:t>12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5">
            <w:r>
              <w:rPr>
                <w:rStyle w:val="IndexLink"/>
                <w:lang w:val="en-US" w:eastAsia="en-US"/>
              </w:rPr>
              <w:t>МАГИСТРАЛЬ: УВЕРТЮРА</w:t>
              <w:tab/>
              <w:t>1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6">
            <w:r>
              <w:rPr>
                <w:rStyle w:val="IndexLink"/>
                <w:lang w:val="en-US" w:eastAsia="en-US"/>
              </w:rPr>
              <w:t>МАГИСТРАЛЬ: ВАВИЛОНСКАЯ БАШНЯ</w:t>
              <w:tab/>
              <w:t>1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7">
            <w:r>
              <w:rPr>
                <w:rStyle w:val="IndexLink"/>
                <w:lang w:val="en-US" w:eastAsia="en-US"/>
              </w:rPr>
              <w:t>МАГИСТРАЛЬ: ПАВЛОВ</w:t>
              <w:tab/>
              <w:t>1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8">
            <w:r>
              <w:rPr>
                <w:rStyle w:val="IndexLink"/>
                <w:lang w:val="en-US" w:eastAsia="en-US"/>
              </w:rPr>
              <w:t>МАГИСТРАЛЬ: ДУХОВНЫЙ ПАРОВОЗ</w:t>
              <w:tab/>
              <w:t>12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09">
            <w:r>
              <w:rPr>
                <w:rStyle w:val="IndexLink"/>
                <w:lang w:val="en-US" w:eastAsia="en-US"/>
              </w:rPr>
              <w:t>МАГИСТРАЛЬ: ОДНОЛЮБ</w:t>
              <w:tab/>
              <w:t>12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0">
            <w:r>
              <w:rPr>
                <w:rStyle w:val="IndexLink"/>
                <w:lang w:val="en-US" w:eastAsia="en-US"/>
              </w:rPr>
              <w:t>МАГИСТРАЛЬ: РЖАВЫЙ ЖБАН СУДЬБЫ</w:t>
              <w:tab/>
              <w:t>12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1">
            <w:r>
              <w:rPr>
                <w:rStyle w:val="IndexLink"/>
                <w:lang w:val="en-US" w:eastAsia="en-US"/>
              </w:rPr>
              <w:t>БЫСТРЫЙ СВЕТЛЫЙ</w:t>
              <w:tab/>
              <w:t>12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2">
            <w:r>
              <w:rPr>
                <w:rStyle w:val="IndexLink"/>
                <w:lang w:val="en-US" w:eastAsia="en-US"/>
              </w:rPr>
              <w:t>(бонус) МЕНУЭТ ЗЕМЛЕДЕЛЬЦУ</w:t>
              <w:tab/>
              <w:t>12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3">
            <w:r>
              <w:rPr>
                <w:rStyle w:val="IndexLink"/>
                <w:lang w:val="en-US" w:eastAsia="en-US"/>
              </w:rPr>
              <w:t>ЕСЛИ БЫ НЕ ТЫ</w:t>
              <w:tab/>
              <w:t>12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4">
            <w:r>
              <w:rPr>
                <w:rStyle w:val="IndexLink"/>
                <w:lang w:val="en-US" w:eastAsia="en-US"/>
              </w:rPr>
              <w:t>ИЗ КАЛИНИНА В ТВЕРЬ</w:t>
              <w:tab/>
              <w:t>12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5">
            <w:r>
              <w:rPr>
                <w:rStyle w:val="IndexLink"/>
                <w:lang w:val="en-US" w:eastAsia="en-US"/>
              </w:rPr>
              <w:t>ДАРЬЯ</w:t>
              <w:tab/>
              <w:t>12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6">
            <w:r>
              <w:rPr>
                <w:rStyle w:val="IndexLink"/>
                <w:lang w:val="en-US" w:eastAsia="en-US"/>
              </w:rPr>
              <w:t>БОЛОТА НЕВЫ</w:t>
              <w:tab/>
              <w:t>12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7">
            <w:r>
              <w:rPr>
                <w:rStyle w:val="IndexLink"/>
                <w:lang w:val="en-US" w:eastAsia="en-US"/>
              </w:rPr>
              <w:t>НА ЕЕ СТОРОНЕ</w:t>
              <w:tab/>
              <w:t>12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8">
            <w:r>
              <w:rPr>
                <w:rStyle w:val="IndexLink"/>
                <w:lang w:val="en-US" w:eastAsia="en-US"/>
              </w:rPr>
              <w:t>ТЕНЬ</w:t>
              <w:tab/>
              <w:t>12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19">
            <w:r>
              <w:rPr>
                <w:rStyle w:val="IndexLink"/>
                <w:lang w:val="en-US" w:eastAsia="en-US"/>
              </w:rPr>
              <w:t>ТАМ, ГДЕ ВЗОЙДЕТ ЛУНА</w:t>
              <w:tab/>
              <w:t>13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0">
            <w:r>
              <w:rPr>
                <w:rStyle w:val="IndexLink"/>
                <w:lang w:val="en-US" w:eastAsia="en-US"/>
              </w:rPr>
              <w:t>МОЙ ДРУГ ДОКТОР</w:t>
              <w:tab/>
              <w:t>13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1">
            <w:r>
              <w:rPr>
                <w:rStyle w:val="IndexLink"/>
                <w:lang w:val="en-US" w:eastAsia="en-US"/>
              </w:rPr>
              <w:t>ХИЛЫЙ ЗАКОС ПОД ЛЮБОВЬ</w:t>
              <w:tab/>
              <w:t>13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2">
            <w:r>
              <w:rPr>
                <w:rStyle w:val="IndexLink"/>
                <w:lang w:val="en-US" w:eastAsia="en-US"/>
              </w:rPr>
              <w:t>ТЯЖЕЛЫЙ РОК</w:t>
              <w:tab/>
              <w:t>13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3">
            <w:r>
              <w:rPr>
                <w:rStyle w:val="IndexLink"/>
                <w:lang w:val="en-US" w:eastAsia="en-US"/>
              </w:rPr>
              <w:t>НЕКОТОРЫЕ ЖЕНЯТСЯ</w:t>
              <w:tab/>
              <w:t>13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4">
            <w:r>
              <w:rPr>
                <w:rStyle w:val="IndexLink"/>
                <w:lang w:val="en-US" w:eastAsia="en-US"/>
              </w:rPr>
              <w:t>КАПИТАН БЕЛЫЙ СНЕГ</w:t>
              <w:tab/>
              <w:t>13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5">
            <w:r>
              <w:rPr>
                <w:rStyle w:val="IndexLink"/>
                <w:lang w:val="en-US" w:eastAsia="en-US"/>
              </w:rPr>
              <w:t>ПО ДОРОГЕ В ДАМАСК</w:t>
              <w:tab/>
              <w:t>13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 xml:space="preserve"> (ПОСЛЕДНИЙ ДЕНЬ АВГУСТА)</w:t>
              <w:tab/>
              <w:t>13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7">
            <w:r>
              <w:rPr>
                <w:rStyle w:val="IndexLink"/>
                <w:lang w:val="en-US" w:eastAsia="en-US"/>
              </w:rPr>
              <w:t>МАША И МЕДВЕДЬ</w:t>
              <w:tab/>
              <w:t>13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8">
            <w:r>
              <w:rPr>
                <w:rStyle w:val="IndexLink"/>
                <w:lang w:val="en-US" w:eastAsia="en-US"/>
              </w:rPr>
              <w:t>ЛУНА, УСПОКОЙ МЕНЯ</w:t>
              <w:tab/>
              <w:t>13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29">
            <w:r>
              <w:rPr>
                <w:rStyle w:val="IndexLink"/>
                <w:lang w:val="en-US" w:eastAsia="en-US"/>
              </w:rPr>
              <w:t>ИМЯ МОЕЙ ТОСКИ</w:t>
              <w:tab/>
              <w:t>13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0">
            <w:r>
              <w:rPr>
                <w:rStyle w:val="IndexLink"/>
                <w:lang w:val="en-US" w:eastAsia="en-US"/>
              </w:rPr>
              <w:t>ТЕЛОХРАНИТЕЛЬ</w:t>
              <w:tab/>
              <w:t>13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1">
            <w:r>
              <w:rPr>
                <w:rStyle w:val="IndexLink"/>
                <w:lang w:val="en-US" w:eastAsia="en-US"/>
              </w:rPr>
              <w:t>ПОКА НЕСУТ САКЭ</w:t>
              <w:tab/>
              <w:t>13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2">
            <w:r>
              <w:rPr>
                <w:rStyle w:val="IndexLink"/>
                <w:lang w:val="en-US" w:eastAsia="en-US"/>
              </w:rPr>
              <w:t>ЦВЕТЫ ЙОШИВАРЫ</w:t>
              <w:tab/>
              <w:t>13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3">
            <w:r>
              <w:rPr>
                <w:rStyle w:val="IndexLink"/>
                <w:lang w:val="en-US" w:eastAsia="en-US"/>
              </w:rPr>
              <w:t>СЫН ПЛОТНИКА</w:t>
              <w:tab/>
              <w:t>13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4">
            <w:r>
              <w:rPr>
                <w:rStyle w:val="IndexLink"/>
                <w:lang w:val="en-US" w:eastAsia="en-US"/>
              </w:rPr>
              <w:t>СТОП МАШИНА</w:t>
              <w:tab/>
              <w:t>13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5">
            <w:r>
              <w:rPr>
                <w:rStyle w:val="IndexLink"/>
                <w:lang w:val="en-US" w:eastAsia="en-US"/>
              </w:rPr>
              <w:t>500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6">
            <w:r>
              <w:rPr>
                <w:rStyle w:val="IndexLink"/>
                <w:lang w:val="en-US" w:eastAsia="en-US"/>
              </w:rPr>
              <w:t>БРОД</w:t>
              <w:tab/>
              <w:t>13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7">
            <w:r>
              <w:rPr>
                <w:rStyle w:val="IndexLink"/>
                <w:lang w:val="en-US" w:eastAsia="en-US"/>
              </w:rPr>
              <w:t>НОГА СУДЬБЫ</w:t>
              <w:tab/>
              <w:t>13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8">
            <w:r>
              <w:rPr>
                <w:rStyle w:val="IndexLink"/>
                <w:lang w:val="en-US" w:eastAsia="en-US"/>
              </w:rPr>
              <w:t>РАСТАМАНЫ ИЗ ГЛУБИНКИ</w:t>
              <w:tab/>
              <w:t>13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39">
            <w:r>
              <w:rPr>
                <w:rStyle w:val="IndexLink"/>
                <w:lang w:val="en-US" w:eastAsia="en-US"/>
              </w:rPr>
              <w:t>БРАТ НИКОТИН</w:t>
              <w:tab/>
              <w:t>13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0">
            <w:r>
              <w:rPr>
                <w:rStyle w:val="IndexLink"/>
                <w:lang w:val="en-US" w:eastAsia="en-US"/>
              </w:rPr>
              <w:t>СЛИШКОМ МНОГО ЛЮБВИ</w:t>
              <w:tab/>
              <w:t>14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1">
            <w:r>
              <w:rPr>
                <w:rStyle w:val="IndexLink"/>
                <w:lang w:val="en-US" w:eastAsia="en-US"/>
              </w:rPr>
              <w:t>ПСАЛОМ 151</w:t>
              <w:tab/>
              <w:t>14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2">
            <w:r>
              <w:rPr>
                <w:rStyle w:val="IndexLink"/>
                <w:lang w:val="en-US" w:eastAsia="en-US"/>
              </w:rPr>
              <w:t>КАРДИОГРАММА</w:t>
              <w:tab/>
              <w:t>14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3">
            <w:r>
              <w:rPr>
                <w:rStyle w:val="IndexLink"/>
                <w:lang w:val="en-US" w:eastAsia="en-US"/>
              </w:rPr>
              <w:t>СЕВЕРНЫЙ ЦВЕТ</w:t>
              <w:tab/>
              <w:t>14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4">
            <w:r>
              <w:rPr>
                <w:rStyle w:val="IndexLink"/>
                <w:lang w:val="en-US" w:eastAsia="en-US"/>
              </w:rPr>
              <w:t>ФЕЕЧКА</w:t>
              <w:tab/>
              <w:t>14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5">
            <w:r>
              <w:rPr>
                <w:rStyle w:val="IndexLink"/>
                <w:lang w:val="en-US" w:eastAsia="en-US"/>
              </w:rPr>
              <w:t>ЧЕЛОВЕК ИЗ КЕМЕРОВА</w:t>
              <w:tab/>
              <w:t>14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6">
            <w:r>
              <w:rPr>
                <w:rStyle w:val="IndexLink"/>
                <w:lang w:val="en-US" w:eastAsia="en-US"/>
              </w:rPr>
              <w:t>ПОСЛЕЗАВТРА (Я ОПЯТЬ БУДУ ЗДЕСЬ)</w:t>
              <w:tab/>
              <w:t>14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7">
            <w:r>
              <w:rPr>
                <w:rStyle w:val="IndexLink"/>
                <w:lang w:val="en-US" w:eastAsia="en-US"/>
              </w:rPr>
              <w:t>МОРСКОЙ КОНЁК</w:t>
              <w:tab/>
              <w:t>14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8">
            <w:r>
              <w:rPr>
                <w:rStyle w:val="IndexLink"/>
                <w:lang w:val="en-US" w:eastAsia="en-US"/>
              </w:rPr>
              <w:t>ЗИМНЯЯ РОЗА</w:t>
              <w:tab/>
              <w:t>14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49">
            <w:r>
              <w:rPr>
                <w:rStyle w:val="IndexLink"/>
                <w:lang w:val="en-US" w:eastAsia="en-US"/>
              </w:rPr>
              <w:t>ПАБЛО</w:t>
              <w:tab/>
              <w:t>14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0">
            <w:r>
              <w:rPr>
                <w:rStyle w:val="IndexLink"/>
                <w:lang w:val="en-US" w:eastAsia="en-US"/>
              </w:rPr>
              <w:t>ТУМАН НАД ЯНЦЗЫ</w:t>
              <w:tab/>
              <w:t>14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1">
            <w:r>
              <w:rPr>
                <w:rStyle w:val="IndexLink"/>
                <w:lang w:val="en-US" w:eastAsia="en-US"/>
              </w:rPr>
              <w:t>ДИАГНОСТИКА КАРМЫ ИЛИ МОЙ ПУТЬ К БОГУ</w:t>
              <w:tab/>
              <w:t>14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2">
            <w:r>
              <w:rPr>
                <w:rStyle w:val="IndexLink"/>
                <w:lang w:val="en-US" w:eastAsia="en-US"/>
              </w:rPr>
              <w:t>УТКИНА ЗАВОДЬ (КРАКОВЯК)</w:t>
              <w:tab/>
              <w:t>14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3">
            <w:r>
              <w:rPr>
                <w:rStyle w:val="IndexLink"/>
                <w:lang w:val="en-US" w:eastAsia="en-US"/>
              </w:rPr>
              <w:t>ЖЁЛТАЯ ЛУНА (USB)</w:t>
              <w:tab/>
              <w:t>14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4">
            <w:r>
              <w:rPr>
                <w:rStyle w:val="IndexLink"/>
                <w:lang w:val="en-US" w:eastAsia="en-US"/>
              </w:rPr>
              <w:t>БЕЛАЯ</w:t>
              <w:tab/>
              <w:t>15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5">
            <w:r>
              <w:rPr>
                <w:rStyle w:val="IndexLink"/>
                <w:lang w:val="en-US" w:eastAsia="en-US"/>
              </w:rPr>
              <w:t>ТРАМОНТАНА</w:t>
              <w:tab/>
              <w:t>15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6">
            <w:r>
              <w:rPr>
                <w:rStyle w:val="IndexLink"/>
                <w:lang w:val="en-US" w:eastAsia="en-US"/>
              </w:rPr>
              <w:t>НАРОДНАЯ ПЕСНЯ ИЗ ПАЛАМОСА</w:t>
              <w:tab/>
              <w:t>15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7">
            <w:r>
              <w:rPr>
                <w:rStyle w:val="IndexLink"/>
                <w:lang w:val="en-US" w:eastAsia="en-US"/>
              </w:rPr>
              <w:t>МЁРТВЫЕ  МАТРОСЫ НЕ СПЯТ</w:t>
              <w:tab/>
              <w:t>15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8">
            <w:r>
              <w:rPr>
                <w:rStyle w:val="IndexLink"/>
                <w:lang w:val="en-US" w:eastAsia="en-US"/>
              </w:rPr>
              <w:t>ZOOM ZOOM ZOOM</w:t>
              <w:tab/>
              <w:t>15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59">
            <w:r>
              <w:rPr>
                <w:rStyle w:val="IndexLink"/>
                <w:lang w:val="en-US" w:eastAsia="en-US"/>
              </w:rPr>
              <w:t>БЕССЕРДЕЧНЫЕ БРАТЬЯ ЗАБАДАЙ</w:t>
              <w:tab/>
              <w:t>15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0">
            <w:r>
              <w:rPr>
                <w:rStyle w:val="IndexLink"/>
                <w:lang w:val="en-US" w:eastAsia="en-US"/>
              </w:rPr>
              <w:t>БЕССМЕРТНАЯ СЕСТРА ХО</w:t>
              <w:tab/>
              <w:t>15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1">
            <w:r>
              <w:rPr>
                <w:rStyle w:val="IndexLink"/>
                <w:lang w:val="en-US" w:eastAsia="en-US"/>
              </w:rPr>
              <w:t>КРАСОТА (ЭТО СТРАШНАЯ СИЛА)</w:t>
              <w:tab/>
              <w:t>15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2">
            <w:r>
              <w:rPr>
                <w:rStyle w:val="IndexLink"/>
                <w:lang w:val="en-US" w:eastAsia="en-US"/>
              </w:rPr>
              <w:t>КРЕМ И КАРАМЕЛЬ</w:t>
              <w:tab/>
              <w:t>15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3">
            <w:r>
              <w:rPr>
                <w:rStyle w:val="IndexLink"/>
                <w:lang w:val="en-US" w:eastAsia="en-US"/>
              </w:rPr>
              <w:t>НЕ МОГУ ОТОРВАТЬ ГЛАЗ ОТ ТЕБЯ</w:t>
              <w:tab/>
              <w:t>15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4">
            <w:r>
              <w:rPr>
                <w:rStyle w:val="IndexLink"/>
                <w:lang w:val="en-US" w:eastAsia="en-US"/>
              </w:rPr>
              <w:t>АФАНАСИЙ НИКИТИН БУГИ ИЛИ ХОЖДЕНИЕ ЗА ТРИ МОРЯ 2</w:t>
              <w:tab/>
              <w:t>15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5">
            <w:r>
              <w:rPr>
                <w:rStyle w:val="IndexLink"/>
                <w:lang w:val="en-US" w:eastAsia="en-US"/>
              </w:rPr>
              <w:t>ШУМЕЛКА</w:t>
              <w:tab/>
              <w:t>15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6">
            <w:r>
              <w:rPr>
                <w:rStyle w:val="IndexLink"/>
                <w:lang w:val="en-US" w:eastAsia="en-US"/>
              </w:rPr>
              <w:t>О СМЫСЛЕ ВСЕГО СУЩЕГО</w:t>
              <w:tab/>
              <w:t>1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7">
            <w:r>
              <w:rPr>
                <w:rStyle w:val="IndexLink"/>
                <w:lang w:val="en-US" w:eastAsia="en-US"/>
              </w:rPr>
              <w:t>ДУХОВНЫЕ ЛЮДИ</w:t>
              <w:tab/>
              <w:t>1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8">
            <w:r>
              <w:rPr>
                <w:rStyle w:val="IndexLink"/>
                <w:lang w:val="en-US" w:eastAsia="en-US"/>
              </w:rPr>
              <w:t>МАМА, Я НЕ МОГУ БОЛЬШЕ ПИТЬ\</w:t>
              <w:tab/>
              <w:t>15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69">
            <w:r>
              <w:rPr>
                <w:rStyle w:val="IndexLink"/>
                <w:lang w:val="en-US" w:eastAsia="en-US"/>
              </w:rPr>
              <w:t>VOULEZ-VOUS COUCHER AVEC MOI?</w:t>
            </w:r>
            <w:r>
              <w:rPr>
                <w:rStyle w:val="IndexLink"/>
                <w:lang w:val="en-US" w:eastAsia="en-US"/>
              </w:rPr>
              <w:tab/>
              <w:t>15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0">
            <w:r>
              <w:rPr>
                <w:rStyle w:val="IndexLink"/>
                <w:lang w:val="en-US" w:eastAsia="en-US"/>
              </w:rPr>
              <w:t>СТАКАНЫ</w:t>
              <w:tab/>
              <w:t>15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1">
            <w:r>
              <w:rPr>
                <w:rStyle w:val="IndexLink"/>
                <w:lang w:val="en-US" w:eastAsia="en-US"/>
              </w:rPr>
              <w:t>БЕСПЕЧНЫЙ РУССКИЙ БРОДЯГА</w:t>
              <w:tab/>
              <w:t>15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2">
            <w:r>
              <w:rPr>
                <w:rStyle w:val="IndexLink"/>
                <w:lang w:val="en-US" w:eastAsia="en-US"/>
              </w:rPr>
              <w:t>ГОЛОВА АЛЬФРЕДО ГАРСИИ</w:t>
              <w:tab/>
              <w:t>16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3">
            <w:r>
              <w:rPr>
                <w:rStyle w:val="IndexLink"/>
                <w:lang w:val="en-US" w:eastAsia="en-US"/>
              </w:rPr>
              <w:t>ДЕНЬ В ДОМЕ ДОЖДЯ</w:t>
              <w:tab/>
              <w:t>16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4">
            <w:r>
              <w:rPr>
                <w:rStyle w:val="IndexLink"/>
                <w:lang w:val="en-US" w:eastAsia="en-US"/>
              </w:rPr>
              <w:t>ТКАЧИХА</w:t>
              <w:tab/>
              <w:t>16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5">
            <w:r>
              <w:rPr>
                <w:rStyle w:val="IndexLink"/>
                <w:lang w:val="en-US" w:eastAsia="en-US"/>
              </w:rPr>
              <w:t>ГИМН АНАХОРЕТУ (КОТ ЗИМЫ)</w:t>
              <w:tab/>
              <w:t>16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6">
            <w:r>
              <w:rPr>
                <w:rStyle w:val="IndexLink"/>
                <w:lang w:val="en-US" w:eastAsia="en-US"/>
              </w:rPr>
              <w:t>ДЕЛО ЗА МНОЙ</w:t>
              <w:tab/>
              <w:t>16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7">
            <w:r>
              <w:rPr>
                <w:rStyle w:val="IndexLink"/>
                <w:lang w:val="en-US" w:eastAsia="en-US"/>
              </w:rPr>
              <w:t>СКОРБЕЦ</w:t>
              <w:tab/>
              <w:t>16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8">
            <w:r>
              <w:rPr>
                <w:rStyle w:val="IndexLink"/>
                <w:lang w:val="en-US" w:eastAsia="en-US"/>
              </w:rPr>
              <w:t>ДОСТОЕВСКИЙ</w:t>
              <w:tab/>
              <w:t>1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79">
            <w:r>
              <w:rPr>
                <w:rStyle w:val="IndexLink"/>
                <w:lang w:val="en-US" w:eastAsia="en-US"/>
              </w:rPr>
              <w:t>НЕИЗВЕСТНЫЕ ФАКТЫ ИЗ БИОГРАФИИ ЭЛВИСА ПРЕСЛИ</w:t>
              <w:tab/>
              <w:t>1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0">
            <w:r>
              <w:rPr>
                <w:rStyle w:val="IndexLink"/>
                <w:lang w:val="en-US" w:eastAsia="en-US"/>
              </w:rPr>
              <w:t>ТЕРАПЕВТ</w:t>
              <w:tab/>
              <w:t>16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1">
            <w:r>
              <w:rPr>
                <w:rStyle w:val="IndexLink"/>
                <w:lang w:val="en-US" w:eastAsia="en-US"/>
              </w:rPr>
              <w:t>МОЙ УМ СДОХ</w:t>
              <w:tab/>
              <w:t>16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2">
            <w:r>
              <w:rPr>
                <w:rStyle w:val="IndexLink"/>
                <w:lang w:val="en-US" w:eastAsia="en-US"/>
              </w:rPr>
              <w:t>БУСТЕР В НОЧИ</w:t>
              <w:tab/>
              <w:t>16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3">
            <w:r>
              <w:rPr>
                <w:rStyle w:val="IndexLink"/>
                <w:lang w:val="en-US" w:eastAsia="en-US"/>
              </w:rPr>
              <w:t>РЕКА ОККЕРВИЛЬ</w:t>
              <w:tab/>
              <w:t>16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4">
            <w:r>
              <w:rPr>
                <w:rStyle w:val="IndexLink"/>
                <w:lang w:val="en-US" w:eastAsia="en-US"/>
              </w:rPr>
              <w:t>АРИЯ ШУЗНИ, ВЛЮБЛЕННОЙ В ДЖИНСНЮ</w:t>
              <w:tab/>
              <w:t>16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5">
            <w:r>
              <w:rPr>
                <w:rStyle w:val="IndexLink"/>
                <w:lang w:val="en-US" w:eastAsia="en-US"/>
              </w:rPr>
              <w:t>ОН ПРИШЕЛ ИЗ ТУМАННОЙ ДАЛИ</w:t>
              <w:tab/>
              <w:t>16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6">
            <w:r>
              <w:rPr>
                <w:rStyle w:val="IndexLink"/>
                <w:lang w:val="en-US" w:eastAsia="en-US"/>
              </w:rPr>
              <w:t>УПАДИ НА ПЕСОК</w:t>
              <w:tab/>
              <w:t>16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7">
            <w:r>
              <w:rPr>
                <w:rStyle w:val="IndexLink"/>
                <w:lang w:val="en-US" w:eastAsia="en-US"/>
              </w:rPr>
              <w:t>Я - ШИЗО</w:t>
              <w:tab/>
              <w:t>1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8">
            <w:r>
              <w:rPr>
                <w:rStyle w:val="IndexLink"/>
                <w:lang w:val="en-US" w:eastAsia="en-US"/>
              </w:rPr>
              <w:t>ГРАФ ДИФФУЗОР</w:t>
              <w:tab/>
              <w:t>1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89">
            <w:r>
              <w:rPr>
                <w:rStyle w:val="IndexLink"/>
                <w:lang w:val="en-US" w:eastAsia="en-US"/>
              </w:rPr>
              <w:t>САНА</w:t>
              <w:tab/>
              <w:t>1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0">
            <w:r>
              <w:rPr>
                <w:rStyle w:val="IndexLink"/>
                <w:lang w:val="en-US" w:eastAsia="en-US"/>
              </w:rPr>
              <w:t>ДРУГАЯ</w:t>
              <w:tab/>
              <w:t>16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1">
            <w:r>
              <w:rPr>
                <w:rStyle w:val="IndexLink"/>
                <w:lang w:val="en-US" w:eastAsia="en-US"/>
              </w:rPr>
              <w:t>ВРЕМЯ ЛЮБВИ ПРИШЛО</w:t>
              <w:tab/>
              <w:t>16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2">
            <w:r>
              <w:rPr>
                <w:rStyle w:val="IndexLink"/>
                <w:lang w:val="en-US" w:eastAsia="en-US"/>
              </w:rPr>
              <w:t>МОЗГОВЫЕ РЫБАКИ</w:t>
              <w:tab/>
              <w:t>16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3">
            <w:r>
              <w:rPr>
                <w:rStyle w:val="IndexLink"/>
                <w:lang w:val="en-US" w:eastAsia="en-US"/>
              </w:rPr>
              <w:t>ОСТРОВ СЕНТ-ДЖОРДЖА</w:t>
              <w:tab/>
              <w:t>17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4">
            <w:r>
              <w:rPr>
                <w:rStyle w:val="IndexLink"/>
                <w:lang w:val="en-US" w:eastAsia="en-US"/>
              </w:rPr>
              <w:t>ПРОСНИСЬ</w:t>
              <w:tab/>
              <w:t>17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5">
            <w:r>
              <w:rPr>
                <w:rStyle w:val="IndexLink"/>
                <w:lang w:val="en-US" w:eastAsia="en-US"/>
              </w:rPr>
              <w:t>СТАНЬ ПОП-ЗВЕЗДОЙ</w:t>
              <w:tab/>
              <w:t>17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6">
            <w:r>
              <w:rPr>
                <w:rStyle w:val="IndexLink"/>
                <w:lang w:val="en-US" w:eastAsia="en-US"/>
              </w:rPr>
              <w:t>БОГИ</w:t>
              <w:tab/>
              <w:t>17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7">
            <w:r>
              <w:rPr>
                <w:rStyle w:val="IndexLink"/>
                <w:lang w:val="en-US" w:eastAsia="en-US"/>
              </w:rPr>
              <w:t>МАНЕЖНЫЙ БЛЮЗ</w:t>
              <w:tab/>
              <w:t>17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8">
            <w:r>
              <w:rPr>
                <w:rStyle w:val="IndexLink"/>
                <w:lang w:val="en-US" w:eastAsia="en-US"/>
              </w:rPr>
              <w:t>БЕГ</w:t>
              <w:tab/>
              <w:t>17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099">
            <w:r>
              <w:rPr>
                <w:rStyle w:val="IndexLink"/>
                <w:lang w:val="en-US" w:eastAsia="en-US"/>
              </w:rPr>
              <w:t>ХВАЛА ШРИ-КРИШНЕ</w:t>
              <w:tab/>
              <w:t>17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0">
            <w:r>
              <w:rPr>
                <w:rStyle w:val="IndexLink"/>
                <w:lang w:val="en-US" w:eastAsia="en-US"/>
              </w:rPr>
              <w:t>ПРОЩАНИЕ С "АББАТСКОЙ ДОРОГОЙ"</w:t>
              <w:tab/>
              <w:t>17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1">
            <w:r>
              <w:rPr>
                <w:rStyle w:val="IndexLink"/>
                <w:lang w:val="en-US" w:eastAsia="en-US"/>
              </w:rPr>
              <w:t>БЛЮЗ НТР</w:t>
              <w:tab/>
              <w:t>17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2">
            <w:r>
              <w:rPr>
                <w:rStyle w:val="IndexLink"/>
                <w:lang w:val="en-US" w:eastAsia="en-US"/>
              </w:rPr>
              <w:t>БЛЮЗ СВИНЬИ В УШАХ</w:t>
              <w:tab/>
              <w:t>17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3">
            <w:r>
              <w:rPr>
                <w:rStyle w:val="IndexLink"/>
                <w:lang w:val="en-US" w:eastAsia="en-US"/>
              </w:rPr>
              <w:t>БЛЮЗ ВО ИМЯ НОЧИ</w:t>
              <w:tab/>
              <w:t>17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4">
            <w:r>
              <w:rPr>
                <w:rStyle w:val="IndexLink"/>
                <w:lang w:val="en-US" w:eastAsia="en-US"/>
              </w:rPr>
              <w:t>ТЫ - МОЙ СВЕТ</w:t>
              <w:tab/>
              <w:t>17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5">
            <w:r>
              <w:rPr>
                <w:rStyle w:val="IndexLink"/>
                <w:lang w:val="en-US" w:eastAsia="en-US"/>
              </w:rPr>
              <w:t>ЗАМОК</w:t>
              <w:tab/>
              <w:t>17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6">
            <w:r>
              <w:rPr>
                <w:rStyle w:val="IndexLink"/>
                <w:lang w:val="en-US" w:eastAsia="en-US"/>
              </w:rPr>
              <w:t>МОСТ</w:t>
              <w:tab/>
              <w:t>17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7">
            <w:r>
              <w:rPr>
                <w:rStyle w:val="IndexLink"/>
                <w:lang w:val="en-US" w:eastAsia="en-US"/>
              </w:rPr>
              <w:t>ПЕСНЯ</w:t>
              <w:tab/>
              <w:t>1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8">
            <w:r>
              <w:rPr>
                <w:rStyle w:val="IndexLink"/>
                <w:lang w:val="en-US" w:eastAsia="en-US"/>
              </w:rPr>
              <w:t>НЕЗНАКОМКА</w:t>
              <w:tab/>
              <w:t>1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09">
            <w:r>
              <w:rPr>
                <w:rStyle w:val="IndexLink"/>
                <w:lang w:val="en-US" w:eastAsia="en-US"/>
              </w:rPr>
              <w:t>ТАНЕЦ</w:t>
              <w:tab/>
              <w:t>1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0">
            <w:r>
              <w:rPr>
                <w:rStyle w:val="IndexLink"/>
                <w:lang w:val="en-US" w:eastAsia="en-US"/>
              </w:rPr>
              <w:t>ДИТЯ РАССВЕТА</w:t>
              <w:tab/>
              <w:t>17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1">
            <w:r>
              <w:rPr>
                <w:rStyle w:val="IndexLink"/>
                <w:lang w:val="en-US" w:eastAsia="en-US"/>
              </w:rPr>
              <w:t>Л.Ю.</w:t>
              <w:tab/>
              <w:t>17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2">
            <w:r>
              <w:rPr>
                <w:rStyle w:val="IndexLink"/>
                <w:lang w:val="en-US" w:eastAsia="en-US"/>
              </w:rPr>
              <w:t>ДОРОГА 21</w:t>
              <w:tab/>
              <w:t>17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3">
            <w:r>
              <w:rPr>
                <w:rStyle w:val="IndexLink"/>
                <w:lang w:val="en-US" w:eastAsia="en-US"/>
              </w:rPr>
              <w:t>КОРОЛЬ ПОДСОЗНАНИЯ</w:t>
              <w:tab/>
              <w:t>17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4">
            <w:r>
              <w:rPr>
                <w:rStyle w:val="IndexLink"/>
                <w:lang w:val="en-US" w:eastAsia="en-US"/>
              </w:rPr>
              <w:t>ГОСПОДИН ОДИНОКИЙ ЖУРАВЛЬ</w:t>
              <w:tab/>
              <w:t>1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5">
            <w:r>
              <w:rPr>
                <w:rStyle w:val="IndexLink"/>
                <w:lang w:val="en-US" w:eastAsia="en-US"/>
              </w:rPr>
              <w:t>ПЕРЕКРЕСТОК</w:t>
              <w:tab/>
              <w:t>1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6">
            <w:r>
              <w:rPr>
                <w:rStyle w:val="IndexLink"/>
                <w:lang w:val="en-US" w:eastAsia="en-US"/>
              </w:rPr>
              <w:t>ДОЧЬ</w:t>
              <w:tab/>
              <w:t>1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7">
            <w:r>
              <w:rPr>
                <w:rStyle w:val="IndexLink"/>
                <w:lang w:val="en-US" w:eastAsia="en-US"/>
              </w:rPr>
              <w:t>УЙДЕШЬ СВОИМ ПУТЕМ</w:t>
              <w:tab/>
              <w:t>17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8">
            <w:r>
              <w:rPr>
                <w:rStyle w:val="IndexLink"/>
                <w:lang w:val="en-US" w:eastAsia="en-US"/>
              </w:rPr>
              <w:t>ПЕСНЯ О НЕСОСТОЯВШЕМСЯ ОТЪЕЗДЕ</w:t>
              <w:tab/>
              <w:t>17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19">
            <w:r>
              <w:rPr>
                <w:rStyle w:val="IndexLink"/>
                <w:lang w:val="en-US" w:eastAsia="en-US"/>
              </w:rPr>
              <w:t>ВЫЗЫВАЮ ОГОНЬ НА СЕБЯ</w:t>
              <w:tab/>
              <w:t>18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0">
            <w:r>
              <w:rPr>
                <w:rStyle w:val="IndexLink"/>
                <w:lang w:val="en-US" w:eastAsia="en-US"/>
              </w:rPr>
              <w:t>КТО ТЫ ТАКОЙ</w:t>
              <w:tab/>
              <w:t>18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1">
            <w:r>
              <w:rPr>
                <w:rStyle w:val="IndexLink"/>
                <w:lang w:val="en-US" w:eastAsia="en-US"/>
              </w:rPr>
              <w:t>ПИОНЕРСКАЯ, 38</w:t>
              <w:tab/>
              <w:t>18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2">
            <w:r>
              <w:rPr>
                <w:rStyle w:val="IndexLink"/>
                <w:lang w:val="en-US" w:eastAsia="en-US"/>
              </w:rPr>
              <w:t>ГЕОГРАФИЧЕСКАЯ</w:t>
              <w:tab/>
              <w:t>18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3">
            <w:r>
              <w:rPr>
                <w:rStyle w:val="IndexLink"/>
                <w:lang w:val="en-US" w:eastAsia="en-US"/>
              </w:rPr>
              <w:t>ЗОЛУШКА</w:t>
              <w:tab/>
              <w:t>18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4">
            <w:r>
              <w:rPr>
                <w:rStyle w:val="IndexLink"/>
                <w:lang w:val="en-US" w:eastAsia="en-US"/>
              </w:rPr>
              <w:t>РЕБЯТА ЛОВЯТ СВОЙ КАЙФ</w:t>
              <w:tab/>
              <w:t>18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5">
            <w:r>
              <w:rPr>
                <w:rStyle w:val="IndexLink"/>
                <w:lang w:val="en-US" w:eastAsia="en-US"/>
              </w:rPr>
              <w:t>МЫ НИКОГДА НЕ СТАНЕМ СТАРШЕ</w:t>
              <w:tab/>
              <w:t>18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6">
            <w:r>
              <w:rPr>
                <w:rStyle w:val="IndexLink"/>
                <w:lang w:val="en-US" w:eastAsia="en-US"/>
              </w:rPr>
              <w:t>ХОЛОДНОЕ ПИВО</w:t>
              <w:tab/>
              <w:t>18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7">
            <w:r>
              <w:rPr>
                <w:rStyle w:val="IndexLink"/>
                <w:lang w:val="en-US" w:eastAsia="en-US"/>
              </w:rPr>
              <w:t>В ПОЛЕ ЯГОДА НАВСЕГДА</w:t>
              <w:tab/>
              <w:t>18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8">
            <w:r>
              <w:rPr>
                <w:rStyle w:val="IndexLink"/>
                <w:lang w:val="en-US" w:eastAsia="en-US"/>
              </w:rPr>
              <w:t>БЕЛОЕ REGGAE</w:t>
              <w:tab/>
              <w:t>18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29">
            <w:r>
              <w:rPr>
                <w:rStyle w:val="IndexLink"/>
                <w:lang w:val="en-US" w:eastAsia="en-US"/>
              </w:rPr>
              <w:t>НОЖ РЕЖЕТ ВОДУ</w:t>
              <w:tab/>
              <w:t>18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0">
            <w:r>
              <w:rPr>
                <w:rStyle w:val="IndexLink"/>
                <w:lang w:val="en-US" w:eastAsia="en-US"/>
              </w:rPr>
              <w:t>НЕМОЕ КИНО</w:t>
              <w:tab/>
              <w:t>18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1">
            <w:r>
              <w:rPr>
                <w:rStyle w:val="IndexLink"/>
                <w:lang w:val="en-US" w:eastAsia="en-US"/>
              </w:rPr>
              <w:t>РУССКАЯ СИМФОНИЯ</w:t>
              <w:tab/>
              <w:t>18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2">
            <w:r>
              <w:rPr>
                <w:rStyle w:val="IndexLink"/>
                <w:lang w:val="en-US" w:eastAsia="en-US"/>
              </w:rPr>
              <w:t>ДИКИЙ МЕД</w:t>
              <w:tab/>
              <w:t>18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3">
            <w:r>
              <w:rPr>
                <w:rStyle w:val="IndexLink"/>
                <w:lang w:val="en-US" w:eastAsia="en-US"/>
              </w:rPr>
              <w:t>ДЛЯ ТЕХ, КТО ВЛЮБЛЕН</w:t>
              <w:tab/>
              <w:t>18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4">
            <w:r>
              <w:rPr>
                <w:rStyle w:val="IndexLink"/>
                <w:lang w:val="en-US" w:eastAsia="en-US"/>
              </w:rPr>
              <w:t>ДРЕВНЯЯ КРОВЬ</w:t>
              <w:tab/>
              <w:t>18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5">
            <w:r>
              <w:rPr>
                <w:rStyle w:val="IndexLink"/>
                <w:lang w:val="en-US" w:eastAsia="en-US"/>
              </w:rPr>
              <w:t>ОРЕЛ, ТЕЛЕЦ И ЛЕВ</w:t>
              <w:tab/>
              <w:t>18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6">
            <w:r>
              <w:rPr>
                <w:rStyle w:val="IndexLink"/>
                <w:lang w:val="en-US" w:eastAsia="en-US"/>
              </w:rPr>
              <w:t>КОРАБЛЬ УРОДОВ</w:t>
              <w:tab/>
              <w:t>18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7">
            <w:r>
              <w:rPr>
                <w:rStyle w:val="IndexLink"/>
                <w:lang w:val="en-US" w:eastAsia="en-US"/>
              </w:rPr>
              <w:t>МИР, КАК МЫ ЕГО ЗНАЛИ</w:t>
              <w:tab/>
              <w:t>18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8">
            <w:r>
              <w:rPr>
                <w:rStyle w:val="IndexLink"/>
                <w:lang w:val="en-US" w:eastAsia="en-US"/>
              </w:rPr>
              <w:t>БЛАГОСЛОВЕНИЕ ХОЛМОВ</w:t>
              <w:tab/>
              <w:t>19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39">
            <w:r>
              <w:rPr>
                <w:rStyle w:val="IndexLink"/>
                <w:lang w:val="en-US" w:eastAsia="en-US"/>
              </w:rPr>
              <w:t>ГОРНЫЙ ХРУСТАЛЬ</w:t>
              <w:tab/>
              <w:t>19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0">
            <w:r>
              <w:rPr>
                <w:rStyle w:val="IndexLink"/>
                <w:lang w:val="en-US" w:eastAsia="en-US"/>
              </w:rPr>
              <w:t>ГЕНЕРАЛ СКОБЕЛЕВ</w:t>
              <w:tab/>
              <w:t>19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1">
            <w:r>
              <w:rPr>
                <w:rStyle w:val="IndexLink"/>
                <w:lang w:val="en-US" w:eastAsia="en-US"/>
              </w:rPr>
              <w:t>КАПИТАН ВОРОНИН</w:t>
              <w:tab/>
              <w:t>19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2">
            <w:r>
              <w:rPr>
                <w:rStyle w:val="IndexLink"/>
                <w:lang w:val="en-US" w:eastAsia="en-US"/>
              </w:rPr>
              <w:t>МАЛЬЧИК</w:t>
              <w:tab/>
              <w:t>19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3">
            <w:r>
              <w:rPr>
                <w:rStyle w:val="IndexLink"/>
                <w:lang w:val="en-US" w:eastAsia="en-US"/>
              </w:rPr>
              <w:t>ОНА МОЯ ДРАМА</w:t>
              <w:tab/>
              <w:t>19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4">
            <w:r>
              <w:rPr>
                <w:rStyle w:val="IndexLink"/>
                <w:lang w:val="en-US" w:eastAsia="en-US"/>
              </w:rPr>
              <w:t>ОНИ НАЗОВУТ ЭТО БЛЮЗ</w:t>
              <w:tab/>
              <w:t>19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5">
            <w:r>
              <w:rPr>
                <w:rStyle w:val="IndexLink"/>
                <w:lang w:val="en-US" w:eastAsia="en-US"/>
              </w:rPr>
              <w:t>WHITE SAIL BURNING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6">
            <w:r>
              <w:rPr>
                <w:rStyle w:val="IndexLink"/>
                <w:lang w:val="en-US" w:eastAsia="en-US"/>
              </w:rPr>
              <w:t>ИДУ НА ТЫ</w:t>
              <w:tab/>
              <w:t>19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7">
            <w:r>
              <w:rPr>
                <w:rStyle w:val="IndexLink"/>
                <w:lang w:val="en-US" w:eastAsia="en-US"/>
              </w:rPr>
              <w:t>ПОЕЗД В ОГНЕ</w:t>
              <w:tab/>
              <w:t>19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8">
            <w:r>
              <w:rPr>
                <w:rStyle w:val="IndexLink"/>
                <w:lang w:val="en-US" w:eastAsia="en-US"/>
              </w:rPr>
              <w:t>КОМИССАР</w:t>
              <w:tab/>
              <w:t>19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49">
            <w:r>
              <w:rPr>
                <w:rStyle w:val="IndexLink"/>
                <w:lang w:val="en-US" w:eastAsia="en-US"/>
              </w:rPr>
              <w:t>АНГЕЛ</w:t>
              <w:tab/>
              <w:t>19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0">
            <w:r>
              <w:rPr>
                <w:rStyle w:val="IndexLink"/>
                <w:lang w:val="en-US" w:eastAsia="en-US"/>
              </w:rPr>
              <w:t>САРДАНАПАЛ</w:t>
              <w:tab/>
              <w:t>19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1">
            <w:r>
              <w:rPr>
                <w:rStyle w:val="IndexLink"/>
                <w:lang w:val="en-US" w:eastAsia="en-US"/>
              </w:rPr>
              <w:t>ИВАН И ДАНИЛО</w:t>
              <w:tab/>
              <w:t>19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2">
            <w:r>
              <w:rPr>
                <w:rStyle w:val="IndexLink"/>
                <w:lang w:val="en-US" w:eastAsia="en-US"/>
              </w:rPr>
              <w:t>СВЯТОЙ ГЕРМАН</w:t>
              <w:tab/>
              <w:t>19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3">
            <w:r>
              <w:rPr>
                <w:rStyle w:val="IndexLink"/>
                <w:lang w:val="en-US" w:eastAsia="en-US"/>
              </w:rPr>
              <w:t>НЬЮ-ЙОРКСКИЕ СТРАДАНИЯ</w:t>
              <w:tab/>
              <w:t>1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4">
            <w:r>
              <w:rPr>
                <w:rStyle w:val="IndexLink"/>
                <w:lang w:val="en-US" w:eastAsia="en-US"/>
              </w:rPr>
              <w:t>ЛОЙ БЫКАНАХ</w:t>
              <w:tab/>
              <w:t>1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5">
            <w:r>
              <w:rPr>
                <w:rStyle w:val="IndexLink"/>
                <w:lang w:val="en-US" w:eastAsia="en-US"/>
              </w:rPr>
              <w:t>НИКОН</w:t>
              <w:tab/>
              <w:t>19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6">
            <w:r>
              <w:rPr>
                <w:rStyle w:val="IndexLink"/>
                <w:lang w:val="en-US" w:eastAsia="en-US"/>
              </w:rPr>
              <w:t>О ЛЕБЕДЕ</w:t>
              <w:tab/>
              <w:t>20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7">
            <w:r>
              <w:rPr>
                <w:rStyle w:val="IndexLink"/>
                <w:lang w:val="en-US" w:eastAsia="en-US"/>
              </w:rPr>
              <w:t>ДЕНЬ РАДОСТИ</w:t>
              <w:tab/>
              <w:t>20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8">
            <w:r>
              <w:rPr>
                <w:rStyle w:val="IndexLink"/>
                <w:lang w:val="en-US" w:eastAsia="en-US"/>
              </w:rPr>
              <w:t>ГЕНЕРАЛ</w:t>
              <w:tab/>
              <w:t>20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59">
            <w:r>
              <w:rPr>
                <w:rStyle w:val="IndexLink"/>
                <w:lang w:val="en-US" w:eastAsia="en-US"/>
              </w:rPr>
              <w:t>ОДА КРИТИКУ</w:t>
              <w:tab/>
              <w:t>20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0">
            <w:r>
              <w:rPr>
                <w:rStyle w:val="IndexLink"/>
                <w:lang w:val="en-US" w:eastAsia="en-US"/>
              </w:rPr>
              <w:t>OPERA BACKWARDS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1">
            <w:r>
              <w:rPr>
                <w:rStyle w:val="IndexLink"/>
                <w:lang w:val="en-US" w:eastAsia="en-US"/>
              </w:rPr>
              <w:t>TALK WITH ME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2">
            <w:r>
              <w:rPr>
                <w:rStyle w:val="IndexLink"/>
                <w:lang w:val="en-US" w:eastAsia="en-US"/>
              </w:rPr>
              <w:t>ОТБЛЕСК ТЕБЯ</w:t>
              <w:tab/>
              <w:t>20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3">
            <w:r>
              <w:rPr>
                <w:rStyle w:val="IndexLink"/>
                <w:lang w:val="en-US" w:eastAsia="en-US"/>
              </w:rPr>
              <w:t>КАТЯ-КАТЕРИНА</w:t>
              <w:tab/>
              <w:t>20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4">
            <w:r>
              <w:rPr>
                <w:rStyle w:val="IndexLink"/>
                <w:lang w:val="en-US" w:eastAsia="en-US"/>
              </w:rPr>
              <w:t>НОВАЯ ПЕСНЯ О РОДИНЕ</w:t>
              <w:tab/>
              <w:t>20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5">
            <w:r>
              <w:rPr>
                <w:rStyle w:val="IndexLink"/>
                <w:lang w:val="en-US" w:eastAsia="en-US"/>
              </w:rPr>
              <w:t>ПОД МОСТОМ, КАК ЧКАЛОВ</w:t>
              <w:tab/>
              <w:t>20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6">
            <w:r>
              <w:rPr>
                <w:rStyle w:val="IndexLink"/>
                <w:lang w:val="en-US" w:eastAsia="en-US"/>
              </w:rPr>
              <w:t>ДВА ПОЕЗДА</w:t>
              <w:tab/>
              <w:t>20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7">
            <w:r>
              <w:rPr>
                <w:rStyle w:val="IndexLink"/>
                <w:lang w:val="en-US" w:eastAsia="en-US"/>
              </w:rPr>
              <w:t>ДЕВУШКИ ТАНЦУЮТ ОДНИ</w:t>
              <w:tab/>
              <w:t>20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8">
            <w:r>
              <w:rPr>
                <w:rStyle w:val="IndexLink"/>
                <w:lang w:val="en-US" w:eastAsia="en-US"/>
              </w:rPr>
              <w:t>ИЗ ДЕЛЬТЫ ГНЕЗДА</w:t>
              <w:tab/>
              <w:t>20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69">
            <w:r>
              <w:rPr>
                <w:rStyle w:val="IndexLink"/>
                <w:lang w:val="en-US" w:eastAsia="en-US"/>
              </w:rPr>
              <w:t>СЛОВА РАСТАМАНА</w:t>
              <w:tab/>
              <w:t>20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0">
            <w:r>
              <w:rPr>
                <w:rStyle w:val="IndexLink"/>
                <w:lang w:val="en-US" w:eastAsia="en-US"/>
              </w:rPr>
              <w:t>МОЛЧАНИЕ</w:t>
              <w:tab/>
              <w:t>20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1">
            <w:r>
              <w:rPr>
                <w:rStyle w:val="IndexLink"/>
                <w:lang w:val="en-US" w:eastAsia="en-US"/>
              </w:rPr>
              <w:t>НАСТУПИТ ДЕНЬ</w:t>
              <w:tab/>
              <w:t>20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2">
            <w:r>
              <w:rPr>
                <w:rStyle w:val="IndexLink"/>
                <w:lang w:val="en-US" w:eastAsia="en-US"/>
              </w:rPr>
              <w:t>СИНХРОННЫЕ ЛЮДИ</w:t>
              <w:tab/>
              <w:t>20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3">
            <w:r>
              <w:rPr>
                <w:rStyle w:val="IndexLink"/>
                <w:lang w:val="en-US" w:eastAsia="en-US"/>
              </w:rPr>
              <w:t>ВЕРБЛЮД-АРХИТЕКТОР</w:t>
              <w:tab/>
              <w:t>20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4">
            <w:r>
              <w:rPr>
                <w:rStyle w:val="IndexLink"/>
                <w:lang w:val="en-US" w:eastAsia="en-US"/>
              </w:rPr>
              <w:t>ВСЕМ, КОГО Я ЛЮБЛЮ</w:t>
              <w:tab/>
              <w:t>20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5">
            <w:r>
              <w:rPr>
                <w:rStyle w:val="IndexLink"/>
                <w:lang w:val="en-US" w:eastAsia="en-US"/>
              </w:rPr>
              <w:t>БЛЮЗ ДИКИХ ЛЮДЕЙ</w:t>
              <w:tab/>
              <w:t>20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6">
            <w:r>
              <w:rPr>
                <w:rStyle w:val="IndexLink"/>
                <w:lang w:val="en-US" w:eastAsia="en-US"/>
              </w:rPr>
              <w:t>МУЖСКОЙ БЛЮЗ</w:t>
              <w:tab/>
              <w:t>20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7">
            <w:r>
              <w:rPr>
                <w:rStyle w:val="IndexLink"/>
                <w:lang w:val="en-US" w:eastAsia="en-US"/>
              </w:rPr>
              <w:t>ПОСЛЕДНИЙ ДЕНЬ ВЕСНЫ</w:t>
              <w:tab/>
              <w:t>2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8">
            <w:r>
              <w:rPr>
                <w:rStyle w:val="IndexLink"/>
                <w:lang w:val="en-US" w:eastAsia="en-US"/>
              </w:rPr>
              <w:t>ЕСЛИ КОНЧИТСЯ ДОЖДЬ</w:t>
              <w:tab/>
              <w:t>2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79">
            <w:r>
              <w:rPr>
                <w:rStyle w:val="IndexLink"/>
                <w:lang w:val="en-US" w:eastAsia="en-US"/>
              </w:rPr>
              <w:t>ИМ СКАЗАНО ВСЕ</w:t>
              <w:tab/>
              <w:t>21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0">
            <w:r>
              <w:rPr>
                <w:rStyle w:val="IndexLink"/>
                <w:lang w:val="en-US" w:eastAsia="en-US"/>
              </w:rPr>
              <w:t>БЛЮЗ ДЛЯ "КИТА"</w:t>
              <w:tab/>
              <w:t>21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1">
            <w:r>
              <w:rPr>
                <w:rStyle w:val="IndexLink"/>
                <w:lang w:val="en-US" w:eastAsia="en-US"/>
              </w:rPr>
              <w:t>ЕВАНГЕЛИНА</w:t>
              <w:tab/>
              <w:t>21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2">
            <w:r>
              <w:rPr>
                <w:rStyle w:val="IndexLink"/>
                <w:lang w:val="en-US" w:eastAsia="en-US"/>
              </w:rPr>
              <w:t>ЕСЛИ Я УЙДУ</w:t>
              <w:tab/>
              <w:t>21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3">
            <w:r>
              <w:rPr>
                <w:rStyle w:val="IndexLink"/>
                <w:lang w:val="en-US" w:eastAsia="en-US"/>
              </w:rPr>
              <w:t>РОСКОШЬ</w:t>
              <w:tab/>
              <w:t>21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4">
            <w:r>
              <w:rPr>
                <w:rStyle w:val="IndexLink"/>
                <w:lang w:val="en-US" w:eastAsia="en-US"/>
              </w:rPr>
              <w:t>НЕ НАДО МНЕ МЕШАТЬ</w:t>
              <w:tab/>
              <w:t>2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5">
            <w:r>
              <w:rPr>
                <w:rStyle w:val="IndexLink"/>
                <w:lang w:val="en-US" w:eastAsia="en-US"/>
              </w:rPr>
              <w:t>ДАВАЙ БУДЕМ ВМЕСТЕ</w:t>
              <w:tab/>
              <w:t>213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6">
            <w:r>
              <w:rPr>
                <w:rStyle w:val="IndexLink"/>
                <w:lang w:val="en-US" w:eastAsia="en-US"/>
              </w:rPr>
              <w:t>НОВЫЕ КНИГИ</w:t>
              <w:tab/>
              <w:t>2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7">
            <w:r>
              <w:rPr>
                <w:rStyle w:val="IndexLink"/>
                <w:lang w:val="en-US" w:eastAsia="en-US"/>
              </w:rPr>
              <w:t>НОВЫЕ ДНИ</w:t>
              <w:tab/>
              <w:t>214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8">
            <w:r>
              <w:rPr>
                <w:rStyle w:val="IndexLink"/>
                <w:lang w:val="en-US" w:eastAsia="en-US"/>
              </w:rPr>
              <w:t>НЕМНОГО СОЛНЦА В ХОЛОДНОЙ ВОДЕ</w:t>
              <w:tab/>
              <w:t>2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89">
            <w:r>
              <w:rPr>
                <w:rStyle w:val="IndexLink"/>
                <w:lang w:val="en-US" w:eastAsia="en-US"/>
              </w:rPr>
              <w:t>САМЫЙ БЫСТРЫЙ ТАНЦОР</w:t>
              <w:tab/>
              <w:t>2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0">
            <w:r>
              <w:rPr>
                <w:rStyle w:val="IndexLink"/>
                <w:lang w:val="en-US" w:eastAsia="en-US"/>
              </w:rPr>
              <w:t>НИКТО НЕ СМОЖЕТ ДАТЬ МНЕ ТО, ЧТО МОЖЕШЬ ДАТЬ ТЫ</w:t>
              <w:tab/>
              <w:t>215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1">
            <w:r>
              <w:rPr>
                <w:rStyle w:val="IndexLink"/>
                <w:lang w:val="en-US" w:eastAsia="en-US"/>
              </w:rPr>
              <w:t>ВСЕ, ЧТО МЫ ЕСТЬ</w:t>
              <w:tab/>
              <w:t>216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2">
            <w:r>
              <w:rPr>
                <w:rStyle w:val="IndexLink"/>
                <w:lang w:val="en-US" w:eastAsia="en-US"/>
              </w:rPr>
              <w:t>ПИСЬМА С ГРАНИЦЫ МЕЖДУ СВЕТОМ И ТЕНЬЮ</w:t>
              <w:tab/>
              <w:t>2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3">
            <w:r>
              <w:rPr>
                <w:rStyle w:val="IndexLink"/>
                <w:lang w:val="en-US" w:eastAsia="en-US"/>
              </w:rPr>
              <w:t>КАМНИ В ХОЛОДНОЙ ВОДЕ</w:t>
              <w:tab/>
              <w:t>217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4">
            <w:r>
              <w:rPr>
                <w:rStyle w:val="IndexLink"/>
                <w:lang w:val="en-US" w:eastAsia="en-US"/>
              </w:rPr>
              <w:t>НАМИ ТОРГУЮТ</w:t>
              <w:tab/>
              <w:t>2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5">
            <w:r>
              <w:rPr>
                <w:rStyle w:val="IndexLink"/>
                <w:lang w:val="en-US" w:eastAsia="en-US"/>
              </w:rPr>
              <w:t>НЕ ТРАТЬ ВРЕМЯ</w:t>
              <w:tab/>
              <w:t>218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6">
            <w:r>
              <w:rPr>
                <w:rStyle w:val="IndexLink"/>
                <w:lang w:val="en-US" w:eastAsia="en-US"/>
              </w:rPr>
              <w:t>БАБУШКИ</w:t>
              <w:tab/>
              <w:t>219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7">
            <w:r>
              <w:rPr>
                <w:rStyle w:val="IndexLink"/>
                <w:lang w:val="en-US" w:eastAsia="en-US"/>
              </w:rPr>
              <w:t>КАК Я ХОЧУ БЫТЬ ВЛЮБЛЕН</w:t>
              <w:tab/>
              <w:t>22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8">
            <w:r>
              <w:rPr>
                <w:rStyle w:val="IndexLink"/>
                <w:lang w:val="en-US" w:eastAsia="en-US"/>
              </w:rPr>
              <w:t>ПИСЬМО В ЗАХОЛУСТЬЕ</w:t>
              <w:tab/>
              <w:t>220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199">
            <w:r>
              <w:rPr>
                <w:rStyle w:val="IndexLink"/>
                <w:lang w:val="en-US" w:eastAsia="en-US"/>
              </w:rPr>
              <w:t>СУТРА ЛЕДОРУБА</w:t>
              <w:tab/>
              <w:t>2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200">
            <w:r>
              <w:rPr>
                <w:rStyle w:val="IndexLink"/>
                <w:lang w:val="en-US" w:eastAsia="en-US"/>
              </w:rPr>
              <w:t>Я УЧУСЬ БЫТЬ ТАНЕЙ...</w:t>
              <w:tab/>
              <w:t>221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201">
            <w:r>
              <w:rPr>
                <w:rStyle w:val="IndexLink"/>
                <w:lang w:val="en-US" w:eastAsia="en-US"/>
              </w:rPr>
              <w:t>МАЛЬЧИК ЗОЛОТОЕ КОЛЬЦО</w:t>
              <w:tab/>
              <w:t>2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202">
            <w:r>
              <w:rPr>
                <w:rStyle w:val="IndexLink"/>
                <w:lang w:val="en-US" w:eastAsia="en-US"/>
              </w:rPr>
              <w:t>XXII ВЕК</w:t>
              <w:tab/>
              <w:t>2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203">
            <w:r>
              <w:rPr>
                <w:rStyle w:val="IndexLink"/>
                <w:lang w:val="en-US" w:eastAsia="en-US"/>
              </w:rPr>
              <w:t>МОЛИТВА И ПОСТ</w:t>
              <w:tab/>
              <w:t>222</w:t>
            </w:r>
          </w:hyperlink>
        </w:p>
        <w:p>
          <w:pPr>
            <w:pStyle w:val="Contents3"/>
            <w:numPr>
              <w:ilvl w:val="1"/>
              <w:numId w:val="2"/>
            </w:numPr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838204">
            <w:r>
              <w:rPr>
                <w:rStyle w:val="IndexLink"/>
                <w:lang w:val="en-US" w:eastAsia="en-US"/>
              </w:rPr>
              <w:t>РУХНУЛ</w:t>
              <w:tab/>
              <w:t>2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СИНИЙ АЛЬБОМ</w:t>
      </w:r>
    </w:p>
    <w:p>
      <w:pPr>
        <w:sectPr>
          <w:type w:val="nextPage"/>
          <w:pgSz w:w="11906" w:h="16838"/>
          <w:pgMar w:left="1701" w:right="851" w:gutter="0" w:header="0" w:top="119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0" w:name="__RefHeading___Toc272837766"/>
      <w:bookmarkEnd w:id="0"/>
      <w:r>
        <w:rPr>
          <w:color w:val="FF0000"/>
        </w:rPr>
        <w:t>ЖЕЛЕЗНОДОРОЖНАЯ ВО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мне напиться железнодорожной во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мне напиться железнодорожной вод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нравится лето тем, что летом теп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има мне мила тем, что замерзло стек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не видно в окно, и снег замел сле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был младше, я ставил весь мир по места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был младше, я расставил весь мир по места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еперь я пью свой </w:t>
      </w:r>
      <w:r>
        <w:rPr>
          <w:rFonts w:cs="Arial" w:ascii="Arial" w:hAnsi="Arial"/>
          <w:color w:val="000000"/>
          <w:sz w:val="20"/>
          <w:szCs w:val="20"/>
          <w:lang w:val="en-US"/>
        </w:rPr>
        <w:t>wine</w:t>
      </w:r>
      <w:r>
        <w:rPr>
          <w:rFonts w:cs="Arial" w:ascii="Arial" w:hAnsi="Arial"/>
          <w:color w:val="000000"/>
          <w:sz w:val="20"/>
          <w:szCs w:val="20"/>
        </w:rPr>
        <w:t xml:space="preserve">, я ем свой </w:t>
      </w:r>
      <w:r>
        <w:rPr>
          <w:rFonts w:cs="Arial" w:ascii="Arial" w:hAnsi="Arial"/>
          <w:color w:val="000000"/>
          <w:sz w:val="20"/>
          <w:szCs w:val="20"/>
          <w:lang w:val="en-US"/>
        </w:rPr>
        <w:t>cheese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качусь по наклонной - не знаю, вверх или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тою на холме - не знаю, здесь или т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ыли знакомы, я слышал, что это фак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ыли знакомы, я слышал, что это фак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егодня твой мозг жужжит, как фрез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десь слишком светло, и ты не видишь глаз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от я пою - попадешь ли ты в такт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те, что верят, и те, что смотрят из лож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аже я порой уверен, что вижу, где лож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огда ты проснешься, скрой свой испуг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был не призрак, это был только зву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о тронулся поезд, на который ты не попаде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дай мне напиться железнодорожной во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мне напиться железнодорожной воды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исал эти песни в конце декаб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лый, в снегу, при свете полной лу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ты меня слышишь, наверное, это не зря.</w:t>
      </w:r>
    </w:p>
    <w:p>
      <w:pPr>
        <w:pStyle w:val="Heading3"/>
        <w:rPr>
          <w:color w:val="FF0000"/>
        </w:rPr>
      </w:pPr>
      <w:bookmarkStart w:id="1" w:name="__RefHeading___Toc272837767"/>
      <w:bookmarkEnd w:id="1"/>
      <w:r>
        <w:rPr>
          <w:color w:val="FF0000"/>
        </w:rPr>
        <w:t>ГЕРОИ РОК'Н'РОЛЛА (МОЛОДАЯ ШПАН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не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пора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на поко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стал быть послом рок-н-рол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ритмичной стра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же не боюсь тех, кто уверен в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танцуем на столах в субботнюю 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тарики, и мы не можем пом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ы никому не хотим меша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йте счет в сберкассе - мы умчимся пр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куплю себе </w:t>
      </w:r>
      <w:r>
        <w:rPr>
          <w:rFonts w:cs="Arial" w:ascii="Arial" w:hAnsi="Arial"/>
          <w:color w:val="000000"/>
          <w:sz w:val="20"/>
          <w:szCs w:val="20"/>
          <w:lang w:val="en-US"/>
        </w:rPr>
        <w:t>Arp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lang w:val="en-US"/>
        </w:rPr>
        <w:t>drum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machine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уду писаться совсем од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двумя-тремя друзьями, мирно, до самых седин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вы знали, как мне надоел сканда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отов уйти; эй, кто зде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тендует на мой пьедестал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де та молодая шпа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отрет нас с лица земл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нет, нет, не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 место под солнцем жарко как пе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чется спать, но некуда ле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не осталось уже ничег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его я мог или хотел бы сбере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на полном лету в этом странном пут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ет дверей, куда мы могли бы вой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авно думать, что есть еще люд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оторых все вперед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Жить быстро, умереть молодым"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старый клич; но я хочу быть жив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-то тянет меня за язы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м, где был дом, остается ды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ругого пути, вероятно, н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перед - это там, где красный све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а молодая шпа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отрет нас с лица земл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а молодая шпа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отрет нас с лица земл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нет, нет, нет...</w:t>
      </w:r>
    </w:p>
    <w:p>
      <w:pPr>
        <w:pStyle w:val="Heading3"/>
        <w:rPr>
          <w:color w:val="FF0000"/>
        </w:rPr>
      </w:pPr>
      <w:bookmarkStart w:id="2" w:name="__RefHeading___Toc272837768"/>
      <w:bookmarkEnd w:id="2"/>
      <w:r>
        <w:rPr>
          <w:color w:val="FF0000"/>
        </w:rPr>
        <w:t>Г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нам не уйти дале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хоже, что мы взапер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го есть свой город и д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ы пойманы в этой сет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м, где я пел, ты не больше, чем г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я пел не для н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ы станем такими, какими они видят нас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ернешься до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- до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 при сво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в самом деле - зачем мы на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и так не хватает дн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бы успеть по всем рук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хотят тебя и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лько когда я буду п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чужие взгляды и ды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, кто встанет перед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аставит ме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икажет м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раз остаться жив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" w:name="__RefHeading___Toc272837769"/>
      <w:bookmarkEnd w:id="3"/>
      <w:r>
        <w:rPr>
          <w:color w:val="FF0000"/>
        </w:rPr>
        <w:t>ЭЛЕКТРИЧЕСКИЙ ПЁ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гая память хуже, чем сифили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обенно в узком кругу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ой вакханалии воспомин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ожелать и враг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реющий юноша в поисках кайф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леет в зрачках своих вечный вопро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ливает вином, и откуда-то сбо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рицельным вниманьем глядит электрический п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несем свою вахту в прокуренной кухн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шляпах из перьев и трусах из свин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кто-то издох от удуш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отряд не заметил потери бой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плоченность рядов есть свидетельство дружб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страха сделать свой собственный ша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д кухней-замком возвышенно ре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хожий на плавки и пахнущий плесенью фла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 каждого здесь есть излюбленный мет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одить в движенье сияющий пр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таристы лелеют свои фотосним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эты торчат на чужих номер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ами давно звонят лишь друг друг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суждая, насколько прекрасен наш круг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этот пес вгрызается в сте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вечном поиске новых и ласковых ру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женщины - те, что могли быть, как сестры,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сят ядом рабочую плоскость ногт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 всем, что движется, видят соперн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уверяют, что видят бляд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т таких проявлений любви к своим ближни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становится страшно за рассудок и нра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т пес не чужд парадоксов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люблен в этих женщ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его точки зренья он пра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другие здесь не вдохновляю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и на жизнь, ни на смерть, ни на нескольк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о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дин с изумлением смотрит на Запа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другой с восторгом глядит на Вост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уже десять лет учит ро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которых лет десять как стоит забы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этот пес смеется над нам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не занят вопросом, каким и зачем ему бы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этой песни нет конца и нача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ть эпиграф - несколько фраз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выросли в поле такого напря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любое устройство сгорает на р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логически мысля, сей пес невозможе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 жив, как не снилось и нам, мудреца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друзья меня спросят: "О ком эта песня?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отвечу загадочно: "Ах, если б я знал это сам..."</w:t>
      </w:r>
    </w:p>
    <w:p>
      <w:pPr>
        <w:pStyle w:val="Heading3"/>
        <w:rPr/>
      </w:pPr>
      <w:bookmarkStart w:id="4" w:name="__RefHeading___Toc272837770"/>
      <w:bookmarkEnd w:id="4"/>
      <w:r>
        <w:rPr>
          <w:color w:val="FF0000"/>
        </w:rPr>
        <w:t>ВСЁ, ЧТО Я ХОЧ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я пел - упражнения в любв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о, у кого за спи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гда был д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егодня я од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праздничным сто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желаю счасть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ой двер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хлопнутой за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икогда не хотел хотеть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ейчас мне светл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будто я знал, куда ид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егодня днем моя комната - клет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й нет теб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наешь, что я имею в вид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я хоч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, что я хочу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ел о том, что зн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то-то зна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Господи, я не помню, каким я был тогд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говорил люблю, пока мне не скажут </w:t>
      </w:r>
      <w:r>
        <w:rPr>
          <w:rFonts w:cs="Arial" w:ascii="Arial" w:hAnsi="Arial"/>
          <w:i/>
          <w:color w:val="000000"/>
          <w:sz w:val="20"/>
          <w:szCs w:val="20"/>
        </w:rPr>
        <w:t>нет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когда мне говорили </w:t>
      </w:r>
      <w:r>
        <w:rPr>
          <w:rFonts w:cs="Arial" w:ascii="Arial" w:hAnsi="Arial"/>
          <w:i/>
          <w:color w:val="000000"/>
          <w:sz w:val="20"/>
          <w:szCs w:val="20"/>
        </w:rPr>
        <w:t>нет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не верил и ждал, что скажут </w:t>
      </w:r>
      <w:r>
        <w:rPr>
          <w:rFonts w:cs="Arial" w:ascii="Arial" w:hAnsi="Arial"/>
          <w:i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снувшись сегодня, мне было так странно з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ы лежим, разделенные, как друз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 я не терплю слова </w:t>
      </w:r>
      <w:r>
        <w:rPr>
          <w:rFonts w:cs="Arial" w:ascii="Arial" w:hAnsi="Arial"/>
          <w:i/>
          <w:color w:val="000000"/>
          <w:sz w:val="20"/>
          <w:szCs w:val="20"/>
        </w:rPr>
        <w:t>друзья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не терплю слова </w:t>
      </w:r>
      <w:r>
        <w:rPr>
          <w:rFonts w:cs="Arial" w:ascii="Arial" w:hAnsi="Arial"/>
          <w:i/>
          <w:color w:val="000000"/>
          <w:sz w:val="20"/>
          <w:szCs w:val="20"/>
        </w:rPr>
        <w:t>любовь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не терплю слова </w:t>
      </w:r>
      <w:r>
        <w:rPr>
          <w:rFonts w:cs="Arial" w:ascii="Arial" w:hAnsi="Arial"/>
          <w:i/>
          <w:color w:val="000000"/>
          <w:sz w:val="20"/>
          <w:szCs w:val="20"/>
        </w:rPr>
        <w:t>всегда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терплю с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слов, чтобы сказать тебе, что 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се, что я хочу...</w:t>
      </w:r>
    </w:p>
    <w:p>
      <w:pPr>
        <w:pStyle w:val="Heading3"/>
        <w:rPr>
          <w:color w:val="FF0000"/>
        </w:rPr>
      </w:pPr>
      <w:bookmarkStart w:id="5" w:name="__RefHeading___Toc272837771"/>
      <w:bookmarkEnd w:id="5"/>
      <w:r>
        <w:rPr>
          <w:color w:val="FF0000"/>
        </w:rPr>
        <w:t>ЧА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уем всю ночь, танцуем весь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фире опять одна дребе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е зр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, может быть, невзнача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рмония мира не знает гран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йч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пить ча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екрасна ты, достаточен 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мы плохая сем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е зр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, может быть, невзнача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рмония мира не знает гран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йч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пить ча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мы - как в старом к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а обращать воду в в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не зр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, может быть, невзнача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армония мира не знает гран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ейчас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пить чай.</w:t>
      </w:r>
    </w:p>
    <w:p>
      <w:pPr>
        <w:pStyle w:val="Heading3"/>
        <w:rPr>
          <w:color w:val="FF0000"/>
        </w:rPr>
      </w:pPr>
      <w:bookmarkStart w:id="6" w:name="__RefHeading___Toc272837772"/>
      <w:bookmarkEnd w:id="6"/>
      <w:r>
        <w:rPr>
          <w:color w:val="FF0000"/>
        </w:rPr>
        <w:t>ПЛОСК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ы стояли на плоскост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еременным углом отражен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блюдая закон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водящий пейзажи в движень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вторяя слов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енные всякого смыс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без напряжень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напряжень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х несколько здесь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меряющих время звучань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 хороший вопрос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товых ответить мычань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глядя вокруг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, что их появлень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сьма неслучайно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ьма неслучайно...</w:t>
      </w:r>
    </w:p>
    <w:p>
      <w:pPr>
        <w:pStyle w:val="Heading3"/>
        <w:rPr>
          <w:color w:val="FF0000"/>
        </w:rPr>
      </w:pPr>
      <w:bookmarkStart w:id="7" w:name="__RefHeading___Toc272837773"/>
      <w:bookmarkEnd w:id="7"/>
      <w:r>
        <w:rPr>
          <w:color w:val="FF0000"/>
        </w:rPr>
        <w:t>РУТМ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тман, где твоя голов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голова там, где Джа.</w:t>
      </w:r>
    </w:p>
    <w:p>
      <w:pPr>
        <w:pStyle w:val="Heading3"/>
        <w:rPr>
          <w:color w:val="FF0000"/>
        </w:rPr>
      </w:pPr>
      <w:bookmarkStart w:id="8" w:name="__RefHeading___Toc272837774"/>
      <w:bookmarkEnd w:id="8"/>
      <w:r>
        <w:rPr>
          <w:color w:val="FF0000"/>
        </w:rPr>
        <w:t>В ПОДОБНУЮ НОЧ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подобную ночь мое любимое слово - на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ве копейки драгоценней, чем десять руб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в этом руку судьб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еречить судьбе греш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ты спишь - то зачем буди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нет, то и вовсе смеш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ятно видеть отраженье за черным стекл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ятно привыкнуть, что там, где я сплю - это д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двойне приятно сидеть всю ноч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Бог, как я рад гостя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завтрашний день есть завтрашний день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шли они ко всем чертя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нце концов, пора отвыкнуть жить голово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живу, как живу, и я счастлив, что я жив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ью - мне нравится вкус ви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курю - мне нравится ды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наешь, в тот день, когда я встретил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 стоило быть слепым.</w:t>
      </w:r>
    </w:p>
    <w:p>
      <w:pPr>
        <w:pStyle w:val="Heading3"/>
        <w:rPr>
          <w:color w:val="FF0000"/>
        </w:rPr>
      </w:pPr>
      <w:bookmarkStart w:id="9" w:name="__RefHeading___Toc272837775"/>
      <w:bookmarkEnd w:id="9"/>
      <w:r>
        <w:rPr>
          <w:color w:val="FF0000"/>
        </w:rPr>
        <w:t>ЕДИНСТВЕННЫЙ ДОМ (ДЖА ДАСТ НАМ ВСЁ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моя кров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то, что я по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могу ещ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могу ещ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уть-чуть крыш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леб, и вино, и ча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с т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мой единственный д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могу ещ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могу ещ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жа даст нам вс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больше нет пробл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с т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мой единственный до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могу еще?..</w:t>
      </w:r>
    </w:p>
    <w:p>
      <w:pPr>
        <w:pStyle w:val="Heading3"/>
        <w:rPr>
          <w:color w:val="FF0000"/>
        </w:rPr>
      </w:pPr>
      <w:bookmarkStart w:id="10" w:name="__RefHeading___Toc272837776"/>
      <w:bookmarkEnd w:id="10"/>
      <w:r>
        <w:rPr>
          <w:color w:val="FF0000"/>
        </w:rPr>
        <w:t>РЕ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по кайфу быть здесь мн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ольшая река течет п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по кайфу быть здесь м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... Гора... Трава... Рук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свеча в моем окн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рука в моей рук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колько по кайфу быть здесь м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... Гора... Трава... Рука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ТРЕУГОЛЬНИК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11" w:name="__RefHeading___Toc272837777"/>
      <w:bookmarkEnd w:id="11"/>
      <w:r>
        <w:rPr>
          <w:color w:val="FF0000"/>
        </w:rPr>
        <w:t>КОРНЕЛИЙ ШНАП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рнелий Шнапс идет по свет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жимая крюк в кармане брю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ет его дорога в Лет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угом цветет сплошной цурю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нелий мелодично свищ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рмоний сложных и просты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т добра добра не ище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 конец пути: бултых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" w:name="__RefHeading___Toc272837778"/>
      <w:bookmarkEnd w:id="12"/>
      <w:r>
        <w:rPr>
          <w:color w:val="FF0000"/>
        </w:rPr>
        <w:t>ПОРУЧИК ИВА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де ты теперь, поручик Иванов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а парад выходишь без штан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родишь там, божественно наг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осенен троллейбусной дуг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домой идешь с парада 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и соседи прячутся в кус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й револьвер, блестящий, как алма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гда смущал мой нежный гл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по ночам горит твоя свеч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клопов ты душишь сгоряч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пчешь мух тяжелым сапого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дай Господь мне стать твоим враго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3" w:name="__RefHeading___Toc272837779"/>
      <w:bookmarkEnd w:id="13"/>
      <w:r>
        <w:rPr>
          <w:color w:val="FF0000"/>
        </w:rPr>
        <w:t>МАРШ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я стать совсем слепы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 торговаться ночью с пыл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не подвержен я насилью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не не чужд порочный д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коряю горо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тошным воплем идио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равится моя рабо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и, гори, моя звезда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4" w:name="__RefHeading___Toc272837780"/>
      <w:bookmarkEnd w:id="14"/>
      <w:r>
        <w:rPr>
          <w:color w:val="FF0000"/>
        </w:rPr>
        <w:t>СТАРИК КОЗЛОДО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лзает по крыше старик Козлодоев,</w:t>
        <w:br/>
        <w:t>Пронырливый, как коростель.</w:t>
        <w:br/>
        <w:t>Стремится в окошко залезть Козлодоев</w:t>
        <w:br/>
        <w:t>К какой-нибудь бабе в постель.</w:t>
        <w:br/>
        <w:t>Вот раньше, бывало, гулял Козлодоев,</w:t>
        <w:br/>
        <w:t>Глаза его были пусты;</w:t>
        <w:br/>
        <w:t>И свистом всех женщин сзывал Козлодоев</w:t>
        <w:br/>
        <w:t>Заняться любовью в кус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нятие это любил Козлодоев,</w:t>
        <w:br/>
        <w:t>И дюжину враз ублажал.</w:t>
        <w:br/>
        <w:t>Кумиром народным служил Козлодоев,</w:t>
        <w:br/>
        <w:t>И всякий его уважал.</w:t>
        <w:br/>
        <w:t>А ныне, а ныне попрятались суки</w:t>
        <w:br/>
        <w:t>В окошки отдельных квартир.</w:t>
        <w:br/>
        <w:t>Ползет Козлодоев, мокры его брюки,</w:t>
        <w:br/>
        <w:t>Он стар; он желает в сортир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5" w:name="__RefHeading___Toc272837781"/>
      <w:bookmarkEnd w:id="15"/>
      <w:r>
        <w:rPr>
          <w:color w:val="FF0000"/>
        </w:rPr>
        <w:t>ПОЭЗИЯ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Б.Гребенщиков - А.Гуницкий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р ебет увроп орокс о орокс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ру акьдяд йызалгортсыб о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оп ан типиркс, кичваруб течакс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ип манишрев к юамыдзв я, ьчорп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Ьширогс янаб ыт орокс о орокс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рап дорог уживанен я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Ьшипирх ыт ярз, чиверац йыпулг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Ьширогс ыт едг, янаб яаксниф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6" w:name="__RefHeading___Toc272837782"/>
      <w:bookmarkEnd w:id="16"/>
      <w:r>
        <w:rPr>
          <w:color w:val="FF0000"/>
        </w:rPr>
        <w:t>ДВА ТРАКТОРИСТА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.Першина - 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роко трепещет туманная ни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роны спускаются с г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ва тракториста, напившихся пив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дут отдыхать на буг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Жан-Поль Сартра лелеет в карма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им сознанием гор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ой же играет порой на баян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антану и "</w:t>
      </w:r>
      <w:r>
        <w:rPr>
          <w:rFonts w:cs="Arial" w:ascii="Arial" w:hAnsi="Arial"/>
          <w:color w:val="000000"/>
          <w:sz w:val="20"/>
          <w:szCs w:val="20"/>
          <w:lang w:val="en-US"/>
        </w:rPr>
        <w:t>Weath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Report</w:t>
      </w:r>
      <w:r>
        <w:rPr>
          <w:rFonts w:cs="Arial" w:ascii="Arial" w:hAnsi="Arial"/>
          <w:color w:val="000000"/>
          <w:sz w:val="20"/>
          <w:szCs w:val="20"/>
        </w:rPr>
        <w:t>"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7" w:name="__RefHeading___Toc272837783"/>
      <w:bookmarkEnd w:id="17"/>
      <w:r>
        <w:rPr>
          <w:color w:val="FF0000"/>
        </w:rPr>
        <w:t>МОЧАЛКИН БЛЮ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я всех мочалок застеб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жав ногой своей на мощный фу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ю крутую песнь свою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чалкин блю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скорей я с них прикид сорв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рвать парик и на платформе шу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чалки, эй, бегите все скор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я по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чалкин блю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эн крутой, я круче всех мужч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олю дай - любую соблазню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у-ка, мать, беги ко мне в крова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Лишь дай до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чалкин блюз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" w:name="__RefHeading___Toc272837784"/>
      <w:bookmarkEnd w:id="18"/>
      <w:r>
        <w:rPr>
          <w:color w:val="FF0000"/>
        </w:rPr>
        <w:t>ХОРАЛ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лучше, пена или 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ай-ка вместе поразмысли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да, дай Бог, все наши мыс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чезнут в небе голубом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" w:name="__RefHeading___Toc272837785"/>
      <w:bookmarkEnd w:id="19"/>
      <w:r>
        <w:rPr>
          <w:color w:val="FF0000"/>
        </w:rPr>
        <w:t>КРЮКООБРАЗНОСТ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Роман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юкообразность - мой девиз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донна Литта - мой капри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машки ем я вместо ча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астуха не привеча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вердые розы рву с утра, </w:t>
        <w:br/>
        <w:t>Когда ж приходят докто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им в лицо слюною едк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юю вонючие объед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" w:name="__RefHeading___Toc272837786"/>
      <w:bookmarkEnd w:id="20"/>
      <w:r>
        <w:rPr>
          <w:color w:val="FF0000"/>
        </w:rPr>
        <w:t>МАТРО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частный матрос, твой корабль потоп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опы завелись в парусах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вой боцман - любитель портвейна и сно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рокисшей капустой в ус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 злым тараканом один на од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ьешься, бесстрашен и про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еди осьминогов, моржей и сард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красный, как Охтинский мос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" w:name="__RefHeading___Toc272837787"/>
      <w:bookmarkEnd w:id="21"/>
      <w:r>
        <w:rPr>
          <w:color w:val="FF0000"/>
        </w:rPr>
        <w:t>МИША ИЗ ГОРОДА СКРИПЯЩИХ СТАТУ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откроет дверь, бесстрашный, как пес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стер мух, собеседник стреко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венчанный крапивой и листьями роз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ша из города скрипящих стату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олночными зубами, славный, как сл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арапающий лбом скрижали вр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ять столбом - это движется 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ша из города скрипящих стату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следний шанс, выпиватель во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ущий вниз с четверга до сре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вущий за стеной секретной слюд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ша из города скрипящих стату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" w:name="__RefHeading___Toc272837788"/>
      <w:bookmarkEnd w:id="22"/>
      <w:r>
        <w:rPr>
          <w:color w:val="FF0000"/>
        </w:rPr>
        <w:t>НАЧАЛЬНИК ФАРФОРОВОЙ БАШН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чальник фарфоровой баш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сами от пороха пья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рецы издыхают на паш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голоду бьют в бараба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он, полуночный мечтат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часами на длинном рем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робует розги на чьем-либо мозг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шлет провожатых к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что мне с такого расклад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есел от запаха рыб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м, где речная прохла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строю 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>вой храм из ко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ести такой недостои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частлив, что там, вдале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едет приблизительный во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оим подсознаньем в ру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ести такой недосто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частлив, что там, вдале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едет приблизительный во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бутылкой портвейна в рук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" w:name="__RefHeading___Toc272837789"/>
      <w:bookmarkEnd w:id="23"/>
      <w:r>
        <w:rPr>
          <w:color w:val="FF0000"/>
        </w:rPr>
        <w:t>У ИМПЕРАТОРА НЕРОНА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императора Неро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остиной жили два баро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был без язы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делать, жизнь нелег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императора в гости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рядно отдавало псин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чем здесь пес - оставь вопро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еши в восходу, альбатрос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" w:name="__RefHeading___Toc272837790"/>
      <w:bookmarkEnd w:id="24"/>
      <w:r>
        <w:rPr>
          <w:color w:val="FF0000"/>
        </w:rPr>
        <w:t>МОЙ МУРАВЕ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ди ко мне, мой мурав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рудокоп в туман приход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ь альтруисты в злате брод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мурав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пой мне песенку сво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 обескровленную башн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 наступленье дней вчерашн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мурав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жми в объятиях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гладиатор птицу губи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экскаватор землю люб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мурав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па я с детства - пустя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за мне сделаешь отвертк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емучей, суетной и вертк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мураве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" w:name="__RefHeading___Toc272837791"/>
      <w:bookmarkEnd w:id="25"/>
      <w:r>
        <w:rPr>
          <w:color w:val="FF0000"/>
        </w:rPr>
        <w:t>СЕРГЕЙ ИЛЬИЧ (ПЕСНЯ ДЛЯ МАРКА БОЛАН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гей Ильич - работник с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етый в шелк шелестящий вол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лмазный МАЗ с колесом из льн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ъехал в дверь, и пришла вес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 сентябрь - сезон для зм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знаем наш час, он старше н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мчужная коза, тростник и лоз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е помним предела, мы вышли 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ЭЛЕКТРИЧЕСТВО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6" w:name="__RefHeading___Toc272837792"/>
      <w:bookmarkEnd w:id="26"/>
      <w:r>
        <w:rPr>
          <w:color w:val="FF0000"/>
        </w:rPr>
        <w:t>ГЕРО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ой мне кажется, что мы геро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стоим у стены, ничего не боя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ой мне кажется, что мы геро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ой мне кажется, что мы - просто гряз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асто мы играем бесплат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скаем колонки в смертельную ра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ой мне кажется, что мы идио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ой мне кажется, что мы просто дря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, как у всех, у меня есть анг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танцует за моей спи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берет мне кофе в "Сайгоне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й все равно, что будет со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танцует без сострадан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танцует, чтобы стало тем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то-то едет, а кто-то в отказе, а мн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 р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я стою в "Сайгоне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ходят люди на своих дво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ие люди - в больших машин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е хотел бы быть одним из ни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азве это кому-то важ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ладкая Джейн стала мое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этой грязи не выйти в княз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удет лучше, если я буду с 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хотел бы говорить на равны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не так, то вина не мо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кто-то здесь должен менять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мне не кажется, что это 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" w:name="__RefHeading___Toc272837793"/>
      <w:bookmarkEnd w:id="27"/>
      <w:r>
        <w:rPr>
          <w:color w:val="FF0000"/>
        </w:rPr>
        <w:t>МАРИ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ина мне сказала, что меня ей ма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на устала, она уста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ей пора начать все сначала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ина мне сказала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рина мне сказала, что ей надое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на устала, она охуе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жгла свой мозг и выжгла те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ина мне сказал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ина мне сказала, что ей стало ясн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она прекрасна, но жизнь напрас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й пора выйти замуж за фин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ина мне сказал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ы была бы рада сделать это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ты смог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вое отраженье стоит спи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ругую сторону стек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вои матросы - тяжелее свин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транных кораблях, лишенных ли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будут плыть по тебе до кон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не сгорят дот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была бы рада остаться ни с че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бы махнуть рук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говорит, и ты знаешь, зач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ы не знаешь, кто он так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ты готова отдать все любому из них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поднимет тебя на крыльях сво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из них не снесет дво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и есть твой поко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" w:name="__RefHeading___Toc272837794"/>
      <w:bookmarkEnd w:id="28"/>
      <w:r>
        <w:rPr>
          <w:color w:val="FF0000"/>
        </w:rPr>
        <w:t>- 3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а улицах сне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лицах 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нус тридцать, если диктор не вр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постель холодна, как 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время спать; не время сп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может спать только тот, кто мерт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прошу доб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не желаю зла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я - опять среди в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исках теп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 мной никогда не случалось нич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ний, белый - твои цве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гда, ничего лучше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то из нас не хотел другого кон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то из нас не хотел кон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тень твоего ли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нь твоего ли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прошу доб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желаю зл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годня я - опять среди в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исках теп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а улицах сне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лицах 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нус тридцать, если диктор не вр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о, что есть, никто не вер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время спать; не время сп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тень твоего ли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прошу доб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желаю зл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годня я - опять среди в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поисках тепл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29" w:name="__RefHeading___Toc272837795"/>
      <w:bookmarkEnd w:id="29"/>
      <w:r>
        <w:rPr>
          <w:color w:val="FF0000"/>
          <w:lang w:val="en-US"/>
        </w:rPr>
        <w:t>DEATH OF KING ARTHUR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Б.Гребенщиков, А.Романов, 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Malory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f Lancelot du Lak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ll i no mo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this by lea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se ermytes seve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still Kynge Arthu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eth there, and Quene Guenever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s I you newy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nd Monkes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at are right of lo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o synge with moulded stewy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hesu, who hath woundes sore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Grant us the blyss of Heaven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</w:rPr>
      </w:pPr>
      <w:bookmarkStart w:id="30" w:name="__RefHeading___Toc272837796"/>
      <w:bookmarkEnd w:id="30"/>
      <w:r>
        <w:rPr>
          <w:color w:val="FF0000"/>
        </w:rPr>
        <w:t>БЛЮЗ ПРОСТОГО ЧЕЛОВЕКА</w:t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Вчера я шел домой - кругом была весн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Его я встретил на углу, и в нем не понял ни хрен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Спросил он: "Быть или не быть?"</w:t>
      </w:r>
    </w:p>
    <w:p>
      <w:pPr>
        <w:pStyle w:val="PlainText"/>
        <w:rPr/>
      </w:pPr>
      <w:r>
        <w:rPr>
          <w:rFonts w:cs="Arial" w:ascii="Arial" w:hAnsi="Arial"/>
        </w:rPr>
        <w:t>И я сказал: "Иди ты на...!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Мы все бежим в лабаз, продрав глаза едв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Кому-то мил портвейн, кому милей трав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пьешь свой маленький двойной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говоришь слов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Пусть кто-то рубит лес, я соберу дрова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Пусть мне дают один, я заберу все два;</w:t>
      </w:r>
    </w:p>
    <w:p>
      <w:pPr>
        <w:pStyle w:val="PlainText"/>
        <w:rPr/>
      </w:pPr>
      <w:r>
        <w:rPr>
          <w:rFonts w:cs="Arial" w:ascii="Arial" w:hAnsi="Arial"/>
        </w:rPr>
        <w:t>Возьму вершки и корешки -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Бери себе слов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воешь, словно волк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стонешь, как сова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рыщешь, словно рысь -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хочешь знать свои права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Слова, слова и вновь слова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Одним важны слова, другим важнее голо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1" w:name="__RefHeading___Toc272837797"/>
      <w:bookmarkEnd w:id="31"/>
      <w:r>
        <w:rPr>
          <w:color w:val="FF0000"/>
        </w:rPr>
        <w:t>ЛЕТАЮЩАЯ ТАРЕЛКА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ел ли ты летающую тарелк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д домом своим, над крышей свое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релка приносит в наш бы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венье душевных оби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мой для светских бесед мы обязаны 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чень люблю этот разряд посу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украшают квартиры моей экстерье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как что-то лет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личестве больше пят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д домом четыре, пробив световой барье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внезапно мой микрофон не паш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ьяный басист играет немного не в так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это о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ерений лучших пол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нами висит, вступая в ментальный контак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ел ли ты летающую тарелк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д крышей своей висящую, словно звезд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это не зр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если б тарелкой был 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не стал бы летат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не стал бы летат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д местом таким не стал бы летать никогда.</w:t>
        <w:br/>
        <w:t>Я над этим говном не стал бы летать никогд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2" w:name="__RefHeading___Toc272837798"/>
      <w:bookmarkEnd w:id="32"/>
      <w:r>
        <w:rPr>
          <w:color w:val="FF0000"/>
        </w:rPr>
        <w:t>МОЙ ДРУГ МУЗЫКАН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музыкан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нает массу забавных вещ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музыкан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охож на обычных люд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троит аккор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того, что он видит вокру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говор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это божественный зву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лышал, что он чертовски непло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когда он не пьян, он играет как бог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, простая душа, я гляжу не дыш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дохновен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лняет стак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музыкан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музыкан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только ждет подходящего д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взять свой смыч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ыграть что-нибудь для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есь наш ми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охнет тогда на корн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мир - большая свинь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сегодня на редкость задумчивый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чера был дождь, играть было л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завтра; да, завтра наверня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славу музы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ачнем с коньяка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3" w:name="__RefHeading___Toc272837799"/>
      <w:bookmarkEnd w:id="33"/>
      <w:r>
        <w:rPr>
          <w:color w:val="FF0000"/>
        </w:rPr>
        <w:t>ВАВИЛ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городе должен быть кто-то ещ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городе должен быть кто-то жив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знаю, что когда я увижу его, я не узнаю его в лиц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рад - в этом городе есть еще кто-то жив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е тысячи лет, две тысячи л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жили так странно две тысячи л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авилон - это состоянье ума; понял ты, или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чего мы жили так странно две тысячи лет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color w:val="000000"/>
          <w:sz w:val="20"/>
          <w:szCs w:val="20"/>
        </w:rPr>
        <w:t>И этот город - это Вавилон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живем - это Вавилон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лышу голоса, они поют для меня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вокруг нас - Вавилон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4" w:name="__RefHeading___Toc272837800"/>
      <w:bookmarkEnd w:id="34"/>
      <w:r>
        <w:rPr>
          <w:color w:val="FF0000"/>
        </w:rPr>
        <w:t>ПРЕКРАСНЫЙ ДИЛЕТАН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боится огня, ты боишься ст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ни в углах, вино на сто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ушай, ты помнишь, зачем ты здес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о ты здесь ждал, кого ты здесь ждал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знаем новый танец, но у нас нет но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шли на новый фильм, кто-то выключил то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третил здесь тех, кто несчастней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о ли ты ждал, того ли ты ждал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л, что это моя ви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то хотел быть люби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росто хотел быть люби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плачет по утрам, ты не можешь пом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ым новым днем - новая н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красный дилетан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ути в гастрон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о ли ты ждал, того ли ты ждал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5" w:name="__RefHeading___Toc272837801"/>
      <w:bookmarkEnd w:id="35"/>
      <w:r>
        <w:rPr>
          <w:color w:val="FF0000"/>
        </w:rPr>
        <w:t>МНЕ БЫЛО БЫ ЛЕГЧЕ 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касанья твоей ру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вободы твоей реки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не нужно, чтоб ты была рядом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и так не так дале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знаю, что это чужая иг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я расставляю се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ы ты могла меня слы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легче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новые листья меняют свой ц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 новых стаканах вин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лько время уже не властно над на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вижемся, словно в ки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бы я мог изменить раскл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ставил бы все как е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ы ты могла меня слы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легче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ощатым полам твоего эде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бродить наяв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огда твои руки в крови от роз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режу свои о трав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 там, ни здесь не осталось скрипо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ереплавленных в мед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ы ты могла меня слы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легче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рости за то, что любя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стался таким же, как бы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до сих пор не умею прощать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еми, кого я люби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хотя я благословляю т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позволил тебе взлете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ты могла меня слы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легче пет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ты могла меня слы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незачем пет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36" w:name="__RefHeading___Toc272837802"/>
      <w:bookmarkEnd w:id="36"/>
      <w:r>
        <w:rPr>
          <w:color w:val="FF0000"/>
        </w:rPr>
        <w:t>КТО ТЫ ТЕПЕР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видеть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з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как в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егда принимаешь форму т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то верит сегодн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оему отражен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розрачной воде твоих глаз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ты тепер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, сестра или м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кто-то, кто ждет на земле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Легко ли тебе, светло ли те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скучно ли в этом тепл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ылат ли он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н приход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маешь ли ты с него крыл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вишь за дверь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ты сей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тепер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, сестра или м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кто-то, кто ждет на земл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ло ли тебе - а если тепл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не скучно ли в этом тепл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ылат ли 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то дал мне пра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нить тебя и вспомнить еще один раз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ты тепер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ем ты сейчас?</w:t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АКУСТИКА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37" w:name="__RefHeading___Toc272837803"/>
      <w:bookmarkEnd w:id="37"/>
      <w:r>
        <w:rPr>
          <w:color w:val="FF0000"/>
        </w:rPr>
        <w:t>ДЕРЖАТЬСЯ КОР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красят стены в коричневый ц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ишут на крышах сло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еют на завтрак имбирный лимо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рубль считают за д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бы лестно придти к ним до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казаться сильне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чтобы стоять, я должен держаться кор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ы можешь купить себе новый </w:t>
      </w:r>
      <w:r>
        <w:rPr>
          <w:rFonts w:cs="Arial" w:ascii="Arial" w:hAnsi="Arial"/>
          <w:color w:val="000000"/>
          <w:sz w:val="20"/>
          <w:szCs w:val="20"/>
          <w:lang w:val="en-US"/>
        </w:rPr>
        <w:t>Hi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Fi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просто идти в гастрон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едитировать на потол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литым дешевым вино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ложить свою голову в телеэкр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умать, что будешь ум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чтобы стоять, я должен держаться кор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говорят, что губы е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ли сегодня, как рт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на ушла чересчур дале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ее уже не верн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ть ли средь нас хотя бы од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мог бы пройти ее пу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ли сказать, чем мы обязаны ей?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ем дальше, тем будет быстр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омнят отцов, но зовут матер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говорят, что у них веселе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ме, в котором не гасят огн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чтобы стоять, я должен держаться кор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строй свой бюджет на запасах ви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хранятся в твоих кладовы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мись на тех, кто кормит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удь про всех остальны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мог бы быть таким же, как 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бы было верн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чтобы стоять, я должен держаться корне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8" w:name="__RefHeading___Toc272837804"/>
      <w:r>
        <w:rPr>
          <w:color w:val="FF0000"/>
        </w:rPr>
        <w:t>С ТОЙ СТОРОНЫ ЗЕРКАЛЬНОГО СТЕКЛА</w:t>
      </w:r>
      <w:bookmarkEnd w:id="38"/>
      <w:r>
        <w:rPr>
          <w:color w:val="FF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Последний дождь - уже почти не дождь;</w:t>
        <w:br/>
        <w:t>Смотри, как просто в нем найти покой.</w:t>
        <w:br/>
        <w:t>И если верить в то, что завтра будет новый день,</w:t>
        <w:br/>
        <w:t>Тогда совсем легко.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Ах, только б не кончалась эта ночь;</w:t>
        <w:br/>
        <w:t>Мне кажется, мой дом уже не дом.</w:t>
        <w:br/>
        <w:t>Смотри, как им светло - они играют в жизнь свою</w:t>
        <w:br/>
        <w:t>На стенке за стеклом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я узнаю себя</w:t>
        <w:br/>
        <w:t>В том мальчике, читающем стихи;</w:t>
        <w:br/>
        <w:t>Он стрелки сжал рукой, чтоб не кончалась эта ночь,</w:t>
        <w:br/>
        <w:t>И кровь течет с руки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ется, что это лишь игра</w:t>
        <w:br/>
        <w:t>С той стороны зеркального стекла;</w:t>
        <w:br/>
        <w:t>А здесь рассвет, но мы не потеряли ничего:</w:t>
        <w:br/>
        <w:t>Сегодня тот же день, что был вчера.</w:t>
      </w:r>
    </w:p>
    <w:p>
      <w:pPr>
        <w:pStyle w:val="Heading3"/>
        <w:rPr>
          <w:color w:val="FF0000"/>
          <w:szCs w:val="20"/>
        </w:rPr>
      </w:pPr>
      <w:bookmarkStart w:id="39" w:name="__RefHeading___Toc272837805"/>
      <w:bookmarkEnd w:id="39"/>
      <w:r>
        <w:rPr>
          <w:color w:val="FF0000"/>
        </w:rPr>
        <w:t>СТА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, зачем ты вошла в этот 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авай проведем этот вечер вдво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кончится день, нам останется р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купил его в давешней лав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гасим весь свет, и мы станем смотр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оседи напротив пытаются пе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брекая бессмертные души на смер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остаться в живых в этой дав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десь дворы, как колодцы, но нечего пи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хочешь здесь жить, то умерь свою пры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сь то бежать, то слегка тормоз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ставляя соседа под вожж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огда по ошибке зашел в этот д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ксандр Сергеич с разорванным р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распяли его, перепутав с Хрис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знав об ошибке днем позж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развито искусство смотреть из ок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аписывать тех, кто не спит, име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ты невиновен, то чья в том вина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ажно первым успеть с покаянь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 а ежели кто не еще, а уж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душа, как та леди, верхом в негли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Вергилий живет на втором эта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делится с ним подаянь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вполголоса любят, здесь тихо крича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ждом яде есть суть, в каждой чаше есть яд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 напитка такого поэты не сп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дыхая от недосыпан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оправе их глаз - только лед и тум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рой я не верю, что это обма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питком таким от рождения пья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здешний каприз мироздан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рисуй на стене моей то, чего н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е тело как ночь, но глаза как рассв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- не выход, но, видимо, лучший отв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уходишь, и я улыбаюс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завтра мне скажет повешенный раб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Ты не прав, господин"; и я вспомню твой взгля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кажу ему: "Ты перепутал, мой бра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й жизни я не ошибаюсь"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0" w:name="__RefHeading___Toc272837806"/>
      <w:bookmarkEnd w:id="40"/>
      <w:r>
        <w:rPr>
          <w:color w:val="FF0000"/>
        </w:rPr>
        <w:t>25 К 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инженер на сотне рубл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ольше я не получ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двадцать пять, и я до сих по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ю, чего хоч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кажется, нет никаких основан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диться своей судь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 я мог выбирать с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нова бы стал с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двадцать пять, и десять из ни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ю, не зная, о че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не так сложно бояться т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тоит за левым плеч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ускай мои слова не яс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мало моей ви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до той, что стоит за плеч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д нею мы все рав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статься, что завтра стрелки ча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чнут вращаться наза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от, кого с плачем снимали с крес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жется вновь распя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жные губы станут опя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ать своего Хрис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пел, что пел, и хотя бы в т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есть моя чи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частлив тем, как сложилось вс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же тем, что было не 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же тем, что ветер в моей голов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 храме моем бард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то пытался растить свой с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портить прекрасный ви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чальник заставы поймет ме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еспечный рыбак прости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1" w:name="__RefHeading___Toc272837807"/>
      <w:bookmarkEnd w:id="41"/>
      <w:r>
        <w:rPr>
          <w:color w:val="FF0000"/>
        </w:rPr>
        <w:t>К ДРУЗЬЯМ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зья, давайте все умре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чему нам жизни трепетань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ж лучше гроба громыхань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смерти черный водо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зья, давайте будем ж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клизких бабочек души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остальным дадим по ро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жизнь и смерть - одно и то же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2" w:name="__RefHeading___Toc272837808"/>
      <w:bookmarkEnd w:id="42"/>
      <w:r>
        <w:rPr>
          <w:color w:val="FF0000"/>
        </w:rPr>
        <w:t>ДЕСЯТЬ СТРЕЛ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Ю.Дышл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сять стрел на десяти ветр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к, сплетенный из ветвей и трав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придет издале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ч дождя в его рук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й волк ведет его сквозь л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й гриф следит за ним с небе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ним придет единоро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чудесней всех чуд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сять стрел на десяти ветр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к, сплетенный из ветвей и т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идет издалек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чудесней всех чуд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ойдет на твой поро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ч дождя в его рука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3" w:name="__RefHeading___Toc272837809"/>
      <w:bookmarkEnd w:id="43"/>
      <w:r>
        <w:rPr>
          <w:color w:val="FF0000"/>
        </w:rPr>
        <w:t>ПОЧЕМУ НЕ ПАДАЕТ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лышал ее имя - он ждал повторен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росил в огонь все, чего было не ж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мотрел на следы ее, жаждал воды е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ел далеко в свете звезды е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пальцах его снег превращался в ст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встал у реки, чтобы напиться молчан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ыть с себя все, и снова остаться жив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голос найти ее, в сумрак войти е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ником стать в долгом пути е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альцах его вода превращалась в д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огда его день кончился молча и стран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ни его впервые остались лег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пламя свечей ее, кольца ключей е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жный, как ночь, мрамор плечей е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ча легли в камень его ру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4" w:name="__RefHeading___Toc272837810"/>
      <w:bookmarkEnd w:id="44"/>
      <w:r>
        <w:rPr>
          <w:color w:val="FF0000"/>
        </w:rPr>
        <w:t>ГРАФ ГАРСИЯ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Гарсиа - известный хулига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верг насилию королеву Анн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раф Гарсиа - могучий пиром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раз был глупым дворником обман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дьба его нелепа и груст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мозг спинной он потерял в тума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ась лишь материя одн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частный граф, топи себя в сметан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5" w:name="__RefHeading___Toc272837811"/>
      <w:bookmarkEnd w:id="45"/>
      <w:r>
        <w:rPr>
          <w:color w:val="FF0000"/>
        </w:rPr>
        <w:t>НАМ ВСЕМ БУДЕТ ЛУЧШ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-то я был воспита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Хотя и не без потер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со мной были дам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гда открывал им двер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 я был вежлив сей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это была бы лож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м всем будет луч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уйде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й муж был похож на бо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тал похожим на тен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он просто не мож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, что раньше ему было лен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, что это кар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тив нее не попреш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ам всем будет луч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уйде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приходит кораб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каждый в гавани ра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б ты была в мор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жег бы концы и трап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б ты была саха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юсь, я вызвал бы дожд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ам всем будет луч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уйде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6" w:name="__RefHeading___Toc272837812"/>
      <w:bookmarkEnd w:id="46"/>
      <w:r>
        <w:rPr>
          <w:color w:val="FF0000"/>
        </w:rPr>
        <w:t>ИВА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ов на останов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ожиданьи колесниц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редвкушеньи кружки пив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недельник утром жизнь тяже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ругом простые люд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, толпясь, заходят в транспор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пчут ноги Иванов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тупают ему прямо на кры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му не слиться с ни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согражданами своим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го в кармане Сарт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сограждан - в лучшем случае пя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ов читает книг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иходят котролер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штрафуют Ивано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недельник утром все всегда не 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живет на Петроградск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коммунальном коридор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кухней и уборн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уборная всегда полным-пол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 нему приходят люд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чемоданами портвей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водят время жизн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сравнительным анализом ви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том они уход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лучшие друз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чарованные дам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стаются с Ивановым до ут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том приходит утр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рокуренно и сер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тверждая старый тези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егодня тот же день, что был вче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7" w:name="__RefHeading___Toc272837813"/>
      <w:bookmarkEnd w:id="47"/>
      <w:r>
        <w:rPr>
          <w:color w:val="FF0000"/>
        </w:rPr>
        <w:t>ВТОРОЕ СТЕКЛЯННОЕ ЧУ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был мал, ты знал все, что зн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обаки не брали твой с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ты открыт, ты отбросил свой щи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не помнишь, кто прав и кто слеп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повесил мишени на груд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т лишь тетиву натян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ходячая ц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уверен, что верен твой пу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ем, кто не спит, не нужен твой с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м нет ни цветов, ни кам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аже твой бог никому не помог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ть другие, светлей и сильн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этому ты в пусто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 старом забытом холст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 начале, не в центр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аже не в самом хвост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8" w:name="__RefHeading___Toc272837814"/>
      <w:bookmarkEnd w:id="48"/>
      <w:r>
        <w:rPr>
          <w:color w:val="FF0000"/>
        </w:rPr>
        <w:t>МОЕЙ ЗВЕЗД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й звезде не сужде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ла, как нам, простым и смертны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- сытный дом под лампой светл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ей - лишь горькое ви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й - лишь горькая бе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горать, где все бегут пожа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лишь мальчик скажет: "Жал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те, падает звезда!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й звезде не сужде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тать или искать поко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не знает, что тако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ой, но это все р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й будет сниться по ноча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т дом, что обойден бедо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яву - служить звездо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орький дым, и горький ча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49" w:name="__RefHeading___Toc272837815"/>
      <w:r>
        <w:rPr>
          <w:color w:val="FF0000"/>
        </w:rPr>
        <w:t>УКРАВШИЙ ДОЖДЬ</w:t>
      </w:r>
      <w:bookmarkEnd w:id="49"/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умаю, ты не считал себя бог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просто хотел навер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зонно решив, что там теплей, чем вниз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любопытно, как ты с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увствуешь там теперь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, когда все бревна в твоем глаз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ы смеялся в лицо, ты стрелял со спин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росал мне песок в глаз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оздал себе карму на десять жизней впер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думал, что если двое молча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и третий должен быть "за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ыв уточнить, чем ты зашил ему р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нам пора прощаться, но я не подам ру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жаль тебя, но пальцы твои в гряз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наплевать, как ты будешь ж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убитой тобой ре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то ты чувствуешь в этой связ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жил, продавая девственница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ой портр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 рублю в полчаса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т, что я написал с тебя позавче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кричал о ветрах - но горе том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подставил тебе паруса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по стойке "смирно" застыли твои флюге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флейтист, но это не флейта неб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даже не флейта земл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ва богу, ты не успел причинить вред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дь я говорил, что они упаду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тебя погребл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бес без дождя не бывало еще никог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жди от меня прощенья, не жди от меня су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ам свой суд, ты сам построил тюрь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жели некий анг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чайно войдет сюд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знать, что ты ответишь ем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0" w:name="__RefHeading___Toc272837816"/>
      <w:bookmarkEnd w:id="50"/>
      <w:r>
        <w:rPr>
          <w:color w:val="FF0000"/>
        </w:rPr>
        <w:t>ПЕСНЯ ДЛЯ НОВОГО БЫ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кто были, по-моему сплы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, кто остался, спя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лишь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жу на этой сте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войственн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казали, что к этим вин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мешан таинственный я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не смешно - ну что они смыслят в вин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й вы, как живется там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вас есть гиппопот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ы в чула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дырой в карма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здесь забав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десь так забавно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т путь, ведущий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т - вода из кра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кто-то влез на карниз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чтобы прыгнуть, а просто спьян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к тому, что этот 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не худшим из наших дн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м, что принесет эта н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много све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чется, чтобы свет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адостно, ч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можешь в этом пом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й вы, как живется та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вас есть гиппопот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ы в чула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дырой в карма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здесь забав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так забавно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1" w:name="__RefHeading___Toc272837817"/>
      <w:bookmarkEnd w:id="51"/>
      <w:r>
        <w:rPr>
          <w:color w:val="FF0000"/>
        </w:rPr>
        <w:t>(бонус) ЗОЛОТЫХ ЛОШАДЕ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рошо бы золотых лошадей за копыта цапат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2" w:name="__RefHeading___Toc272837818"/>
      <w:bookmarkEnd w:id="52"/>
      <w:r>
        <w:rPr>
          <w:color w:val="FF0000"/>
        </w:rPr>
        <w:t>(бонус) КОНТРДАНС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ро кончится век, как короток ве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, наверное, ждешь - или нет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егодня был снег, и к тебе не пройдеш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оставив следа; а зачем этот след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сегодня прием, там сегодня прию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два ли нас ждут в тех гостя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т кто-то прошел, и кто-то при н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и есть они, ты есть ты, я есть 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этом мире случайностей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мне сожалеть о судьб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играет им всем, ты играешь ем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у а кто здесь сыграет теб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рошу об одном: если в доме тво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шелк и парча, и слоновая к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тогда ты забыл дом, в котором я жил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у какой из меня, к черту, гос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я напьюсь как свинья, я усну под сто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обществе я нелюди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икогда не умел быть первым из все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е терплю быть втор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этом мире случайностей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мне сожалеть о судьб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играет им всем, ты играешь ем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озволь, я сыграю тебе.</w:t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ТАБУ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53" w:name="__RefHeading___Toc272837819"/>
      <w:bookmarkEnd w:id="53"/>
      <w:r>
        <w:rPr>
          <w:color w:val="FF0000"/>
        </w:rPr>
        <w:t>СЕГОДНЯ НОЧ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и свою флейт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же упаковал св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танок с неизвестным количеством стру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едва ли вернусь сегодня дом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надо звон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ймаем машину вниз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деюсь, что ты разбудишь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раньше, чем нас довезут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 вечер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 камень, смотри на круг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 забудут не раньше, чем в среду к утр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пять не замечу, когда нам скажут: "Беги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а выезж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, она сказала, что позвонит с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пять должен петь, но мне нужно видеть е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, наверно, схожу с ума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- сегодня ночью кто-то ждет на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очью кто-то ждет нас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з города в горо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дома в 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квартирам чужих друзе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, когда я вернусь до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будет муз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ед, флейти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ять на пороге тринадцатый г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хотя бы два дня, хотя бы два д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светит солнц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де нас никто не найде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- сегодня ночью кто-то ждет на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очью кто-то ждет нас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4" w:name="__RefHeading___Toc272837820"/>
      <w:bookmarkEnd w:id="54"/>
      <w:r>
        <w:rPr>
          <w:color w:val="FF0000"/>
        </w:rPr>
        <w:t>ПУСТЫЕ МЕ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использует меня, чтоб заполнить пустые ме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ует меня, чтоб заполнить пустые ме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ешь, если бы мы были вмес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эта задача прост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 я дал тебе руку, и рука осталась пуста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шли через реку, пока нам хватало мо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шли через реку, пока нам хватало мо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что-то обещали друг друг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был первым, ты или я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вот мы все еще идем, но вода под нами чиста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воем кругу мы выбивали двести из ст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своем кругу мы выбивали двести из 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из нас стрелял в свое солнц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ремени было в обре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ерь я знаю песню, и эта песня проста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используем друг друга, чтоб заполнить пустые ме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уем друг друга, чтоб заполнить пустые мест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5" w:name="__RefHeading___Toc272837821"/>
      <w:bookmarkEnd w:id="55"/>
      <w:r>
        <w:rPr>
          <w:color w:val="FF0000"/>
        </w:rPr>
        <w:t>КУСОК ЖИЗН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шел на этот концер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атем, чтобы здесь скуч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играет, кто должен игр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лчит, кто должен молч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, что я здесь слыш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погружало в со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мой кусок жиз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ка я не вышел вон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сять степных волков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аждый пьян, как свин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бы одним из н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у меня сем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глядит за двер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лелеет сто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мой кусок жиз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ка я не вышел вон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рвался на этот концер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атем, чтобы здесь скуч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играет, кто должен игр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учит, кто должен стуч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, что я здесь слыш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погружало в со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мой кусок жиз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я не вышел во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6" w:name="__RefHeading___Toc272837822"/>
      <w:bookmarkEnd w:id="56"/>
      <w:r>
        <w:rPr>
          <w:color w:val="FF0000"/>
        </w:rPr>
        <w:t>БЕРЕГИ СВОЙ Х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кто движется навстречу, идет как во сн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ибри в зоопарке, орхидея в дерьм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ные алмазы и птичьи мех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умеет так немного, но в этом до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так умна, она так тон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читала все, что нужно, это наверня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ыходит на охоту, одетая в цветные шелк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ереги свой хой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квартира в самом центре, окнами в сад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выходит каждый вечер, чтобы радовать взгля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ята на цепочках, мужья на крючк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прекрасный стрелок, за сто шагов в п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а так умна, она так тон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читала все, что нужно, это наверня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ыходит на охоту, одетая в цветные шел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ги свой х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7" w:name="__RefHeading___Toc272837823"/>
      <w:bookmarkEnd w:id="57"/>
      <w:r>
        <w:rPr>
          <w:color w:val="FF0000"/>
        </w:rPr>
        <w:t>ПЕП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вижу провода, я жду наступленья теп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 порой, что я из стекла и ты и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ек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асто мне кажется что-то ещ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не снится пепел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эффективность растет с каждым дн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люблю свои стены, я называю их "дом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 мне поступают сигналы с разных сторон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не снится пепел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равится сталь тем, что она чис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равится жизнь тем, что она про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мни мне улыбнуться, когда ты видишь ме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нится пепе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8" w:name="__RefHeading___Toc272837824"/>
      <w:bookmarkEnd w:id="58"/>
      <w:r>
        <w:rPr>
          <w:color w:val="FF0000"/>
        </w:rPr>
        <w:t>НИКТО ИЗ НАС 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тучи - а может быть, я вижу ды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было солнце, я думал, что пел, я думал, что ж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разве это настолько важно - что ты хочешь ещ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дь никто из нас не выйдет отсюда живым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гроза, мне легче дышать - это фак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бойся грома, он всегда попадает в так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веты, что я подарил тебе, будут стоять до утр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 никто из нас не выйдет отсюда живым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й дом непрочен, если в небе ст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успеть допеть, но если нет, то не ж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троил так много стен, я столько хотел сбере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из нас не выйдет отсюда жив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то из нас не выйдет отсюда жив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59" w:name="__RefHeading___Toc272837825"/>
      <w:bookmarkEnd w:id="59"/>
      <w:r>
        <w:rPr>
          <w:color w:val="FF0000"/>
        </w:rPr>
        <w:t>ИГРА НАВЕРНЯ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о сих пор поем, хотя я не увер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ли я что-то сказ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о сих пор поем, хотя я не уверен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ли я что-то сказ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из моря информаци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м мы тон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инственный выход - это саморазрушень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ы до сих пор поем, но нам уже недолго ждать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тали респектабельны, мы стали больши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иняты в приличных дом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ольше не пишу сомнительных текст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вызвать смятенье в ум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зяты в телевизо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- пристойная вещ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можно ставить там, нас можно ставить здесь, но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игре наверняка - что-то не так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дя на красивом холм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идишь ли ты то, что видно мн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гре наверня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то-то не так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 друзья опять ждут хо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летку, где нас ждет ма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е понимаю - как я стал огранич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иженьем вперед-наза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ятно двигать нами, как на дос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тавить нас в ряд и забить заря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два ли наша цел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тавить след на вашем песке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дя на красивом холм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идишь ли ты то, что видно мн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гре наверняка - что-то не т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й игре наверняка что-то не так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0" w:name="__RefHeading___Toc272837826"/>
      <w:bookmarkEnd w:id="60"/>
      <w:r>
        <w:rPr>
          <w:color w:val="FF0000"/>
        </w:rPr>
        <w:t>АРИСТОКРА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, они идут на зеленый св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, они идут на зеленый св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не скажут им "нет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идут на зеленый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дать им со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ть им досужий со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и знают, где масло, где хлеб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ни идут на зеленый свет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сижу на крыше и я очень рад,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color w:val="000000"/>
          <w:sz w:val="20"/>
          <w:szCs w:val="20"/>
        </w:rPr>
        <w:t>Я сижу на крыше и я очень рад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ребляю сенсимилью, как аристократ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сижу на крыше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вижу смысла скандалить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вижу смысла ругаться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вижу смысла даже ссориться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ы можешь ругаться со своею жено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можешь ругаться со своею же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можешь скандалить со своею же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у меня есть свой собственный х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вижу смысла скандалить со мной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ижу на крыше и я очень рад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ижу на крыше и я истинно рад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ребляю сенсимилью, как аристократ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ижу на крыш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1" w:name="__RefHeading___Toc272837827"/>
      <w:bookmarkEnd w:id="61"/>
      <w:r>
        <w:rPr>
          <w:color w:val="FF0000"/>
        </w:rPr>
        <w:t>СЫНОВЬЯ МОЛЧАЛИВЫХ Д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ыновья молчаливых д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ят чужое к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ают в чужих роля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учатся в чужую двер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ыновья молчаливых д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тся смотреть в ок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тся шагов вниз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оятся своих дете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немного во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ыновьям молчаливых дн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62" w:name="__RefHeading___Toc272837828"/>
      <w:bookmarkEnd w:id="62"/>
      <w:r>
        <w:rPr>
          <w:color w:val="FF0000"/>
          <w:lang w:val="en-US"/>
        </w:rPr>
        <w:t>BONUS</w:t>
      </w:r>
      <w:r>
        <w:rPr>
          <w:color w:val="FF0000"/>
        </w:rPr>
        <w:t>:</w:t>
        <w:br/>
        <w:t>СЕНТЯБРЬ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й ночью небо не станет светл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нас сентябрь, утро нужно ждать до ут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пьет, но едва ли ему весел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не хочет веселья, он хочет вин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 еще чуть-чуть отложить слово "пора"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нтябрь - праздник, который всегда с тобой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ентябрь сладок, как папиросный ды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аждого есть свой метод, и я знаю тво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жое дыханье на чьем-то плеч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оно было твои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ь один, если хочешь быть молодым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вниз, сегодня будем праздновать ноч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нтябрь сладок. Праздновать ночь без конц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елый стол, черный чай, пурпурное ви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л того, кто знал е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я не помню его ли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здновать ночь без конц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РАДИО АФР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63" w:name="__RefHeading___Toc272837829"/>
      <w:bookmarkEnd w:id="63"/>
      <w:r>
        <w:rPr>
          <w:color w:val="FF0000"/>
        </w:rPr>
        <w:t>МУЗЫКА СЕРЕБРЯНЫХ СПИЦ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верься мне в главн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ерь во всем остальн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равда ли, слав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кто-то пошел за вином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стался лишь первый меся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пустя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был млад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л, что может быть т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тоят, как камни в лес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кто подаст им знак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ждали так долг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ожет быть глупее, чем жд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 мне в глаз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жи мне, могу ли я лг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ручаюс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клянусь на упавшей звезд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тропинк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ущую к самой вод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, что смеются среди ветве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 будет на что гляде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 музыку серебряных спиц..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де-то чита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людях, что спят по ночам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можешь смеяться -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лянусь, я читал это сам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, музыка серебряных спиц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ыка серебряных спиц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4" w:name="__RefHeading___Toc272837830"/>
      <w:bookmarkEnd w:id="64"/>
      <w:r>
        <w:rPr>
          <w:color w:val="FF0000"/>
        </w:rPr>
        <w:t>КАПИТАН АФР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нтастический день; моя природа не дает мне сп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жарные едут домой: им нечего делать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лдаты любви, мы движемся, как призра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ей на трамвайных путя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знаем электричество в лицо - но разве это повод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яжите мне ру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вызываю капитана Африка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тысяч слов - все впусту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кража огня у слепых бог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меем сгорать, как спирт в распростертых ладоня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озьму свое там, где я увижу сво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й растафари, прозрачный цыга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ребряный зверь в поисках теп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зываю капитана Африка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5" w:name="__RefHeading___Toc272837831"/>
      <w:bookmarkEnd w:id="65"/>
      <w:r>
        <w:rPr>
          <w:color w:val="FF0000"/>
        </w:rPr>
        <w:t>ПЕСНИ ВЫЧЕРПЫВАЮЩИХ ЛЮД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зар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>обою озаряет полм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елется га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игр этих взрослых дет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кажешь: "Друзья, ч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лышу звуки чудной лиры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илый, это лишь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ю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еснь вычерпывающих люде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книги для гла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ниги в форме пистоле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ь у ок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лушай шум больших и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ты юн, то 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ростный противник света; эт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 плю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сням вычерпывающих люде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много прич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емиться быть одним из меньши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збыток теп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г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шает изобилию дн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чень любл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ж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глядя на плывущих женщ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х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рлыкать себ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сни вычерпывающих людей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ятно быть женой лесоруба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будет замкнутый круг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делал бы директором клуба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бя, мой цветок, мой друг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за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ою озаряет полм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елется га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игр этих взрослых дет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кажешь: "Друзья, ч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лышу звуки чудной лиры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х, милый - это лишь я по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снь вычерпывающих люде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6" w:name="__RefHeading___Toc272837832"/>
      <w:bookmarkEnd w:id="66"/>
      <w:r>
        <w:rPr>
          <w:color w:val="FF0000"/>
        </w:rPr>
        <w:t>ЗМЕ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й женщины должна быть зме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о больше чем ты, это больше чем 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й женщины должна быть змея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7" w:name="__RefHeading___Toc272837833"/>
      <w:bookmarkEnd w:id="67"/>
      <w:r>
        <w:rPr>
          <w:color w:val="FF0000"/>
        </w:rPr>
        <w:t>ВАНА ХОЙ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день, это день - он такой же, как ночь, но жарч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ода; это вода, в ней яд - пр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мы; мы коснулись воды губа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мы будем вместе всю ночь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кажу тебе: "Скипси драг, скипси драг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скажу тебе, я скажу тебе: "Скипси драг"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день, это день - он такой же, как ночь, но жарч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ода; это вода, в ней яд - пр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мы; мы коснулись воды губа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будем вместе всю 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вместе всю ночь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8" w:name="__RefHeading___Toc272837834"/>
      <w:bookmarkEnd w:id="68"/>
      <w:r>
        <w:rPr>
          <w:color w:val="FF0000"/>
        </w:rPr>
        <w:t>РОК-Н-РОЛЛ МЁР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ие нервные лица - быть бед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мню, было небо, я не помню гд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стретимся снова, мы скажем "Привет",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есть что-то не т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 еще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что нас любят, смотрят нам всле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ок-н-ролл мертв, а я еще нет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ныне время будет течь по прям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аг вверх, шаг вбок - их мир за спи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жег их жизнь, как ворох газе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ся только грязный асфаль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рок-н-ролл мертв, а я еще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что нас любят, смотрят нам всле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ок-н-ролл мертв, а 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еще нет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коть к локтю, кирпич в сте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тояли слишком гордо - мы платим втройн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тех, кто шел с нами, за тех, кто нас жд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тех, кто никогда не простит нам 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 - а мы еще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мы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, что нас любят, смотрят нам вс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м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 еще н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что нас любят, смотрят нам всл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к-н-ролл мертв, а я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69" w:name="__RefHeading___Toc272837835"/>
      <w:bookmarkEnd w:id="69"/>
      <w:r>
        <w:rPr>
          <w:color w:val="FF0000"/>
        </w:rPr>
        <w:t>ИСКУССТВО БЫТЬ СМИРН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крашу комнату светлы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делаю новые двер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ли выпадет снег,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знаем об этом только утр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роший год для чтен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роший год, чтобы сбить со сле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но - я пел так долг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, в этом что-то было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меня к реке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ожи меня в воду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 меня искусству быть смирным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зьми меня к реке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нцевали на пля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или в пес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ели выше, чем птиц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жали камни в ладоня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шму и оникс; хрусталь, чтобы лучше виде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й на полночных кухня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было нужно так много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меня к реке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ожи меня в воду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 меня искусству быть смирным,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озьми меня к реке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крашу комнату светл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делаю новые двер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ночь будет те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ыйдем из дома чуть ран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говорить негром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мерить время по звезда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йдем, касаясь деревьев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но, я пел так долго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меня к реке,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Положи меня в воду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 меня искусству быть смирным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меня к рек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70" w:name="__RefHeading___Toc272837836"/>
      <w:bookmarkEnd w:id="70"/>
      <w:r>
        <w:rPr>
          <w:color w:val="FF0000"/>
        </w:rPr>
        <w:t>ТИБЕТСКОЕ ТАН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м, хох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м, хох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м, хох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м, хох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-ку-кум фиф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-ку-кум фиф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-ку-кум фиф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71" w:name="__RefHeading___Toc272837837"/>
      <w:bookmarkEnd w:id="71"/>
      <w:r>
        <w:rPr>
          <w:color w:val="FF0000"/>
        </w:rPr>
        <w:t>ВРЕМЯ ЛУ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вчера новый филь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вышел из зала таким же, как раньш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уют вагонов метр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известны законы движен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читал несколько кни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радость печатного сло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делай шаг - и ты вступишь в игр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которой нет правил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 времени жд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ва ли есть кто-то, кто поможет нам в это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ай мне зн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будешь знать, что выхода н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уктура теп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 символ - не больше, чем выстр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слышишь меня: у нас есть шан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м нет прави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Луны - это время Лу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есть шанс, у нас есть шан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м нет правил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72" w:name="__RefHeading___Toc272837838"/>
      <w:bookmarkEnd w:id="72"/>
      <w:r>
        <w:rPr>
          <w:color w:val="FF0000"/>
        </w:rPr>
        <w:t>МАЛЬЧИК ЕВГРА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льчик Евгра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ел по жизни, как законченный граф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ятал женщин в несгораемый шкаф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ел себя, как джентльм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гда платил штраф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носил фр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ил шампанским всех бездомных соб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дело доходило до дра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возвышался над сто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стый 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ронником гуманных и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жи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я, что в мир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ть столько ужасно одетых люде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ерил в одн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очень важно не играть в дом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разу в жизни не снимался в к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любил писать стих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едпочитая вино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ушел проч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не в силах пустоту превозм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мотрим в точку, где он только что бы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склицаем: "Почему? Что? Как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чудесная ночь!"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читаю, что в этом он п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будет шан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к нам опять вернется мальчик Евграф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73" w:name="__RefHeading___Toc272837839"/>
      <w:bookmarkEnd w:id="73"/>
      <w:r>
        <w:rPr>
          <w:color w:val="FF0000"/>
        </w:rPr>
        <w:t>С УТРА ШЁЛ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ключи с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ь записку, что нас нет дом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цыпочках мимо открытых двер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уда, где все светло, туда, где все молча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бы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менной, как ста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говор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все не так, как должно бы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делать ви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ты играешь в ки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людях, живущих под высоким давленье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утра шел сне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утра шел сне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можешь делать что-то ещ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ты хочешь, если ты хочешь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помнишь, я знал себ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и следы лежали, как цеп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жил, уверенный в том, что я прав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 вот выпал снег, и я опять не знаю, кто я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то-то сломан и не хочет быть цел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то-то занят собственным де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быть рядом, но не ближе, чем кож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ть что-то лучше, и это так прост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утра шел сне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утра шел снег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ы можешь быть кем-то еще, </w:t>
        <w:br/>
        <w:t>Если ты хочешь, если ты хочешь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74" w:name="__RefHeading___Toc272837840"/>
      <w:bookmarkEnd w:id="74"/>
      <w:r>
        <w:rPr>
          <w:color w:val="FF0000"/>
        </w:rPr>
        <w:t>ЕЩЕ ОДИН УПАВШИЙ ВНИ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усственный свет на бумажных цвета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ак смеш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нова один, как истинный новый романти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, я сентиментале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ков мой каприз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лепый конец для т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так долго шел иным путе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еометрия лома в хрустальных пространств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уду петь как синтезатор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ов мой каприз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Еще один, упавший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олпути вверх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хангельский всадник смотрит мне в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сти меня за то, что я пел так долго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ин, упавший вниз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  <w:szCs w:val="36"/>
        </w:rPr>
        <w:t>ИХТИОЛОГИЯ</w:t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75" w:name="__RefHeading___Toc272837841"/>
      <w:bookmarkEnd w:id="75"/>
      <w:r>
        <w:rPr>
          <w:color w:val="FF0000"/>
        </w:rPr>
        <w:t>КЛЮЧИ ОТ МОИХ ДВЕРЕЙ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ежду тем, кем я бы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ем, кем я ст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ежит бесконечный пу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шел весь ден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уст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не хотелось усну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на не спросила, кто я так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 чем я стучался к не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казала: "Возьми с соб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лючи от моих дверей.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Между тем, кем я ст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ем, кем я был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мь часов до утр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шел до рассвета, и я забы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ье лицо я носил вчер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на не спросила, куда я уше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верней или южне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казала: "Возьми с соб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лючи от моих дверей.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трубил в эти дни в жестяную труб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играл с терновым венц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ои восемь струн казались мн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о воздухом, то свинцом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есяткам друзе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отелось свари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уп из моих звере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казала: "Возьми с соб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лючи от моих дверей.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огда я решил, что некому пе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тал молчать и охрип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когда я решил, что нет люде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ежду свиней и рыб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огда я решил, что остался оди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й джокер средь их козыре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казала: "Возьми с соб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лючи от моих дверей.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76" w:name="__RefHeading___Toc272837842"/>
      <w:bookmarkEnd w:id="76"/>
      <w:r>
        <w:rPr>
          <w:color w:val="FF0000"/>
        </w:rPr>
        <w:t>РЫБА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?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хочу знать, я хочу знать, я всегда хотел зн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долго был занят чужими делам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пел за ненакрытым столо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кто сказал вам, что я пел с вами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Что мы пели одно об одном?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ы видели шаги по ступеням, но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то сказал вам, что я шел наверх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просто ставил опыты о том, кака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ыба быстрее всех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хочу говорить вам "нет"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поймете ли вы мое "да"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вери открыты, ограда тю-тю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войдете ли вы сюда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просил у соседа: "Почему ты так глуп?"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н принял мои слезы за смех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и разу не раздумывал о том, кака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ыба быстрее всех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авилон - город как город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ечалиться об этом не сле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ты идешь, то мы идем в одну сторону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ругой стороны просто нет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выбежал на угол купить вина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вернулся, но вместо дома - стен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йди ко мне, и мы подумаем вмест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 рыбе, что быстрее всех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хочу знать, я хочу знать, я всегда хотел зн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ая рыба в океане плавает быстрее всех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/>
      </w:pPr>
      <w:bookmarkStart w:id="77" w:name="__RefHeading___Toc272837843"/>
      <w:bookmarkEnd w:id="77"/>
      <w:r>
        <w:rPr>
          <w:color w:val="FF0000"/>
        </w:rPr>
        <w:t>ВОЗВРАЩЕНИЕ ДОМОЙ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и шли так долг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уже не знали, куд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 его ладонях был лед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в ее ладонях - вод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ли бы он не смеялс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бы решила, что он нем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он сказал ей: "Как будет слав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мы вернемся домой"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стра моя, ты альтруист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не щадишь свече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ы хочешь узнать мой язы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он мой и больше ниче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нам уже нужно так мало сло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зима почти за спиной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знаешь, сестра, как будет слав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мы вернемся домой!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летел на серебряных крыльях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, я был большой эстет!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 той стороны стекла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искал то, чего с этой нет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ело мое просило любв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тало моей тюрьмо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остается точно так ж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только я знаю, что 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озвращаюсь домой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78" w:name="__RefHeading___Toc272837844"/>
      <w:bookmarkEnd w:id="78"/>
      <w:r>
        <w:rPr>
          <w:color w:val="FF0000"/>
        </w:rPr>
        <w:t>СТРАННЫЙ ВОПРОС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десь слишком много сквозняк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слишком сильный дух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десь много старых женщин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ни все читают вслух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 мне подходят люд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 намереньем разбить мне нос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ты удивлена, отчего я не живу здес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илая, ты знаеш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е кажется, это странный вопрос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абачном производств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борются за влас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ли гонят самого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з того, что нет смысла красть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А начальник цеха не был здесь год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а это забил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ты удивлена, отчего я не курю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илая, ты знаеш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жет быть я идиот, но я не деби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дин твой друг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т ложкой гудрон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другой стреляет всех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 знает больше, чем он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о мне подходит некто с автоматом и говорит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"А бежишь ли ты кросс?"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ты удивлена, отчего я здесь проездом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илая, ты знаеш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е кажется, это ты не всерьез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пришла ко мне утр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ела на кров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просила, есть ли у мен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зрешенье дыш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ействителен ли мой пропуск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Чтобы выйти в кино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еперь ты говоришь:"Ну куда же ты отсюда?"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знаешь, главное - прочь, а там все равно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79" w:name="__RefHeading___Toc272837845"/>
      <w:bookmarkEnd w:id="79"/>
      <w:r>
        <w:rPr>
          <w:color w:val="FF0000"/>
        </w:rPr>
        <w:t>ДИТЯ РАССВЕТА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итя рассвет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знавшее света дн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мотри - это ветер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чем-то похож на меня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етер проходит мим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снувшись дыханьем век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ставив тебе любимых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ставив себе свой бег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0" w:name="__RefHeading___Toc272837846"/>
      <w:bookmarkEnd w:id="80"/>
      <w:r>
        <w:rPr>
          <w:color w:val="FF0000"/>
        </w:rPr>
        <w:t>ДЕСЯТЬ ПРЕКРАСНЫХ ДАМ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кончилось так: он долго смотрел в ок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том подошел к стене и надел пальто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ышел туда, где снег и ноч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ел в трамвай - уехать проч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да, где ес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прекрасных дам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Хозяйка, зевнув, ему подала ладон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зала: "Еще когда-нибудь зайдите на наш огонь"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гости сидели за столо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чинно сосали чай с дерьм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или за здоровье прекрасных дам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н вышел прочь - куда, он не знал и са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брав семь цифр, он мерз, подпевая гудкам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трубок никто не подним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был один, и мир был м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все же скрыл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прекрасных дам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дома его ждал застоявшийся ды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есять листов, верных его стиха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ерь не верь, но десять прекраснейших да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Ждали звонка в свою дверь, его звонка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Десять прекрасных дам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кончил писать, и тоже встал у окн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да, где видна стена и еще раз стен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олго стоял, и синий ды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л мне глаза, но я был с ни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ил до дна здоровье десяти прекрасных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и прекрасных дам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1" w:name="__RefHeading___Toc272837847"/>
      <w:bookmarkEnd w:id="81"/>
      <w:r>
        <w:rPr>
          <w:color w:val="FF0000"/>
        </w:rPr>
        <w:t>КОМНАТА, ЛИШЕННАЯ ЗЕРКАЛ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ын человеческий, где ты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жи мне еще один раз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жи мне прямо, кто мы тепер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жи мне истинно, где мы сейчас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едь я думал, все будет чест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Шелковый шарф на шле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это битва при закрытых дверях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рьба жизни с черт знает че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то-то считает, что это подвох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кто-то кричит, что провал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аждое слово - признак того, что м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комнате, лишенной зерка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годня мне снился анге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хожий на Брюса Л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ес мне жидкость для прочистки мозго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такан портвейна для хозяев земл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был мудр и светел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взялся за дело всерьез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умер, выбирая отве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отя никто не задавал мне вопрос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друг мой Ленский у пивного ларьк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окрушался, что литр так мал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очередь хором читала стих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 комнате, лишенной зерка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с всех учили с любовью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мотреть не вверх, а вперед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любовь стреляет из обоих стволо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только ты выйдешь на взлет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что, в самом деле - увлечьс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дной из тех благородных девиц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воткнут тебе под ребра пер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бы нагляднее было думать про птиц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будь я тобой, я б отправил их всех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а съемки сцены про первый б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сам бы смеялся с той стороны стекл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мнаты, лишенной зерка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черных есть чувство ритм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белых - чувство вин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есть третьи, без особых приме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смотрят на женщин только ниже спин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не был сосчитан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идел это со стороны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Мне как-то странно служить любовником муз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терилизованных в процессе войн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Где выжил тот, кто был заранее мерт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выиграл тот, кто не встал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олько герои снимают рашпилем гри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мнаты, лишенной зерка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от два достойных занять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ля тех, кто выше нуля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орговля открытками с видом на плешь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ли дикий крик: "Право руля!"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значит я списан, как мертвы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не положен конец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благодарен всем, стрелявшим в меня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еперь я знаю, что такое свинец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то-то смеется, как серебряный звер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Глядя в наполненный зал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я просто здесь, я праздную радостный со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 комнате, лишенной зеркал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2" w:name="__RefHeading___Toc272837848"/>
      <w:bookmarkEnd w:id="82"/>
      <w:r>
        <w:rPr>
          <w:color w:val="FF0000"/>
        </w:rPr>
        <w:t>РОЖДЕСТВЕНСКАЯ ПЕСНЯ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вои самолеты - им никогда не взлете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вои горизонты чисты, твои берега не знают прибоя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 улицах много людей, но тебе не сказали, что это такое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бросаешь им золото - тебе не сказали, что это мед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з тех, кто был здесь сначала, с тобой остаются лишь трое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, королева, кто позволит им петь?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вои глаза - никто не помнит их цве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ишь в клетках поют соловьи неизвестной ученым природы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Все двери закрыты на ключ, с сумерек и до восход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ишь рыбаки не боятся смотреть тебе всле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ебя обманули - им не позволяют смотреть на воду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, королева, кто погасит их свет?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в гавани - паруса из цветных камней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матросы в монашеских рясах пьют здоровье жены капитан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в полночь расходятся в кельи - они снимаются с якоря ра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м нужно плыть вокруг света - туда, где в полдень темне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м ночью. Их корабль разобрала на части охран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они уплывут, королева, - есть вещи сильней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ночью время идет назад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день, наступающий завтра, две тысячи лет как прожит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белый всадник смеется, его ничто не тревожи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белый корабль с лебедиными крыльями уже поднял парус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асовые весны с каждым годом становяться строж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, королева, - сигналом будет твой взгляд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оролева, мы слыхали, что движется лед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, когда поднимаются реки, это даже не стоит ответ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адони полны янтарем, он будет гореть до рассвета,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еснь яблоневых ветвей - ее никто не пое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это не долго, и наша звезда никогда не меняла цвета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, королева, тише: ты слышишь - падает снег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а, королева, - это все-таки Новый Год!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3" w:name="__RefHeading___Toc272837849"/>
      <w:bookmarkEnd w:id="83"/>
      <w:r>
        <w:rPr>
          <w:color w:val="FF0000"/>
        </w:rPr>
        <w:t>НОВАЯ ЖИЗНЬ НА НОВОМ ПОСТУ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 кладбище грязь, полшестог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ать-земля сегодня сыр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 ней стоят хорошие парн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отя, должно быть, пьяны с утр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как не пить при такой работе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я храню для них водку в пальто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не хотелось бы петь об эт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этот текст не залитует никто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ван спешит на работ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спешит на работу, не торопяс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хоже, что ему все рав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спеет ли он к девяти часа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сенний парк, опавшие листья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акая прекрасная грязь</w:t>
        <w:br/>
        <w:t>Он был инженером, теперь он сторож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выбрал себе это сам.</w:t>
      </w:r>
    </w:p>
    <w:p>
      <w:pPr>
        <w:pStyle w:val="Normal"/>
        <w:ind w:firstLine="5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го Беломор горит на лету,</w:t>
      </w:r>
    </w:p>
    <w:p>
      <w:pPr>
        <w:pStyle w:val="Normal"/>
        <w:ind w:firstLine="54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это новая жизнь на новом посту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я смотрю в окошк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ижу, как кто-то идет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 крыше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жет быть, это собака (кошка)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может быть, это крот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вижу не слишком ясн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ешает крутой накло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ой крыши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жет быть, это букашк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может быть, это слон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д ними чистое неб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д ними - хрупкий карниз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не знаю, как сделать, чтоб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мочь им спуститься вниз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сижу у окна и смотрю в пустоту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это новая жизнь на новом посту..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4" w:name="__RefHeading___Toc272837850"/>
      <w:bookmarkEnd w:id="84"/>
      <w:r>
        <w:rPr>
          <w:color w:val="FF0000"/>
        </w:rPr>
        <w:t>СТОРОЖ СЕРГЕЕВ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еленая лампа и грязный сто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равила над столо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торож Сергеев глядит в стака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умает о былом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вот приходят к нему друзь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ервав его мыслей хо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быстро вливают портвейна литр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торожу прямо в рот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Друзья пришли к нему неспрост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йдя не одну верст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и желают видеть ег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 боевом пост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торож Сергеев, презрев свой долг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овит беседы ни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тавит стулья друзьям свои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кольку им негде пить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н говорит с ними до утр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быв обойти свой двор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н пьет, не глядя совсем на двер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уда мог забраться вор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ночь проходит, приходит ден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в мире заведено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сторож Сергеев упал под стол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опив до конца вино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еленая лампа горит чуть-чу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менщик уж час как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сторож Сергеев едва встает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иний с похмелья в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н, трясясь, выходит за двер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зная еще куд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Желает пива и лечь поспа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ромный герой труда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85" w:name="__RefHeading___Toc272837851"/>
      <w:bookmarkEnd w:id="85"/>
      <w:r>
        <w:rPr>
          <w:color w:val="FF0000"/>
        </w:rPr>
        <w:t>ЛЕТИ, МОЙ АНГЕЛ, ЛЕТИ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рылья сломались, когда еще воздух был пуст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 мог сказать ему, что за плечами лишь груз?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то мог что-то сказать ему - мы знали, что он вперед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шепнул ему вслед: "Лети, мой ангел, лети!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альчик, похожий на мага, слепой, как стрел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вственность неба разрушивший взмахом крыл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все мосты обратились в прах, и пепел покрыл пути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сказал ему вслед: "Лети, мой ангел, лети!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наю - во всем, что было со мной, Бог на моей стороне,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се упреки в том, что я глух, относятся не ко мн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едь я слышу вокруг миллион голосов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один - как птица в горсти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сжимаю кулак: " Лети, мой ангел, лети!"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/>
      </w:pPr>
      <w:bookmarkStart w:id="86" w:name="__RefHeading___Toc272837852"/>
      <w:bookmarkEnd w:id="86"/>
      <w:r>
        <w:rPr>
          <w:color w:val="FF0000"/>
        </w:rPr>
        <w:t>ДВИЖЕНИЕ В СТОРОНУ ВЕСНЫ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которым людям свойственно пе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тдельным из них - в ущерб себ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думал, что нужно быть привычным к любв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пришлось привыкнуть к прицельной стрельб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тану красивой мишенью ради тебя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крой глаза - ты будешь видеть меня, как сны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Что с того, что я пел то, что я знал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ачинаю движение в сторону весны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уду учиться не оставлять следо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читься мерить то, что рядом со мной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емлю - наощупь, хлеб и вино - на вкус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Губы губами, небо - своей звездо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ольше не верю в то, что есть что-то еще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Глаза с той стороны прицела ясн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назад! Я делаю первый шаг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ачинаю движение в сторону весны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которым людям свойственно пи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раз начав, нужно допить до дн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екоторым людям нужен гер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ли я стану им - это моя вина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Прости мне все, что я сделал не та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и пустые слова, мои предвестья войны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Господи! Храни мою душу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ачинаю движение в сторону весны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ДЕНЬ СЕРЕБРА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87" w:name="__RefHeading___Toc272837853"/>
      <w:bookmarkEnd w:id="87"/>
      <w:r>
        <w:rPr>
          <w:color w:val="FF0000"/>
        </w:rPr>
        <w:t>СИДЯ НА КРАСИВОМ ХОЛМ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дя на красивом холм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асто вижу сны, и вот что кажется мне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дело не в деньгах, и не в количестве женщ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в старом фольклоре, и не в Новой Волн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ы идем вслепую в странных мест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, что есть у нас - это радость и стр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, что мы хуже, чем мож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адость того, что все в надежных руках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каждом сне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Я никак не могу отказаться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уда-то бегу, но когда я проснусь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деюсь, ты будешь со мной..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88" w:name="__RefHeading___Toc272837854"/>
      <w:bookmarkEnd w:id="88"/>
      <w:r>
        <w:rPr>
          <w:color w:val="FF0000"/>
        </w:rPr>
        <w:t>ИВАН БОДХИДХАР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Бодхидхарма движется с юг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рыльях вес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ьет из ре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й был 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ержит в руках географи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наших комна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вартир и страсте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белый тигр молч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иний дракон поет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ылечит тех, кто слышит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ет быть тех, кто умен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расскажет тем, кто хочет все знать,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торию светлых времен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вижется мимо строений, в котор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емятся избегнуть судьб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легче, чем ды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возь пластмассу и ж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Бодхидхарма склонен видеть дерев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мы склонны видеть столб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стало светл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, видимо, он уже здесь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ылечит тех, кто слышит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может быть тех, кто умен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расскажет тем, кто хочет все знать,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торию светлых времен.</w:t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89" w:name="__RefHeading___Toc272837855"/>
      <w:bookmarkEnd w:id="89"/>
      <w:r>
        <w:rPr>
          <w:color w:val="FF0000"/>
        </w:rPr>
        <w:t>ДЕЛО МАСТЕРА 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открывает ок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снегом не видно крыш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говорит: "Ты помнишь, ты дум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нег состоит из молекул?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ракон приземлился на поле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дно считать, что ты спиш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сон был свойственным этому век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ремя сомнений прошло, уже раздвинут камыш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лагоприятен брод через великую реку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да продолжает течь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мостом Мирабо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нам с того?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ело мастера Бо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тебя есть большие друз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нимут тебя в ки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лежишь в своей ванн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среднее между Маратом и Архимед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звонят тебе в дверь - однако входят в ок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то-то чужой рвется за ними следо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ъедят твою плоть, как хлеб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ыпьют кровь, как ви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зяв три рубля на такс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отправятся к новым победам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да продолжает течь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мостом Мирабо;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 что нам с того - 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дело мастера Бо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от - Рождество опя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тало тебя враспло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любовь для тебя - иностранный язы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воздухе запах га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ественный шо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с нервов спадает мо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прос: "Отчего мы не жили так сразу?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кто мог знать, что он провод, пока не включили ток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упает эпоха интернационального джаза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да продолжает течь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мостом Мирабо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ты узнал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ы всегда был мастером Бо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любовь - как метод вернуться дом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вь - это дело мастера Бо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0" w:name="__RefHeading___Toc272837856"/>
      <w:bookmarkEnd w:id="90"/>
      <w:r>
        <w:rPr>
          <w:color w:val="FF0000"/>
        </w:rPr>
        <w:t>ДВИГАТЬСЯ ДАЛЬШ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игаться 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трашно двигаться 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строил дом, в доме становится тес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лице мокрый сне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и луна, цветы абрикос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терпкая сладос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и луна, все время одно и то ж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очется сделать шаг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ожденные в травах, убитые меч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умаем, это важ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то-то смеется, глядя с той стороны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а, это мастер иллюзий. </w:t>
        <w:br/>
        <w:t>Простые слова, иностранные связи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 безотказный метод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пишу песни, все время одни и те ж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ется сделать шаг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это странно,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Иногда это больше чем я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ва ли я смогу сказать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это заставляет меня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сит мен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игаться 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трашно двигаться даль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еще помню это мес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здесь не было люд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ставляю эти цве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ех, кто появится посл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Бог вам поко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ка вам не хочетс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делать шаг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1" w:name="__RefHeading___Toc272837857"/>
      <w:bookmarkEnd w:id="91"/>
      <w:r>
        <w:rPr>
          <w:color w:val="FF0000"/>
        </w:rPr>
        <w:t>НЕБО СТАНОВИТСЯ БЛИ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из нас знал, что у н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время опоздать и опоздать ещ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ыйти к победе в ср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знал, что пора занять мес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кодексе чести считалось существенн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риходить на уро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олько когда кто-то вышел впер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а сотни лет никто не вспомнил о н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нял -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овится бли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 каждым днем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остились тогда, на углу всех ул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то забыв, что кто-то смотрит нам в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ути начинались от наших двере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только вышли, чтобы стрельнуть сигар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а долгая ночь была вперед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был уверен, что мы никогда не усн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знаешь,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ановится ближе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аждым дне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стра моя, куда ты смотрела, когда восх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л между нами стен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ла ли ты, когда ты взяла мою рук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то это случится со мной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можешь идти и вперед, и наз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ойти, упасть и снова взойти звезд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олько пепел твоих сигарет - это пепел импери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может случиться с тоб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голоса тех богов, что верят в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звучат, хотя ты тяжел на подъе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знаешь,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овится ближ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ышишь,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овится ближ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 -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овится бли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аждым дне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2" w:name="__RefHeading___Toc272837858"/>
      <w:bookmarkEnd w:id="92"/>
      <w:r>
        <w:rPr>
          <w:color w:val="FF0000"/>
        </w:rPr>
        <w:t>ПОКА НЕ НАЧАЛСЯ ДЖА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рамвайном депо пятые сутки ба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ухонных кранов бьет веселящий г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нсионеры в трамваях говорят о звездной войн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ержи меня, будь со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рани меня, пока не начался джаз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щайте, друзья, переставим часы на ча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ороде новые стены, но чистый сне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ыпускаем птиц - это кончился ве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жи меня, будь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рани меня, пока не начался джаз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чью так много правил, но скоро рассв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летенье ветвей - крылья, хранящие н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одолжаем петь, не заметив, что нас уже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жи меня, будь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ани меня, пока не начался джаз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и меня туда, где начнется джа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3" w:name="__RefHeading___Toc272837859"/>
      <w:bookmarkEnd w:id="93"/>
      <w:r>
        <w:rPr>
          <w:color w:val="FF0000"/>
        </w:rPr>
        <w:t>ЭЛЕКТРИЧЕ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я работа проста - я смотрю на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 мне приходит мотив, я отбираю сло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ую ночь, когда восходит зв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слышу плеск волн, которых здесь нет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путь длинней, чем эта тропа за спи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мню то, что было показано мн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й город на далеком холм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ет высоких звезд по дороге дом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лектричество смотрит мне в лиц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сит мой голо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говорю: "Тому, кто видел город, у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нужно твое кольцо."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рано для цир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поздно для начала похода к святой земл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движемся медленно, словно бы плавился вос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нет больше смысл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те, дети бесцветных дне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был малиново-алой птиц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зял бы тебя дом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бы я был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го дома есть окна ввер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аждой двери можно сделать шаг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твой путь впечатан мелом в асфальт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уда ты пойдешь, когда выпадет снег? </w:t>
        <w:br/>
        <w:t>Но электричество смотрит мне в лиц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сит мой голо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говорю: "Тому, кто видел город, уж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нужно твое кольцо."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4" w:name="__RefHeading___Toc272837860"/>
      <w:r>
        <w:rPr>
          <w:color w:val="FF0000"/>
        </w:rPr>
        <w:t>ОНА НЕ ЗНАЕТ, ЧТО ЭТО СНЫ</w:t>
      </w:r>
      <w:bookmarkEnd w:id="94"/>
      <w:r>
        <w:rPr>
          <w:color w:val="FF0000"/>
        </w:rPr>
        <w:b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дождь, хотя, возможно, это был снег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я был смущен, и до утра не мог открыть гл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одно мгновенье - и та, кто держит нити, будет вид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лестницы уходят вверх и вьются бесконечн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этом наша вина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нигах всегда много правильных сл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ую ночь я вижу все как в первый раз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икто не сможет вывести меня из этого переплетень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и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а, кто смотрит на меня из темноты пролет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лыхала про крыль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а не знает, что это сны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мой шаг вычислен так же, как тв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уже повод не верить слова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ждое мое письмо прочитано здесь так же, как та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хочу сказать тебе, пускай ты не повериш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знай, это верно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не знает, что это сн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5" w:name="__RefHeading___Toc272837861"/>
      <w:bookmarkEnd w:id="95"/>
      <w:r>
        <w:rPr>
          <w:color w:val="FF0000"/>
        </w:rPr>
        <w:t>ВЫСТРЕЛЫ С ТОЙ СТОРО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дходит к дверям, он идет, ничего не ищ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чело светло, но ключ дрожит в кармане плащ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ая странная тень слева из-за спи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ловещий шум лифта, новая фаза вой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Жизнь проста, когда ждешь выстрелов с той стороны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ходячая битва, он каждый день выжжен дот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роны вьют венки, псы лают из-за уг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лейшая оплошность - и не дожить до весны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сюда величие в каждом движеньи стру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 спит в носках, он ждет выстрелов с той стороны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й трамвай - гильотина, каждый третий целится вс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иск растет с количеством прожитых л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ловый и белый - символы слишком яс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той под грузом, иначе войдешь в его сны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двинемся 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уя под музыку выстрелов с той сторо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ужели ты не слышишь музыки выстрелов с той стороны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96" w:name="__RefHeading___Toc272837862"/>
      <w:bookmarkEnd w:id="96"/>
      <w:r>
        <w:rPr>
          <w:color w:val="FF0000"/>
        </w:rPr>
        <w:t>ГЛА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глаз, дайте мне хол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йте мне стену, в которую можно вбить гвоздь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ко мне назавтра вы придете сами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йте мне топ, дайте мне х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спеть эти пять нелогичных но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гда меня можно брать рук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ного комнат, полных лю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зрач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жеб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ка нет твоей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г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хотеться чего-то ещ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йте мне ночь, дайте мне 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шанс сделать что-то из н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аче все, что вам будет слыш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"что вам угодно?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быть нет, может быть 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ашем месте в небе должна быть звез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чувствуешь сквозняк отт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это место свобод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много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жеб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зрач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ка нет твоей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г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хотеться чего-то ещ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глаз, дайте мне хол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йте мне стену, в которую можно вбить гвоздь -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ко мне назавтра вы придете сами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топ, дайте мне х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спеть эти пять нелогичных н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гда меня можно брать рук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ного комнат, полных лю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зрач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жебных комнат, полн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ка нет твоей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гд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удет хотеться чего-то ещ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97" w:name="__RefHeading___Toc272837863"/>
      <w:bookmarkEnd w:id="97"/>
      <w:r>
        <w:rPr>
          <w:color w:val="FF0000"/>
        </w:rPr>
        <w:t>ЗДРАВСТВУЙ, МОЯ СМЕРТЬ (ТЕМА ДЛЯ НОВОЙ ВОЙНЫ)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, моя смерть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ад, что мы говорим на одном языке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часто нужен был кто-то, кому все равно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я сейчас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знает меня и откроет мне двери домой;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Учи меня в том, что может быть сказано мной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 меня - слова безразличны, как нож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т, кто хочет любви, беззащитен вдвойне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зная тебя, движется словно впотьмах -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говорит о любви в словах,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видит прекрасные сны,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уверен, что именно он - источник огня,</w:t>
      </w:r>
    </w:p>
    <w:p>
      <w:pPr>
        <w:pStyle w:val="Normal"/>
        <w:widowControl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это - тема для новой войны.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, моя смерть, спасибо за то, что ты есть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торжественный город еще не проснулся от сна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Пока мы здесь, и есть еще время делать движенья любви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жно оставить чистой тропу к роднику;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И кто-то ждет нас на том берегу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взглянет мне прямо в глаза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слышал песню, в ней пелось: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Делай, что должен, и будь, что будет", -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ажется, это удачный ответ на вопрос;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из нас торгует собой всерьез,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купить себе продолженье весны.</w:t>
      </w:r>
    </w:p>
    <w:p>
      <w:pPr>
        <w:pStyle w:val="Normal"/>
        <w:widowControl w:val="false"/>
        <w:ind w:left="540" w:hanging="0"/>
        <w:rPr/>
      </w:pPr>
      <w:r>
        <w:rPr>
          <w:rFonts w:cs="Arial" w:ascii="Arial" w:hAnsi="Arial"/>
          <w:color w:val="000000"/>
          <w:sz w:val="20"/>
          <w:szCs w:val="20"/>
        </w:rPr>
        <w:t>И каждый в душе сомневается в том, что он прав,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это - тема для новой войны. </w:t>
      </w:r>
    </w:p>
    <w:p>
      <w:pPr>
        <w:pStyle w:val="Normal"/>
        <w:widowControl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is se que dois, - adviegne que peut;</w:t>
        <w:br/>
        <w:t>C'est commande au chevalier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</w:rPr>
      </w:pPr>
      <w:bookmarkStart w:id="98" w:name="__RefHeading___Toc272837864"/>
      <w:bookmarkEnd w:id="98"/>
      <w:r>
        <w:rPr>
          <w:color w:val="FF0000"/>
        </w:rPr>
        <w:t>КОЛЫБЕЛЬНАЯ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, пока темно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тра вновь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 случится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ткрыл окно -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ышишь, спят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вери и птицы.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А над всей землею горит звезда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сная, как твой смех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 тобою вместе дойдем туда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горит звезда для всех, для всех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ДЕТИ ДЕКАБРЯ</w:t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" w:hAnsi="Arial" w:cs="Arial"/>
          <w:color w:val="FF0000"/>
          <w:sz w:val="36"/>
          <w:szCs w:val="36"/>
        </w:rPr>
      </w:pPr>
      <w:r>
        <w:rPr>
          <w:rFonts w:cs="Arial"/>
          <w:color w:val="FF0000"/>
          <w:sz w:val="36"/>
          <w:szCs w:val="36"/>
        </w:rPr>
      </w:r>
    </w:p>
    <w:p>
      <w:pPr>
        <w:pStyle w:val="Heading3"/>
        <w:rPr>
          <w:color w:val="000000"/>
          <w:sz w:val="20"/>
          <w:szCs w:val="20"/>
        </w:rPr>
      </w:pPr>
      <w:bookmarkStart w:id="99" w:name="__RefHeading___Toc272837865"/>
      <w:bookmarkEnd w:id="99"/>
      <w:r>
        <w:rPr>
          <w:color w:val="FF0000"/>
        </w:rPr>
        <w:t>ЖАЖ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ыпаюсь, я боюсь открыть ве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прашиваю: "Кто здесь, кто здесь?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отвечают, но как-то крайне невнятн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се часы ушли в сторону - это новое время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убы, я слышу трубы... кто зовет нас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ъехал в дом, но в нем снова нет мест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говорю </w:t>
      </w:r>
      <w:r>
        <w:rPr>
          <w:rFonts w:cs="Arial" w:ascii="Arial" w:hAnsi="Arial"/>
          <w:i/>
          <w:color w:val="000000"/>
          <w:sz w:val="20"/>
          <w:szCs w:val="20"/>
        </w:rPr>
        <w:t>нет</w:t>
      </w:r>
      <w:r>
        <w:rPr>
          <w:rFonts w:cs="Arial" w:ascii="Arial" w:hAnsi="Arial"/>
          <w:color w:val="000000"/>
          <w:sz w:val="20"/>
          <w:szCs w:val="20"/>
        </w:rPr>
        <w:t>, но это условный рефлек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верное, слишком поздно; слишком поздно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можешь спросить себя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Где мой новый красивый дом?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можешь цитировать Брайана Ино с Дэвидом Бирн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любой коммунальной квартир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свой собственный цир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аги в сапогах в абсолютно пустом коридор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вел их все дальше и 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ем дальше в лес, тем легче целиться в спин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ы приходил домой с сердцем, полным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разбивали его вмес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ждый последний раз вместе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и руки привыкли к пластмасс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и руки боятся держать серебр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 сказал, что мы не можем стать чищ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то сказал, что мы не можем стать чище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крыв глаза, я прошу воду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Вода, очисти нас еще один раз"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крыв глаза, я прошу воду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Вода, очисти нас еще один раз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рыв глаза, я прошу воду: "Вода, очисти нас..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0" w:name="__RefHeading___Toc272837866"/>
      <w:bookmarkEnd w:id="100"/>
      <w:r>
        <w:rPr>
          <w:color w:val="FF0000"/>
        </w:rPr>
        <w:t>СНЫ О ЧЁМ-ТО БОЛЬШ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евральским утром выйду слишком ра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ерашний вечер остается смутны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конце концов, зачем об этом дум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йдется кто-то, кто мне все расскаж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сть жемчуга в ладоня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путь, который я оставлю тай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лагодарю тебя за этот дар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нье спать и видеть с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ны о чем-то большем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наступит время оправдани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я скажу теб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я не видел смысла делать плох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видел шансов сделать луч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имо, что-то прошло мим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знаю, как мне сказать об эт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даром в доме все зеркала из гли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с утра не разглядеть в глаз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ов о чем-то больш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1" w:name="__RefHeading___Toc272837867"/>
      <w:bookmarkEnd w:id="101"/>
      <w:r>
        <w:rPr>
          <w:color w:val="FF0000"/>
        </w:rPr>
        <w:t>КАД ГОД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был сияющим ветром, я был полетом стрел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шел по следу оленя среди высоких деревье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ни, что, кроме семи, никто не вышел из до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ой, кто приносит дождь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ви дуба хранят нас, орешник будет судь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вь тростника на песке - это великая тайн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помнит о нас? Тот, кто приходит молч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та, кто приносит дождь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во тьме - св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в молчании - слов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как сверкают крыл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стреба в ясном неб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имя звез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тану словом отве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й, кто приносит дож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2" w:name="__RefHeading___Toc272837868"/>
      <w:bookmarkEnd w:id="102"/>
      <w:r>
        <w:rPr>
          <w:color w:val="FF0000"/>
        </w:rPr>
        <w:t>ОНА МОЖЕТ ДВИГ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может двиг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может двигать соб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ный рос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знает толк в полный ро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что мы будем дел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она двинет собой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ый шелк, вещие с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ви ивы, фазы лу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ный ро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знает толк в полный ро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что мы будем дела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гда она двинет собой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ткий нрав, возвышенный ч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ая стройка, новый почи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ный ро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знает толк в полный рост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что мы будем дел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она двинет собой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может двиг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может двигать соб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ный рост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знает толк в полный ро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что мы будем дел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на двинет соб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3" w:name="__RefHeading___Toc272837869"/>
      <w:bookmarkEnd w:id="103"/>
      <w:r>
        <w:rPr>
          <w:color w:val="FF0000"/>
        </w:rPr>
        <w:t>ТАНЦЫ НА ГРАНИ ВЕС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днем я смотрел с крыш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ночью я буду жечь письм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мни в моих рук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мни, держащие ми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не одно и то же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написать эпос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к чему рисковать камуфляже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взять холст и ки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ичего не меня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сделать шаг наз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сделать шаг наз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е то, что мне нуж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не то, что мне нужно -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олько наши танцы на грани весны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только наши танцы на грани весны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твой берег, но что там блестит в кустах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что-то подобное в одном из видеофильм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твой голос лучше, чем св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я хочу знать, кто говорит со мной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остаться цел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е в правилах цир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остаться целы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это не в моих свойств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признаться в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признаться тебе в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разве ты этого хочеш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азве это что-то меняет?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олько наши танцы на грани весны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только наши танцы на грани весны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днем я смотрел с крыш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годня ночью я буду жечь письм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мни в моих руках, камни, держащие ми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не одно и то ж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написать эпо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 чему рисковать камуфляже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взять холст и ки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ичего не меня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г бы сделать шаг наз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сделать шаг наза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это не то, что мне нуж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, это не то, что мне нужно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олько наши танцы на грани весны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только наши танцы на грани вес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4" w:name="__RefHeading___Toc272837870"/>
      <w:bookmarkEnd w:id="104"/>
      <w:r>
        <w:rPr>
          <w:color w:val="FF0000"/>
        </w:rPr>
        <w:t>ДЕРЕВ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езжаю в деревню, чтобы стать ближе к земл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ткрываю свойства растений и тра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рошу в огонь душистый чабрец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ым поднимается вверх, и значит, я прав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тыщу корень дягиля - сделай меня весе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ви березы, прочь, демоны, проч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же станет слишком темно, чтобы читать те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открываю дверь, и там стоит ночь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говорит со мно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говорит со мной здес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дости тем, кто ищет; мужества тем, кто сп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надцать дней в сторону полной лу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умал, что это мне сни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же, здравствуйте, с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-моему, я знаю, зачем вы пришли ко мне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я уезжаю в деревню, чтобы стать ближе к земл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5" w:name="__RefHeading___Toc272837871"/>
      <w:bookmarkEnd w:id="105"/>
      <w:r>
        <w:rPr>
          <w:color w:val="FF0000"/>
        </w:rPr>
        <w:t>Я - ЗМЕ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улыбаешь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ты хочешь п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аблюда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ничего не хочу говорить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ме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охраняю по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ь ко мне ближе,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знаешь, кто я такой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тепло кам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запах и ц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огда поднимаются птиц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долгу гляжу им всл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ме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охраняю по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ь ко мне ближе,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знаешь, кто я такой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я гоню их пр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я хочу им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мне хочется спрятаться в уго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ихнуть и умер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зме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сохраняю по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ь ко мне ближе,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знаешь, кто я такой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улыбаешь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жно быть, ты ждешь отве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руки; я покажу те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живое дерево станет пеп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ме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охраняю по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 на свои ладони - теп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наешь, кто я та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06" w:name="__RefHeading___Toc272837872"/>
      <w:bookmarkEnd w:id="106"/>
      <w:r>
        <w:rPr>
          <w:color w:val="FF0000"/>
        </w:rPr>
        <w:t>* * *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кончу всё, что связано с этой смешной беготнёй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я допью, и бокал упадёт из окна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тправлю все, что было моим в какой-нибудь мелкий музей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вернусь в свой дом на вершине холма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7" w:name="__RefHeading___Toc272837873"/>
      <w:bookmarkEnd w:id="107"/>
      <w:r>
        <w:rPr>
          <w:color w:val="FF0000"/>
        </w:rPr>
        <w:t>212-85-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знал, что такое электричеств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делал бы шаг, я вышел на улиц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шел бы в телефон, набрал бы твой номер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услышал бы твой голос, голос, голос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е знаю, как идет сигн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 принципа связ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, кто клал каб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два ли я когда-нибудь услышу тебя, тебя, тебя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-12-85-06 - это твой номер, номер, номер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что это, Бэрримор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это даб, сэр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еня били-колотили во дороге во куст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ломили мою голову в семнадцати места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вы, недолго это тело будет жить на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долго это тело будет жить на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роси об этом всадника в белом седл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едолго это тело будет жить на земле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женщина, завязанная в транспортном уз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женщина, верхом на шершавом коз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женщина, глядящая на белом стек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долго это тело будет жить на земле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ире есть семь, и в мире есть тр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капитан внутр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хризолитовые но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между ног Брюс 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обращаются на "Вы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сто четыре голо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загадочные девушки с магнитными глаза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ть большие пассажиры мандариновой трав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ть люди, разгрызающие кобальтовый спла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, у которых есть двадцать кур-мяф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люди типа "жив" и люди типа "помер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нет никого, кто знал бы твой номер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ип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-12-85-0ж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-12-85-06 - это твой номер, номер, номер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08" w:name="__RefHeading___Toc272837874"/>
      <w:bookmarkEnd w:id="108"/>
      <w:r>
        <w:rPr>
          <w:color w:val="FF0000"/>
        </w:rPr>
        <w:t>ДЕТИ ДЕКАБ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ствуй, я так давно не был рядом с т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о, что держит вместе детей декабр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тавляет меня прощаться с тем, что я зна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никогда не уйти, до тех пор, пока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ты хочешь слушать, то я хочу петь для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ты хочешь пить, я стану водой для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ДЕСЯТЬ СТР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109" w:name="__RefHeading___Toc272837875"/>
      <w:bookmarkEnd w:id="109"/>
      <w:r>
        <w:rPr>
          <w:color w:val="FF0000"/>
        </w:rPr>
        <w:t>КАМЕННЫЙ УГО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 каменный уголь умел говор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не стал бы вести беседы с т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ррарский мрамор не стал бы смотреть тебе всле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ты занят войной, ты стреляеш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тысячу верст и тысячу л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ичего не отвечу, когда меня спрос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родолжается 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эротических снах молодого дворника </w:t>
        <w:br/>
        <w:t>Ты будешь пойман в тру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дменные девы привяжут тебя к станк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коронуют тебя цветам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с песнями бросятся пр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егу забывая самое имя тво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кто никогда не вспомнит здесь о теб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наступит День Сереб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ристалл хрусталя будет чи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т, кто бежал, найдет наконец пок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танешь из недр земли, исцеленны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зная, кто ты та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быть рядом, ког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адник протянет теб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ще нетронутый лис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0" w:name="__RefHeading___Toc272837876"/>
      <w:bookmarkEnd w:id="110"/>
      <w:r>
        <w:rPr>
          <w:color w:val="FF0000"/>
        </w:rPr>
        <w:t>ХОЗЯ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прости, что тревожу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несколько странный виз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свет в окнах твоего этаж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ерь открыта, вахтер уже сп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овых жильцов вечеринк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и, выпив, кричат, что ты миф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помню день, когда я въехал сю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действительно рад, что ты жи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я просто шел от друз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умал о чем-то с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живут в этих новых дом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-детски довольны жиль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вспоминаю свой прокуренный угол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Фонарь в окне, купол с крес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светло, как в снежную 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смеюсь над их колдовств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я веду странную жиз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еня не любит завхо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и слуги, возможно, милые люд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оже не дарят мне ро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иду мимо них, как почетный гос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Хотя мне просто сдан угол вна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Хозяин, прости за дерз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лишний в доме т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я плачу не как вс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плачу тем, что 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моя вера слаб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слышал добрую в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зяин, я никудышный фундамен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наверно, плохое весло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, Хозяин, когда ты захочешь п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помнишь мое ремесло.</w:t>
      </w:r>
    </w:p>
    <w:p>
      <w:pPr>
        <w:pStyle w:val="Heading3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111" w:name="__RefHeading___Toc272837877"/>
      <w:bookmarkEnd w:id="111"/>
      <w:r>
        <w:rPr>
          <w:color w:val="FF0000"/>
        </w:rPr>
        <w:t>ТРАМВА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лизилась н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льсы несли свой гру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мвай не был пол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актически он был пу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ме двух-трех плотник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ых не знал ник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дьи, который ушел с рабо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жентльмена в паль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удья сказал: "Уже позд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всем пора по дом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да в сердце, а бес в ребр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чать сейчас - это ср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мья подсудимых всегда пол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 крайней мере в этом рав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каждый из нас возьмет вину на с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на всех не хватит вины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лотник поставил стаканы на по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тветил: "Да, дело - труб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огие здесь считают жизнь шутк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не наша судьб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чно я готов ответить за вс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не есть за что отвеч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пою, когда я строю свой гор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могу молчать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дья достал из кармана деньг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ыбросил их в ок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казал: "Я знаю, что это не нуж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-таки - где здесь вино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ва ли мы встретимся здесь еще ра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этим синим плащ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рошу прощенья за все, что я сдел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хочу быть прощен!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ошел контролер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орость перевалила за с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аже не стал проверять биле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лишь попросил снять пальт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вагоне было светло, </w:t>
        <w:br/>
        <w:t>И ночь подходила к конц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рамвай уже шел там, где не было рельс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ходя напрямую к кольц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2" w:name="__RefHeading___Toc272837878"/>
      <w:bookmarkEnd w:id="112"/>
      <w:r>
        <w:rPr>
          <w:color w:val="FF0000"/>
        </w:rPr>
        <w:t>СТУЧАТЬСЯ В ДВЕРИ ТРА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, как реки идут на юг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ак боги глядят на вост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в небе стальные вет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арыл свои стрелы в пес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был бы рад остаться зде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вои, как всегда, прав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е плачь обо мне, когда я уй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учаться в двери тра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я мать дает мне свой сладкий ча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отвечает всегда о другом;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ец считает свои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рде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читает меня враг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доме твоем слишком мало двер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 зеркала крив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е плачь обо мне, когда я уй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учаться в двери тра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в небе тысячу пти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и улетели д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тысячу зорких глаз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смотрят ко мне в ок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прекрасна, как день, но мне надое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ращаться к тебе на "Вы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е плачь обо мне, когда я уй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учаться в двери травы.</w:t>
      </w:r>
    </w:p>
    <w:p>
      <w:pPr>
        <w:pStyle w:val="Heading3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3" w:name="__RefHeading___Toc272837879"/>
      <w:r>
        <w:rPr>
          <w:color w:val="FF0000"/>
        </w:rPr>
        <w:t>ПЛАТАН</w:t>
      </w:r>
      <w:bookmarkEnd w:id="113"/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уд телефонов, связки ключ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ыйдешь за дверь, и вот ты снова ниче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Желчь поражений, похмелье поб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ем ты заплатишь за воду ничье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опираться о плат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ак хотел бы опираться о плат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мне кажется, что все это зр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ои законы у деревьев и т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из нас весел, другой из нас прав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екрасное братство, о достойный мон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коростылем, зашитым в штан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ешком кефира до Великой Сте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ешь за ним, но ты не видишь спи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ретишь его - не заметишь ли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удь начало - лишишься кон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ржественны клятвы до лучших вр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ью за верность всем богам без имен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ью за вас, моя любовь, мои друз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видую вашему знанию, что я - это 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ет время, и я обопрусь о плата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время - я обопрусь о плат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, пока что мне кажется, что все это зря.</w:t>
      </w:r>
    </w:p>
    <w:p>
      <w:pPr>
        <w:pStyle w:val="Heading3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114" w:name="__RefHeading___Toc272837880"/>
      <w:bookmarkEnd w:id="114"/>
      <w:r>
        <w:rPr>
          <w:color w:val="FF0000"/>
        </w:rPr>
        <w:t>ШАРЫ ИЗ ХРУСТА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ты был занят? Я лился, как вод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ты принес? Что исчезнет без сле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сни без цели, песни без сты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етые, чтобы унять твою печ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нам подвластно? Гранитные пол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тицы из пепла, шары из хруста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мы шли, там лишь небо да земл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етер придет, и нас уже не ж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5" w:name="__RefHeading___Toc272837881"/>
      <w:bookmarkEnd w:id="115"/>
      <w:r>
        <w:rPr>
          <w:color w:val="FF0000"/>
        </w:rPr>
        <w:t>ЯБЛОЧНЫЕ ДН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говорили всю ночь; я говорил, как вс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равду сказать, я не знаю, о чем шла речь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занят одни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, насколько ты близко к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у сказать тебе 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ы знала во с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глашаю тебя работать вместе со м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жидая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тупление яблочных д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купить тебе дом по эту сторону д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чтобы идти сквозь стекло, нужно владеть с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это одно из тех качест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ых нет у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-то играет, и я должен п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каждым днем все сильне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е ощущение, что это просто мой метод люб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ожида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упления яблочных д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этой науки нет кни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 пишет книги весн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, закрыв глаза, смотреть на солнечный с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можно увидеть кого-то из те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работает вместе со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еревья, растущие здес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астут из древних кор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просишь меня, зачем капитаны стоят на башня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и ожидаю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упление яблочных д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6" w:name="__RefHeading___Toc272837882"/>
      <w:bookmarkEnd w:id="116"/>
      <w:r>
        <w:rPr>
          <w:color w:val="FF0000"/>
        </w:rPr>
        <w:t>ГОРО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А.Хвостенко, А.Волхонский - Ф. де Милано, </w:t>
        <w:br/>
        <w:t xml:space="preserve">искажено БГ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небом голубым есть город золот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прозрачными воротами и яркою звезд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в городе том сад, все травы да цве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ляют там животные невиданной крас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 - как желтый огнегривый ле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ое - вол, исполненный оч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ними золотой орел небесн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й так светел взор незабываемы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небе голубом горит одна звезд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твоя, о ангел мой, она твоя всег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любит, тот любим, кто светел, тот и свя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ведет звезда тебя дорогой в дивный са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бя там встретит огнегривый ле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иний вол, исполненный оч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ними золотой орел небесн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й так светел взор незабываемый.</w:t>
      </w:r>
    </w:p>
    <w:p>
      <w:pPr>
        <w:pStyle w:val="Heading3"/>
        <w:rPr>
          <w:color w:val="FF0000"/>
        </w:rPr>
      </w:pPr>
      <w:bookmarkStart w:id="117" w:name="__RefHeading___Toc272837883"/>
      <w:bookmarkEnd w:id="117"/>
      <w:r>
        <w:rPr>
          <w:color w:val="FF0000"/>
        </w:rPr>
        <w:t>КАК ДВИЖЕТСЯ ЛЕД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е, кто знает, о чем идет реч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хожи на тех, кто спит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раньше думал, что важно в чем су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понял, что важнее мой вид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ть время раскидывать се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ремя на цыпочках вброд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ремя петь и время учиться смотре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Как движется лед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ляжешь спать мудрый как сло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снешься всемогущий как бог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уть-чуть с похмелья и немного влюбле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как странно бел потолок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чем кидаться голым к окну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от твой шанс, чтобы выйти на взлет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пустив в сортир фотографии всех, кто не понял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Как движется лед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Моя любовь купит сахар и ча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ы откроем свой до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 нам придет кто-то, такой же как м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бы вместе не помнить о то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нет времени, кроме сейчас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ет движения, кроме вперед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ы сдвинем стаканы плотне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увствуя краем зрачк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движется лед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РАВНОДЕНСТВИЕ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118" w:name="__RefHeading___Toc272837884"/>
      <w:bookmarkEnd w:id="118"/>
      <w:r>
        <w:rPr>
          <w:color w:val="FF0000"/>
        </w:rPr>
        <w:t>ИВАН-ЧА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цветет иван-чай, пока цветет иван-ча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не не нужно других книг, кроме теб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, мне не нуж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снежно белый хол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онь его зеленым и желт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лепительно сини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</w:rPr>
        <w:t>делай деревья, и они тебе скажу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се, что я хот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овится ветром, и ветер целует ветви.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говорю: спасибо за эту радость !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оворю: спасибо за эту радость !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цветет иван-чай, пока цветет иван-чай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других книг, кроме тебя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, мне не нуж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говорит с ни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о совершенный мет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алко, что нам не хватает терпен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совершенный мет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но или поздно, мы опять будем вмес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, что было боль, станет как вете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ламя сожжет мне сердц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повторю: спасибо за эту радость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овторяю: спасибо за эту радость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цветет иван-чай, пока цветет иван-ча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других книг, кроме теб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, мне не нуж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19" w:name="__RefHeading___Toc272837885"/>
      <w:bookmarkEnd w:id="119"/>
      <w:r>
        <w:rPr>
          <w:color w:val="FF0000"/>
        </w:rPr>
        <w:t>ВЕЛИКИЙ ДВОРНИ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ликий дворник, великий дворник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ях бесконечной рос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ий дворник, велики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догонят нас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лько если мы будем беж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и найдут нас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лько если мы спрячемся в т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не власт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тем, что по праву тво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не тронут тебя, они не тронут теб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чные сумерки времени с одной сторо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ое утро с дру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то не тронет нас в этих поля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икто не тронет тебя, никто не тронет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ий дворник, великий дворни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ях бесконечной рос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кий дворник, великий дворник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0" w:name="__RefHeading___Toc272837886"/>
      <w:bookmarkEnd w:id="120"/>
      <w:r>
        <w:rPr>
          <w:color w:val="FF0000"/>
        </w:rPr>
        <w:t>НАБЛЮДАТ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между двух рек - но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ревних холмах, лежа в холодном пес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дет наблюдатель. Он знает, что прав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неподвижен и прям. Скрыт в куст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силуэт. Ветер качает над ни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ви, хоть ветра сегодня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чь кружится в так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еску волн, блеску звез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наблюдатель уснул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баюканный плеском во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чь пахнет костр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за холмом - отблеск огн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етверо смотрят на плам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ужели один из них я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быть, это был со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ожет быть, нет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нам это зн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-нибудь ближе к утр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блюдатель просн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отправиться сп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1" w:name="__RefHeading___Toc272837887"/>
      <w:bookmarkEnd w:id="121"/>
      <w:r>
        <w:rPr>
          <w:color w:val="FF0000"/>
        </w:rPr>
        <w:t>ПАРТИЗАНЫ ПОЛНОЙ ЛУ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, кто держит камни для долгого дн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ратьям винограда и сестрам ог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 том, что есть во мне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радостно не только для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признаки великой вес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ебряное пламя в ночном не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есть все, что 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ла пора, откроем ли мы двер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едут партизаны полной лу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 место здес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т едут партизаны полной лу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их есть знания на том берег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е олени на черном снег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все, что есть, любовь мо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разве я могу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кто у нас начальник и где его пле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 - его праздник и вина - его с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только петь, любовь мо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откроем двер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едут партизаны полной лу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 место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едут партизаны полной лун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их еду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2" w:name="__RefHeading___Toc272837888"/>
      <w:bookmarkEnd w:id="122"/>
      <w:r>
        <w:rPr>
          <w:color w:val="FF0000"/>
        </w:rPr>
        <w:t>ЛЕБЕДИНАЯ СТА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в ладонь пепел, возьми в ладонь 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может быть случай, это может быть д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от твоя боль, так пускай она станет кры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бединая сталь в облаках еще жд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гда был один - в этом право стрел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не бывает один, даже если б он смо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наш цвет глаз ненадежен, как мартовский ле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станем, как сон, и тогда сны станут светл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возьми в ладонь клевер, возьми в ладонь м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охота, летящая вслед, растает, как т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ожили ночь, так посмотрим, как выглядит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бединая сталь в облаках - вперед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3" w:name="__RefHeading___Toc272837889"/>
      <w:bookmarkEnd w:id="123"/>
      <w:r>
        <w:rPr>
          <w:color w:val="FF0000"/>
        </w:rPr>
        <w:t>АДЕЛАИ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, туман и сне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- одни в этом дом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бойся стука в окно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ко мн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Это северный ветер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 него в ладоня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еверный ветер - мой дру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хранит все, что скры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делает т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небо станет свободным от ту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взойдет звезда Аделаи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мню движение губ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косновенье рукам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лышал, что время стирает вс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ы слышишь стук сердца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коса нашла на кам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т ни печали, ни з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горечи, ни оби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только северный вете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разбудит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взойдет звезд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делаи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4" w:name="__RefHeading___Toc272837890"/>
      <w:bookmarkEnd w:id="124"/>
      <w:r>
        <w:rPr>
          <w:color w:val="FF0000"/>
        </w:rPr>
        <w:t>ЗОЛОТО НА ГОЛУБ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, кто рисует нас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исуют красным на серо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Цвета как цвет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говорю о друг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умел это, я нарисовал бы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м, где зеленые деревь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олото на голуб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сто в котором мы живем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м достаточно све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закат сердце поет род стекл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бы я был плотником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делал бы корабль для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тобы уплыть с тобой к деревьям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 золоту на голуб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мог люб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требуя любви от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бы я не боялс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ел о сво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умел виде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бы увидел нас так, как мы ест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зеленые деревья и золото на голуб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5" w:name="__RefHeading___Toc272837891"/>
      <w:bookmarkEnd w:id="125"/>
      <w:r>
        <w:rPr>
          <w:color w:val="FF0000"/>
        </w:rPr>
        <w:t>ДЕРЕ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дерево, твое место в са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мне темно, я вхожу в этот са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дерево, и ты у всех на ви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я буду долго смотреть на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услышишь мой взгля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дерево, твой ствол прозрачен и чи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касаюсь рукой и ты слышишь мен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- дерево, и я как осиновый ли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ы ребенок воды и земли, а я сын ог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уду ждать тебя там, где ты скажешь м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ты скажешь мн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эта кровь во мне, и ветер в твоих ветвя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уду ждать тебя, жда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- дерево, твоя листва в облак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от лист пролетел мимо лиц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- дерево, и мы в надежных рук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ждать, пока не кончится врем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третимся после кон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6" w:name="__RefHeading___Toc272837892"/>
      <w:bookmarkEnd w:id="126"/>
      <w:r>
        <w:rPr>
          <w:color w:val="FF0000"/>
        </w:rPr>
        <w:t>ОЧАРОВАННЫЙ ТОБ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чарованный тобой, мой л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лепительный с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подвижный и прямой все дн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то мог знать, что мы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икогда не вернемся наз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ажды выйдя из двер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чарованный тобой, я ничего не скаж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нами нет стекла и нечего би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то мог знать, что нам -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м будет нечего п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вода течет в наших рук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жи мне хоть слово, я хочу слышать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оставленный один, беззащитен и смя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выбор был за мной и я пра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мой дом, мой ослепительный с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тражение ясных звез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емной воде, в темной воде, в темной воде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27" w:name="__RefHeading___Toc272837893"/>
      <w:bookmarkEnd w:id="127"/>
      <w:r>
        <w:rPr>
          <w:color w:val="FF0000"/>
        </w:rPr>
        <w:t>ПОКОЛЕНИЕ ДВОР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оление дворников и сторож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теряло друг друга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просторах бесконечной зем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разошлись по дом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наше врем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каждый третий - гер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и не пишут статей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не шлют телеграм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тоят как ступе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горящая нефт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лещет с этажа на этаж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ткуда-то им слышится пени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то я такой, чтобы говорить и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это мираж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ы молчали, как цуцики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шла торговля вс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олько можно прод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ключая наших дет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отравленный дожд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дает в гниющий зали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еще смотрим в экра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ы еще ждем новост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ши отцы никогда не солгут на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и не умеют лг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олк не умеет есть мяс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тица не умеет лет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кажи мне, что я сделал тебе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что эта бол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это без объяснени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идимо что-то в кро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сам разжег ог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ый выжег меня изнутр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ушел от закона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так не дошел д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молись за нас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ись за нас, если ты може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нет надежды, но этот путь наш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олоса звучат все ближе и стро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удь я проклят, если это мираж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АРХИ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68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128" w:name="__RefHeading___Toc272837894"/>
      <w:bookmarkEnd w:id="128"/>
      <w:r>
        <w:rPr>
          <w:color w:val="FF0000"/>
        </w:rPr>
        <w:t>ДИПЛ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не станет читать твой дипло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не примешь ее всерьез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Она не станет читать твой дипло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не примешь ее всерьез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на возьмет тебя на поводо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Возьмет тебя на поводок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пойдешь за нею, как пес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расскажет тебе твои сн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этим лишит тебя сн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Расскажет тебе твои сн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этим лишит тебя сн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И она откроет своим ключ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тки всех твоих спрятанных птиц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не скажет име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Ты знаешь много новых стихо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есть понятия "добро" и "зло"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А также много старых стихо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есть понятия "добро" и "зло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ы не бывал там, откуда она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не бывал там, откуда она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Что ж, считай, тебе повезло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коснется рукой вод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скажешь, что это ви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коснется рукой вод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скажешь, что это ви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будешь смотреть вслед ее паруса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Будешь смотреть вслед ее паруса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будешь дуть вслед ее паруса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Когда ты пойдешь на дно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ты пойдешь, наконец, на дно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29" w:name="__RefHeading___Toc272837895"/>
      <w:bookmarkEnd w:id="129"/>
      <w:r>
        <w:rPr>
          <w:color w:val="FF0000"/>
        </w:rPr>
        <w:t>ПЯТНАДЦАТЬ ГОЛЫХ БАБ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олку быть с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едая сты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пятнадцать ба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звятся у пру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гие по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ые го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едшие, у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упадок навсег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толку быть т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сстыжая зв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пятнадцать ба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чатся в нику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ужая бо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елая в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едшая, у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упадок навсег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олку быть в те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елая в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пятнадцать ба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нутся навсег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ужая бо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стокая ор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едшая, увы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шедшая, у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олку просто бы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стокая ор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абы у пру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едают сты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ые по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гие го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едшие, у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упадок навсег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0" w:name="__RefHeading___Toc272837896"/>
      <w:bookmarkEnd w:id="130"/>
      <w:r>
        <w:rPr>
          <w:color w:val="FF0000"/>
        </w:rPr>
        <w:t>ТРУДОВАЯ ПЧЕЛ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- трудовая пчела на белом снегу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довая пчела на белом снег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Я совершаю свои круги под стекло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танем друзьями; я знаю, что будет пото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ю, что будет, и я ничего не мог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живешь здесь, твоя листва на ветру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Я только гость здесь, я ценен тем, что уйд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рвемся к теплу, как дети в зимнем лесу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и руки в огне, наши тела на весу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Я скажу тебе "здравствуй", имея это в вид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сотах ждет мед, трепещущий и живо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оих сотах ждет мед; ты знаешь его, он тв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Так открой мои двери своим беззвучным ключо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Мне сладко быть радостью, но мне страшно стать палачо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о одно идет вместе с другим, пока в сотах ждет мед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- трудовая пчела на белом снегу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довая пчела на декабрьском белом снег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овершаю свои круги под стекло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танем друзьями; я знаю, что будет пото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ю, что будет, но я ничего не мог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1" w:name="__RefHeading___Toc272837897"/>
      <w:bookmarkEnd w:id="131"/>
      <w:r>
        <w:rPr>
          <w:color w:val="FF0000"/>
        </w:rPr>
        <w:t>ПРЕДЧУВСТВИЕ ГРАЖДАНСКОЙ ВОЙНЫ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устит сапог под желтым неб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переди его печ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леных конвергенций жа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жаль червей, помятых хлеб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орского дна кричит охотни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безвозвратности во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мней унылые гря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но срубил жестокий плотни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2" w:name="__RefHeading___Toc272837898"/>
      <w:bookmarkEnd w:id="132"/>
      <w:r>
        <w:rPr>
          <w:color w:val="FF0000"/>
        </w:rPr>
        <w:t>ОХОТА НА ЕДИНОРОГ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трел. Я проснулся в начале шестого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блюдал охоту на единорог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я оставался при этом спокойны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много читал о повадках этих животны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то не сможет поставить их в упряж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то не сможет смирить их пуле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х копыта не оставляют сле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Они глядят вслед движущейся звезд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тридцать три, я принял достаточно ядо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мое поле битвы редко стояло без дела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мимо движутся юноши в радужных перьях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я никогда не слышал, о чем поют труб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то не сможет быть вечно слабы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икто не сможет сберечь от паденья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ставляю себе право молча смотре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ех, кто идет вслед движущейся звезд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спасибо, Мастер - ворота отныне открыты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смогу поднять руки для удар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возьми меня в пламя и выжги пустую пород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И оставь серебро для того, чтобы ночь стала чисто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егодня ночью мой город лежит прозрачны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ще не соединенный мостами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 пригоршне снега, еще не заметно для глаз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цает отблеск движущейся звез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3" w:name="__RefHeading___Toc272837899"/>
      <w:bookmarkEnd w:id="133"/>
      <w:r>
        <w:rPr>
          <w:color w:val="FF0000"/>
        </w:rPr>
        <w:t>БОЖЕ, ХРАНИ ПОЛЯРНИК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же, помилуй полярников с их бесконечным дне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С их портретами партии, которые греют их дом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их оранжевой краской и планом на год впере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С их билетами в рай на корабль, уходящий под лед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Боже, храни полярников - тех, кто остался цел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охрана вдоль берега, скучая, глядит в прице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икто не знает, зачем они здесь, и никто не помнит их лиц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во имя их женщины варят сталь, и дети падают ни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им дремлется, Господи, когда ты им даришь сны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их предчувствием голода и страхом гражданской войн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их техническим спиртом и вопросами к небеса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а которые ты отвечаешь им, не зная об этом са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омилуй их, словно страждущих, чьи закрома полн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илуй их, как влюбленных, боящихся света луны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огда ты помилуешь их и воздашь за любовь и чест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вой им выдачу спирта, и оставь их, как они есть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34" w:name="__RefHeading___Toc272837900"/>
      <w:bookmarkEnd w:id="134"/>
      <w:r>
        <w:rPr>
          <w:color w:val="FF0000"/>
        </w:rPr>
        <w:t>НЕ СТОЙ НА ПУТИ У ВЫСОКИХ ЧУВСТ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жульетта оказалась пирато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мео был морской зме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х чувства были чист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сле наступил зно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мео читал ей Шекспира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росы плакали вслу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итан попытался вмешатьс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его смыло за борт волно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е стой на пути у высоких чувст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если ты встал - отойд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казано в класси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Сказано в календарях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этом знает любая собака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люй против ветра, не стой на пу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лой ночью на площад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квизиторы кого-то жгл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ы танцевали при свете костр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А потом чей-то голос скомандовал: "Пли!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ичное начало новой эр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жества прогрессивных ид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могли бы войти в историю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Мы туда не пошл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той на пути у высоких чувст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если ты встал - отойд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казано в классике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казано в календаря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этом знает любая собака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люй против ветра, не стой на пу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 они поженилис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се, что это повлекло за собо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росы ликовали неделю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сле увлеклись траво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 Сусанин был первы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заметил, куда лежит курс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вышел на берег, встал к лесу перед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А к нам спиной, и спел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Не стой на пути у высоких чувст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если ты встал - отойд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казано в класси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Сказано в календаря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этом знает любая собака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люй против ветра, не стой на пути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лес расступился, и все дети пели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"Не стой на пути у высоких чувств!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5" w:name="__RefHeading___Toc272837901"/>
      <w:r>
        <w:rPr>
          <w:color w:val="FF0000"/>
        </w:rPr>
        <w:t>МОЯ АЛЬТЕРНАТИВА</w:t>
      </w:r>
      <w:bookmarkEnd w:id="135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оей альтернативе есть логический блок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ающий меня от ненужных ход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кий переносной five o'cloc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я уверенность в том, что я не го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огда я был начек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гнал был подан, и выстрел был да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меня спасло только то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 я в тот момент бы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гка пья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моей альтернативе ни покрышки, ни дн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авда стою, но непонятно на ч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уже забыли, в чем наша вин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до сих пор уверен, что мы ни при ч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лепо делать вид, что я стою у рул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огда вокруг столько кармы - и инь, и ян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 самом деле, пусть все течет, как тече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а я слегка пья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друг критик сказал мне на дня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мой словарный запас исся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что же, я попытаюсь спе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том же самом в несколько более сложных слова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очень люблю тех, кто рядом со мн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моя синхронность равна нул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радуюсь жизни, как идио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все идете на работу, а я просто сто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что мне с того, что я не вписан в план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аже с того, что я не растаман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заняты спорами между соб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а я слегка пьян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136" w:name="__RefHeading___Toc272837902"/>
      <w:bookmarkEnd w:id="136"/>
      <w:r>
        <w:rPr>
          <w:color w:val="FF0000"/>
        </w:rPr>
        <w:t>СЕРЫЕ КАМНИ НА ЗЕЛЕНОЙ ТРАВ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мы будем знать то, что мы должны знат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мы будем верить только в то, во что не верить нельз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танем интерконтинентальн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и телефоны будут наши друзь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равильно - вот наш долг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 путь к золотой синев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о когда все уйдут, Господи, оставь мн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ые камни на зеленой трав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буря загоняла нас в до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тер нес тех - тех, кто не для наших глаз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небо над твоей головой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гко ли ты скажешь, кто убил тебя, и кто спас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ка на твоем лице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толеты в твоей голов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Но выйдя за порог, остерегайся наступа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ерые камни в зеленой трав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знаешь, о чем я пел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жигая огон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знаешь, о чем я пел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ые лебеди движутся в сторону земли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вышли на развилку, нам некуда вперед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Идти назад нам не позволит наша честь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онятно, что такие, как мы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их пор делаем в таком отсталом месте, как здесь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вы сгинете в своих зеркалах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оняв, что дорог есть две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станусь горевать, пока не взойдет солнц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живыми камнями в зеленой трав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37" w:name="__RefHeading___Toc272837903"/>
      <w:bookmarkEnd w:id="137"/>
      <w:r>
        <w:rPr>
          <w:color w:val="FF0000"/>
        </w:rPr>
        <w:t>КОГДА ПРОЙДЕТ БО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пройдет дождь - тот, что уймет н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уйдет тень над моей земл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нусь здесь; пусть я проснусь зде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лгой траве, рядом с т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усть будет наш дом беспечальн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рытым травой и густой листв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знав все, что было тайн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ачну ждать, когда пройдет бо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пусть идет дождь, пусть горит снег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ускай поет смерть над моей зем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чу знать; просто хочу з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м ли мы тем, что мы есть, когда пройдет боль.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БИБЛИОТЕКА ВАВИЛОНА</w:t>
      </w:r>
    </w:p>
    <w:p>
      <w:pPr>
        <w:pStyle w:val="Heading3"/>
        <w:rPr>
          <w:color w:val="FF0000"/>
        </w:rPr>
      </w:pPr>
      <w:bookmarkStart w:id="138" w:name="__RefHeading___Toc272837904"/>
      <w:bookmarkEnd w:id="138"/>
      <w:r>
        <w:rPr>
          <w:color w:val="FF0000"/>
        </w:rPr>
        <w:t>ГОЛУБОЙ ДВОРНИК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 моем окне стоит свеча;</w:t>
        <w:br/>
        <w:t>Свеча любви, свеча безнадежной страсти.</w:t>
        <w:br/>
        <w:t>Ночь нежна, ночь горяча,</w:t>
        <w:br/>
        <w:t>Но мне не найти в ней ни тепла, ни привета;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всех лесах поют дрозды,</w:t>
        <w:br/>
        <w:t>Дрозды любви, дрозды безнадежной страсти.</w:t>
        <w:br/>
        <w:t>Нам вчера дали мечту,</w:t>
        <w:br/>
        <w:t>Но мы не нашли в ней ни тепла, ни привета;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торый день подряд</w:t>
        <w:br/>
        <w:t>В моем дворе стоит вторник,</w:t>
        <w:br/>
        <w:t>И мы плачем и пьем, и верим, что будет среда;</w:t>
        <w:br/>
        <w:t>И все бы ничего,</w:t>
        <w:br/>
        <w:t>Когда б не голубой дворник,</w:t>
        <w:br/>
        <w:t>Который все подметет, который все объяснит,</w:t>
        <w:br/>
        <w:t>Войдет ко мне в дверь,</w:t>
        <w:br/>
        <w:t>И, выйдя, не оставит следа;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всей земле лежат снега;</w:t>
        <w:br/>
        <w:t>Снега любви, снега без конца и края.</w:t>
        <w:br/>
        <w:t>Ночь нежна, ночь коротка,</w:t>
        <w:br/>
        <w:t>И я не устану ждать тепла и привета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торый год подряд</w:t>
        <w:br/>
        <w:t>По всей земле стоит вторник,</w:t>
        <w:br/>
        <w:t>И мы плачем и пьем, и верим, что будет среда;</w:t>
        <w:br/>
        <w:t>И все бы ничего,</w:t>
        <w:br/>
        <w:t>Когда б не голубой дворник,</w:t>
        <w:br/>
        <w:t>Который все подметет, который все объяснит,</w:t>
        <w:br/>
        <w:t>Войдет ко мне в дверь,</w:t>
        <w:br/>
        <w:t>И, выйдя, не оставит следа;</w:t>
        <w:br/>
        <w:t>Я жду, что он ответит мне "да";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х, скажите мне "да".</w:t>
      </w:r>
    </w:p>
    <w:p>
      <w:pPr>
        <w:pStyle w:val="Heading3"/>
        <w:rPr>
          <w:color w:val="FF0000"/>
        </w:rPr>
      </w:pPr>
      <w:bookmarkStart w:id="139" w:name="__RefHeading___Toc272837905"/>
      <w:bookmarkStart w:id="140" w:name="@622"/>
      <w:bookmarkEnd w:id="139"/>
      <w:bookmarkEnd w:id="140"/>
      <w:r>
        <w:rPr>
          <w:color w:val="FF0000"/>
        </w:rPr>
        <w:t>МЕНЯ ЗОВУТ СМЕРТЬ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Твои тщательные цифры,</w:t>
        <w:br/>
        <w:t>И твои взгляды на часы.</w:t>
        <w:br/>
        <w:t>Ты ждешь одобренных решений и готов;</w:t>
        <w:br/>
        <w:t>Конечно, ты знаешь всегда,</w:t>
        <w:br/>
        <w:t>В какую сторону склонятся весы,</w:t>
        <w:br/>
        <w:t>Но все ли это?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се прекрасно на бумаге,</w:t>
        <w:br/>
        <w:t>Как легко следовать словам.</w:t>
        <w:br/>
        <w:t>Как просто сделать так, что ты непогрешим.</w:t>
        <w:br/>
        <w:t>Но если ты хочешь войти,</w:t>
        <w:br/>
        <w:t xml:space="preserve">Что ты скажешь здесь тем, кто снял грим? - </w:t>
        <w:br/>
        <w:t>Здравствуй; меня зовут Смерть.</w:t>
      </w:r>
    </w:p>
    <w:p>
      <w:pPr>
        <w:pStyle w:val="Heading3"/>
        <w:rPr>
          <w:color w:val="FF0000"/>
        </w:rPr>
      </w:pPr>
      <w:bookmarkStart w:id="141" w:name="__RefHeading___Toc272837906"/>
      <w:bookmarkStart w:id="142" w:name="@623"/>
      <w:bookmarkEnd w:id="141"/>
      <w:bookmarkEnd w:id="142"/>
      <w:r>
        <w:rPr>
          <w:color w:val="FF0000"/>
        </w:rPr>
        <w:t>ДЖУНГЛИ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убоко в джунглях,</w:t>
        <w:br/>
        <w:t>Когда я вернусь, когда я кончу дела;</w:t>
        <w:br/>
        <w:t>Глубоко в джунглях,</w:t>
        <w:br/>
        <w:t>Где каждый знает, что сажа бела;</w:t>
        <w:br/>
        <w:t>Глубоко в джунглях,</w:t>
        <w:br/>
        <w:t>Где пьют так как пьют,</w:t>
        <w:br/>
        <w:t>Потому что иначе ничего не понять,</w:t>
        <w:br/>
        <w:t>Где достаточно бросить спичку,</w:t>
        <w:br/>
        <w:t>И огня будет уже не унять;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гда ночь была девочкой,</w:t>
        <w:br/>
        <w:t>И каждый день был океанской волной,</w:t>
        <w:br/>
        <w:t>Тарелки не влетали в окно,</w:t>
        <w:br/>
        <w:t>И все мои слова оставались со мной,</w:t>
        <w:br/>
        <w:t>Я сказал - стоп; вот мое тело,</w:t>
        <w:br/>
        <w:t xml:space="preserve">Вот моя голова и то, что в ней есть. 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Пока я жив, я хочу видеть мир,</w:t>
        <w:br/>
        <w:t>О котором невозможно прочесть</w:t>
        <w:br/>
        <w:t xml:space="preserve">В джунглях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чу видеть доктора</w:t>
        <w:br/>
        <w:t>С лекарством в чистой руке,</w:t>
        <w:br/>
        <w:t>Или священника, с которым</w:t>
        <w:br/>
        <w:t>Я смогу говорить на одном языке,</w:t>
        <w:br/>
        <w:t>Я хочу видеть небо; настоящее небо,</w:t>
        <w:br/>
        <w:t>От которого это только малая часть.</w:t>
        <w:br/>
        <w:t>И я возвращаюсь сюда,</w:t>
        <w:br/>
        <w:t>Здесь есть куда взлететь, потому что есть куда пасть</w:t>
        <w:br/>
        <w:t xml:space="preserve">В джунглях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трава всегда зелена </w:t>
        <w:br/>
        <w:t>На том берегу, когда на этом тюрьма.</w:t>
        <w:br/>
        <w:t>Как сказал Максим Горький Клеопатре,</w:t>
        <w:br/>
        <w:t>Когда они сходили с ума:</w:t>
        <w:br/>
        <w:t>"Если ты хочешь сохранить своих сфинксов,</w:t>
        <w:br/>
        <w:t>Двигай их на наше гумно.</w:t>
        <w:br/>
        <w:t>Мы знаем, что главное в жизни -</w:t>
        <w:br/>
        <w:t>Это дать немного света, если стало темно</w:t>
        <w:br/>
        <w:t>Кому-то в джунглях."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не надо звонить мне,</w:t>
        <w:br/>
        <w:t>На телефонной станции мор.</w:t>
        <w:br/>
        <w:t>Нет смысла писать мне письма,</w:t>
        <w:br/>
        <w:t>Письма здесь разносит вор.</w:t>
        <w:br/>
        <w:t>Ему по фигу любые слова,</w:t>
        <w:br/>
        <w:t>Но как не взять, если это в крови;</w:t>
        <w:br/>
        <w:t>Пока мы пишем на денежных знаках,</w:t>
        <w:br/>
        <w:t>Нет смысла писать о любви</w:t>
        <w:br/>
        <w:t>Сюда в джунгли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убоко в джунглях,</w:t>
        <w:br/>
        <w:t>Когда я вернусь, когда я кончу дела;</w:t>
        <w:br/>
        <w:t>Глубоко в джунглях,</w:t>
        <w:br/>
        <w:t>Где каждый знает, что сажа бела;</w:t>
        <w:br/>
        <w:t>Глубоко в джунглях</w:t>
        <w:br/>
        <w:t>Пьют так как пьют,</w:t>
        <w:br/>
        <w:t>Потому что все равно ничего не понять;</w:t>
        <w:br/>
        <w:t>Достаточно бросить здесь спичку,</w:t>
        <w:br/>
        <w:t>И огня будет никогда не унять</w:t>
        <w:br/>
        <w:t>В джунглях.</w:t>
      </w:r>
    </w:p>
    <w:p>
      <w:pPr>
        <w:pStyle w:val="Heading3"/>
        <w:rPr>
          <w:color w:val="FF0000"/>
        </w:rPr>
      </w:pPr>
      <w:bookmarkStart w:id="143" w:name="__RefHeading___Toc272837907"/>
      <w:bookmarkStart w:id="144" w:name="@624"/>
      <w:bookmarkEnd w:id="143"/>
      <w:bookmarkEnd w:id="144"/>
      <w:r>
        <w:rPr>
          <w:color w:val="FF0000"/>
        </w:rPr>
        <w:t>АНГЕЛ ВСЕНАРОДНОГО ПОХМЕЛЬЯ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же прошло седьмое ноября,</w:t>
        <w:br/>
        <w:t>Утихли звуки шумного веселья.</w:t>
        <w:br/>
        <w:t>Но что-то движется кругами, все вокруг там, где стою я;</w:t>
        <w:br/>
        <w:t>Должно быть, ангел всенародного похмелья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рыла висят, как мокрые усы,</w:t>
        <w:br/>
        <w:t>И веет чем-то кисло и тоскливо.</w:t>
        <w:br/>
        <w:t>Но громко бьют на главной башне позолоченные часы,</w:t>
        <w:br/>
        <w:t>И граждане страны желают пива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вает так, что нечего сказать,</w:t>
        <w:br/>
        <w:t>Действительность бескрыла и помята.</w:t>
        <w:br/>
        <w:t>И невозможно сделать шаг или хотя бы просто встать,</w:t>
        <w:br/>
        <w:t>И все мы беззащитны, как котята;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рвется враг подсыпать в водку яд,</w:t>
        <w:br/>
        <w:t>Разрушить нам застолье и постелье.</w:t>
        <w:br/>
        <w:t>Но кто-то вьется над страной, благословляя всех подряд -</w:t>
        <w:br/>
        <w:t>Хранит нас ангел всенародного похмелья.</w:t>
      </w:r>
    </w:p>
    <w:p>
      <w:pPr>
        <w:pStyle w:val="Heading3"/>
        <w:rPr>
          <w:color w:val="FF0000"/>
        </w:rPr>
      </w:pPr>
      <w:bookmarkStart w:id="145" w:name="__RefHeading___Toc272837908"/>
      <w:bookmarkStart w:id="146" w:name="@625"/>
      <w:bookmarkEnd w:id="145"/>
      <w:bookmarkEnd w:id="146"/>
      <w:r>
        <w:rPr>
          <w:color w:val="FF0000"/>
        </w:rPr>
        <w:t>КОЗЛЫ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Стоя по стойке "смирно",</w:t>
        <w:br/>
        <w:t>Танцуя в душе брейк-дэнс,</w:t>
        <w:br/>
        <w:t>Мечтая, что ты генерал,</w:t>
        <w:br/>
        <w:t>Мечтая, что ты экстрасенс,</w:t>
        <w:br/>
        <w:t>Зная, что ты воплощение</w:t>
        <w:br/>
        <w:t>Вековечной мечты;</w:t>
        <w:br/>
        <w:t>Весь мир - это декорация,</w:t>
        <w:br/>
        <w:t>И тут появляешься ты;</w:t>
        <w:br/>
        <w:t>Козлы; Козлы...</w:t>
        <w:br/>
        <w:t>Мои слова не слишком добры,</w:t>
        <w:br/>
        <w:t>Но и не слишком злы,</w:t>
        <w:br/>
        <w:t>Я констатирую факт:</w:t>
        <w:br/>
        <w:t>Козлы!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ружке "Унылые руки"</w:t>
        <w:br/>
        <w:t>Все говорят, как есть,</w:t>
        <w:br/>
        <w:t>Но кому от этого радость,</w:t>
        <w:br/>
        <w:t>Кому от этого честь?</w:t>
        <w:br/>
        <w:t xml:space="preserve">Чем больше ты скажешь, </w:t>
        <w:br/>
        <w:t>Тем более ты в цене;</w:t>
        <w:br/>
        <w:t>В работе мы, как в проруби,</w:t>
        <w:br/>
        <w:t>В постели мы, как на войне;</w:t>
        <w:br/>
        <w:t>Козлы; Козлы...</w:t>
        <w:br/>
        <w:t>Увязшие в собственной правоте,</w:t>
        <w:br/>
        <w:t>Завязанные в узлы.</w:t>
        <w:br/>
        <w:t>Я тоже такой, только хуже</w:t>
        <w:br/>
        <w:t>И я говорю, что я вижу: козлы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я не стал клевером,</w:t>
        <w:br/>
        <w:t>Пока ты не стала строкой,</w:t>
        <w:br/>
        <w:t>Наши тела - меч,</w:t>
        <w:br/>
        <w:t>В наших душах покой.</w:t>
        <w:br/>
        <w:t>Наше дыхание свято,</w:t>
        <w:br/>
        <w:t>Мы движемся, всех любя,</w:t>
        <w:br/>
        <w:t>Но дай нам немного силы, Господи -</w:t>
        <w:br/>
        <w:t>Мы все подомнем под себя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злы; Козлы...</w:t>
        <w:br/>
        <w:t>Мои слова не особенно вежливы,</w:t>
        <w:br/>
        <w:t>Но и не слишком злы.</w:t>
        <w:br/>
        <w:t>Мне просто печально, что мы могли бы быть люди...</w:t>
      </w:r>
    </w:p>
    <w:p>
      <w:pPr>
        <w:pStyle w:val="Heading3"/>
        <w:rPr>
          <w:color w:val="FF0000"/>
        </w:rPr>
      </w:pPr>
      <w:bookmarkStart w:id="147" w:name="__RefHeading___Toc272837909"/>
      <w:bookmarkStart w:id="148" w:name="@628"/>
      <w:bookmarkEnd w:id="147"/>
      <w:bookmarkEnd w:id="148"/>
      <w:r>
        <w:rPr>
          <w:color w:val="FF0000"/>
        </w:rPr>
        <w:t>ТАНЕЦ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уем на склоне холма,</w:t>
        <w:br/>
        <w:t>И полдень поет, как свирель.</w:t>
        <w:br/>
        <w:t>Тебя называют Зима,</w:t>
        <w:br/>
        <w:t>Меня называют Апрель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х, как высоки небеса:</w:t>
        <w:br/>
        <w:t>Их даже рукой не достать;</w:t>
        <w:br/>
        <w:t>И хочется ветром писать</w:t>
        <w:br/>
        <w:t>Мелодию этого сна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нас никому не догнать,</w:t>
        <w:br/>
        <w:t>Затем, что, не зная пути,</w:t>
        <w:br/>
        <w:t>Хранили частицу огня</w:t>
        <w:br/>
        <w:t>И верили - все впереди.</w:t>
      </w:r>
      <w:bookmarkStart w:id="149" w:name="@630"/>
      <w:bookmarkEnd w:id="149"/>
    </w:p>
    <w:p>
      <w:pPr>
        <w:pStyle w:val="Heading3"/>
        <w:rPr>
          <w:color w:val="FF0000"/>
        </w:rPr>
      </w:pPr>
      <w:bookmarkStart w:id="150" w:name="__RefHeading___Toc272837910"/>
      <w:bookmarkEnd w:id="150"/>
      <w:r>
        <w:rPr>
          <w:color w:val="FF0000"/>
        </w:rPr>
        <w:t>ЧЕТЫРНАДЦАТЬ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ьет из реки, смотрит с холма,</w:t>
        <w:br/>
        <w:t>Ищет в песке ночную звезду -</w:t>
        <w:br/>
        <w:t>Ту, что с небес упала вчера;</w:t>
        <w:br/>
        <w:t>В жарком песке в медленный день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очью она спит у огня,</w:t>
        <w:br/>
        <w:t>Спит у огня, спит до утра;</w:t>
        <w:br/>
        <w:t>Кто помнит то, что было вчера?</w:t>
        <w:br/>
        <w:t>В жарком песке в медленный день...</w:t>
      </w:r>
    </w:p>
    <w:p>
      <w:pPr>
        <w:pStyle w:val="Heading3"/>
        <w:rPr>
          <w:color w:val="FF0000"/>
        </w:rPr>
      </w:pPr>
      <w:bookmarkStart w:id="151" w:name="__RefHeading___Toc272837911"/>
      <w:bookmarkStart w:id="152" w:name="@631"/>
      <w:bookmarkEnd w:id="151"/>
      <w:bookmarkEnd w:id="152"/>
      <w:r>
        <w:rPr>
          <w:color w:val="FF0000"/>
        </w:rPr>
        <w:t>ВСТАНЬ У РЕКИ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нь у реки, смотри, как течет река;</w:t>
        <w:br/>
        <w:t>Ее не поймать ни в сеть, ни рукой.</w:t>
        <w:br/>
        <w:t>Она безымянна, ведь имя есть лишь у ее берегов;</w:t>
        <w:br/>
        <w:t>Забудь свое имя и стань рекой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стань у травы, смотри, как растет трава,</w:t>
        <w:br/>
        <w:t>Она не знает слова "любовь".</w:t>
        <w:br/>
        <w:t>Однако любовь травы не меньше твоей любви;</w:t>
        <w:br/>
        <w:t>Забудь о словах и стань травой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так, он поет, но это не нужно им.</w:t>
        <w:br/>
        <w:t>А что им не нужно, не знает никто;</w:t>
        <w:br/>
        <w:t>Но он окно, в котором прекрасен мир,</w:t>
        <w:br/>
        <w:t xml:space="preserve">И кто здесь мир, и кто здесь окно?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встань у реки, смотри как течет река;</w:t>
        <w:br/>
        <w:t>Ее не поймать ни в сеть, ни рукой.</w:t>
        <w:br/>
        <w:t>Она безымянна, ведь имя есть лишь у ее берегов;</w:t>
        <w:br/>
        <w:t>Прими свое имя и стань рекой.</w:t>
      </w:r>
    </w:p>
    <w:p>
      <w:pPr>
        <w:pStyle w:val="Heading3"/>
        <w:rPr>
          <w:color w:val="FF0000"/>
        </w:rPr>
      </w:pPr>
      <w:bookmarkStart w:id="153" w:name="__RefHeading___Toc272837912"/>
      <w:bookmarkStart w:id="154" w:name="@632"/>
      <w:bookmarkEnd w:id="153"/>
      <w:bookmarkEnd w:id="154"/>
      <w:r>
        <w:rPr>
          <w:color w:val="FF0000"/>
        </w:rPr>
        <w:t>ГЛЯДЯ В ТЕЛЕВИЗОР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знал ее с детских лет,</w:t>
        <w:br/>
        <w:t>Я помню все, как будто вчера;</w:t>
        <w:br/>
        <w:t>Я не помню отца, но мать была очень добра.</w:t>
        <w:br/>
        <w:t>И все, что в жизни случалось не так,</w:t>
        <w:br/>
        <w:t>Немытую посуду и несчастный брак</w:t>
        <w:br/>
        <w:t>Ее мать вымещала по вечерам,</w:t>
        <w:br/>
        <w:t>Глядя в телевизор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ам тридцать пять на двоих,</w:t>
        <w:br/>
        <w:t>Мы не спускаем друг с друга глаз -</w:t>
        <w:br/>
        <w:t>С обеих сторон все, кажется, в первый раз;</w:t>
        <w:br/>
        <w:t>Но каждый вечер начиналось опять:</w:t>
        <w:br/>
        <w:t>"Прости, но сегодня в семь тридцать пять..."</w:t>
        <w:br/>
        <w:t>И она забывала, кто я такой,</w:t>
        <w:br/>
        <w:t>Глядя в телевизор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у нее есть дочь -</w:t>
        <w:br/>
        <w:t>Другое поколение, другие дела;</w:t>
        <w:br/>
        <w:t>Ей только пять лет, но время летит как стрела;</w:t>
        <w:br/>
        <w:t>И хотя она пока что не умеет читать,</w:t>
        <w:br/>
        <w:t>Она уже знает больше, чем знала мать,</w:t>
        <w:br/>
        <w:t>Ведь она видит сразу много программ,</w:t>
        <w:br/>
        <w:t>Глядя в телевизор...</w:t>
      </w:r>
    </w:p>
    <w:p>
      <w:pPr>
        <w:pStyle w:val="Heading3"/>
        <w:rPr>
          <w:color w:val="FF0000"/>
        </w:rPr>
      </w:pPr>
      <w:bookmarkStart w:id="155" w:name="__RefHeading___Toc272837913"/>
      <w:bookmarkStart w:id="156" w:name="@633"/>
      <w:bookmarkEnd w:id="155"/>
      <w:bookmarkEnd w:id="156"/>
      <w:r>
        <w:rPr>
          <w:color w:val="FF0000"/>
        </w:rPr>
        <w:t>СЕСТРА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стра,</w:t>
        <w:br/>
        <w:t>Здравствуй, сестра;</w:t>
        <w:br/>
        <w:t>Нам не так уж долго</w:t>
        <w:br/>
        <w:t>Осталось быть здесь вместе,</w:t>
        <w:br/>
        <w:t>Здравствуй, сестра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гда мы глядим на небо,</w:t>
        <w:br/>
        <w:t>Откуда должны придти звезды,</w:t>
        <w:br/>
        <w:t>Когда мы глядим на горы,</w:t>
        <w:br/>
        <w:t>Откуда должна прийти помощь,</w:t>
        <w:br/>
        <w:t>Ни новое солнце днем,</w:t>
        <w:br/>
        <w:t>Ни эта луна ночью</w:t>
        <w:br/>
        <w:t>Не остановят нас,</w:t>
        <w:br/>
        <w:t>Не остановят нас;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пытайся простить мне,</w:t>
        <w:br/>
        <w:t>Что я не всегда пел чисто,</w:t>
        <w:br/>
        <w:t>Попытайся простить мне,</w:t>
        <w:br/>
        <w:t>Что я не всегда был честен.</w:t>
        <w:br/>
        <w:t>Попытайся простить мне,</w:t>
        <w:br/>
        <w:t>Я не хотел плохого;</w:t>
        <w:br/>
        <w:t>Ведь я не умел любить,</w:t>
        <w:br/>
        <w:t>Но я хотел быть любимым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когда мы приходим,</w:t>
        <w:br/>
        <w:t>Мы смотрим на небо;</w:t>
        <w:br/>
        <w:t>Мы смотрим на небо,</w:t>
        <w:br/>
        <w:t>Мы смотрим в него так долго,</w:t>
        <w:br/>
        <w:t>И может быть, это картина,</w:t>
        <w:br/>
        <w:t>Иллюзия и картина.</w:t>
        <w:br/>
        <w:t>Но может быть, это правда;</w:t>
        <w:br/>
        <w:t>Скорее всего это правда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стра (дык, елы-палы),</w:t>
        <w:br/>
        <w:t>Здравствуй, сестра;</w:t>
        <w:br/>
        <w:t>Нам не так уж долго</w:t>
        <w:br/>
        <w:t>Осталось быть здесь вместе;</w:t>
        <w:br/>
        <w:t>Здравствуй, сестра..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57" w:name="__RefHeading___Toc272837914"/>
      <w:bookmarkEnd w:id="157"/>
      <w:r>
        <w:rPr>
          <w:color w:val="FF0000"/>
        </w:rPr>
        <w:t>СОНЕТ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А. 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уженье муз не терпит колеса,</w:t>
        <w:br/>
        <w:t>А если терпит - право, не случайно.</w:t>
        <w:br/>
        <w:t>Но я вам не раскрою этой тайны,</w:t>
        <w:br/>
        <w:t>А лучше брошу ногу в небе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озражаешь мне, проклятая роса;</w:t>
        <w:br/>
        <w:t>Ты видишь суть в объятии трамвайном;</w:t>
        <w:br/>
        <w:t>Но все равно не верю я комбайну -</w:t>
        <w:br/>
        <w:t>Ведь он не различает голо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инственный бокал похож на крюк,</w:t>
        <w:br/>
        <w:t>Вокруг него рассыпаны алмазы...</w:t>
        <w:br/>
        <w:t>Не целовался я с тобой ни разу,</w:t>
        <w:br/>
        <w:t>Мой омерзительный, безногий дру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реки я приму - но лишь тогда,</w:t>
        <w:br/>
        <w:t>Когда в пакгаузе затеплится вода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158" w:name="__RefHeading___Toc272837915"/>
      <w:bookmarkStart w:id="159" w:name="@636"/>
      <w:bookmarkEnd w:id="158"/>
      <w:bookmarkEnd w:id="159"/>
      <w:r>
        <w:rPr>
          <w:color w:val="FF0000"/>
        </w:rPr>
        <w:t>СЕРЕБРО ГОСПОДА МО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анен светлой стрелой,</w:t>
        <w:br/>
        <w:t>Меня не излечат.</w:t>
        <w:br/>
        <w:t>Я ранен в сердце -</w:t>
        <w:br/>
        <w:t>Чего мне желать еще?</w:t>
        <w:br/>
        <w:t>Как будто бы ночь нежна,</w:t>
        <w:br/>
        <w:t>Как будто бы есть еще путь,</w:t>
        <w:br/>
        <w:t>Старый прямой путь нашей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мы все молчим,</w:t>
        <w:br/>
        <w:t>Мы все считаем и ждем;</w:t>
        <w:br/>
        <w:t>Мы все поем о себе,</w:t>
        <w:br/>
        <w:t>О чем же нам петь еще?</w:t>
        <w:br/>
        <w:t>Но словно бы что-то не так,</w:t>
        <w:br/>
        <w:t>Словно бы блеклы цвета,</w:t>
        <w:br/>
        <w:t>Словно бы нам опять не хватает тебя,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ебро Господа моего, Серебро Господа,</w:t>
        <w:br/>
        <w:t>Разве я знаю слова, чтобы сказать о тебе?</w:t>
        <w:br/>
        <w:t>Серебро Господа моего, Серебро Господа -</w:t>
        <w:br/>
        <w:t>Выше слов, выше звезд, вровень с нашей тос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ак деревенский кузнец,</w:t>
        <w:br/>
        <w:t>Я выйду засветло.</w:t>
        <w:br/>
        <w:t>Туда, куда я,</w:t>
        <w:br/>
        <w:t>За мной не уйдет никто.</w:t>
        <w:br/>
        <w:t>И может быть, я был слеп,</w:t>
        <w:br/>
        <w:t>И может быть, это не так,</w:t>
        <w:br/>
        <w:t>Но я знаю, что ждет перед самым концом пути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ебро Господа моего, Серебро Господа,</w:t>
        <w:br/>
        <w:t>Разве я знаю слова, чтобы сказать о тебе?</w:t>
        <w:br/>
        <w:t>Серебро Господа моего, Серебро Господа -</w:t>
        <w:br/>
        <w:t>Выше слов, выше звезд, вровень с нашей тоск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RADIO SILENCE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  <w:lang w:val="en-US"/>
        </w:rPr>
      </w:pPr>
      <w:bookmarkStart w:id="160" w:name="__RefHeading___Toc272837916"/>
      <w:bookmarkEnd w:id="160"/>
      <w:r>
        <w:rPr>
          <w:color w:val="FF0000"/>
          <w:lang w:val="en-US"/>
        </w:rPr>
        <w:t>RADIO SILE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suddenly feels like a new yea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ke I'm a million miles away from 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can see some kind of light 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lthough I can't name it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nt to talk about moonligh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nt to talk about the wild child, you kno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at real wild one, dancing alon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n the middle of the whirlpoo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pinning tales about sile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bout radio sile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bout some kind of asylu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the middle of an empty field full of dang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's strange I don't feel like I'm a strang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feel like I belong her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 feel like I've been waiting for a long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now I can tell you some storie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ries about the madm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ories about the dream-chil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know, that real wild 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o dance al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the middle of the whirlpoo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can tell you about sile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bout radio silenc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bout some kind of asylu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the middle of an empty field full of dang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you want i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1" w:name="__RefHeading___Toc272837917"/>
      <w:bookmarkEnd w:id="161"/>
      <w:r>
        <w:rPr>
          <w:color w:val="FF0000"/>
          <w:lang w:val="en-US"/>
        </w:rPr>
        <w:t>THE POSTCARD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is a postcar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aying I'm alright in this beautiful ci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is a phone cal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aying, yes, I am sleeping alone 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the telephone lines are cu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y hands can't hold the pap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are on my m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body knows your name here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cept when the moon is ou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n they toss in their slee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ying out for you to take the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me I cannot sleep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cannot drea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y heart is shatter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are on my m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Once seven colors used to make a man bl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now we are like birds stuck in barbed wi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ecise, like sunris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child just like any ot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de of the bones of the eart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ragile and deathles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es, I'm alrigh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a church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'm burning dow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are on my mind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2" w:name="__RefHeading___Toc272837918"/>
      <w:bookmarkEnd w:id="162"/>
      <w:r>
        <w:rPr>
          <w:color w:val="FF0000"/>
          <w:lang w:val="en-US"/>
        </w:rPr>
        <w:t>THE W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Your eyes are colored like w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Wind from the northern se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wave on the sand so clea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oever got me that far must be laugh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right, I can laugh as wel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sweet is your tou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y I never go fre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I'm breaking a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return unbound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I hear the sou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hind my should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ke the shape of the swan, glid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when the trees are ba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 will be nowhere to return t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we stay, believ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r eyes are colored like w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ringing incredible new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don't know if I'm ready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es it matter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Whoever cut me that dee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love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here I stand, transfix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istening to the sound of the wi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3" w:name="__RefHeading___Toc272837919"/>
      <w:bookmarkEnd w:id="163"/>
      <w:r>
        <w:rPr>
          <w:color w:val="FF0000"/>
          <w:lang w:val="en-US"/>
        </w:rPr>
        <w:t>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tting in a corn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my castle made of single-malt and smok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all my friends around 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love them "till I chok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I watch you dance with some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one not even t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you're simple as in sacrileg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you are pure as in play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where there's a point of no resista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we make sure there's no getting t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we're beautiful when we're anima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so easily scared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I cannot even talk to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ricken down as a hunter to its pre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liding down, down this hill of glass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re's nothing I can s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I will see you when the time is ov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then the northern wind cal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n curtains p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n the castle wall fal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re's an arrow in my he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only one way out of priso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ich is to set your jailer fre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then, it's just another bunch of pretty word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at stand between the sailor and the se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forgive me, though I know you never wil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attered by your prid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so I'm locked again within these castle wal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you freeze alone outsid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t's just the tim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I will see you when the time is ove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4" w:name="__RefHeading___Toc272837920"/>
      <w:bookmarkEnd w:id="164"/>
      <w:r>
        <w:rPr>
          <w:color w:val="FF0000"/>
          <w:lang w:val="en-US"/>
        </w:rPr>
        <w:t>WINT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that the summer is go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now's on the grou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sought and I foun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know what I found is tru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the bitter gray sk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ades into silen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ly the fire is lef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some say it's not enoug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carry us throug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ys of apple bloom whit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lver and stee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les of web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pun around a careless he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dream of the snow-white seagull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ying to show me the 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I will stay here with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nothing will ever co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tear us ap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ok into my eyes siste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o harm will come to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Look into my eyes sist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 harm will come to you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5" w:name="__RefHeading___Toc272837921"/>
      <w:bookmarkEnd w:id="165"/>
      <w:r>
        <w:rPr>
          <w:color w:val="FF0000"/>
          <w:lang w:val="en-US"/>
        </w:rPr>
        <w:t>THAT VOICE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ear that voice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ear that voice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ems so simple no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that the sky is clea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ybe the road was toug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at last we're her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've nothing to hide from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thing to expl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this vision of broken w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 raven cries in p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ear that voice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ear that voice ag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darkness surrounds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ll be the fi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guard your sleep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there's nothing to stand o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 will lay myself beneath your fee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ill show the world to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is world will have no st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hold me no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ld me clos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n't let me 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close your eye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look a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ear that voice agai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</w:rPr>
      </w:pPr>
      <w:bookmarkStart w:id="166" w:name="__RefHeading___Toc272837922"/>
      <w:bookmarkEnd w:id="166"/>
      <w:r>
        <w:rPr>
          <w:color w:val="FF0000"/>
        </w:rPr>
        <w:t>МОЛОДЫЕ ЛЬ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 городе станет тем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етер дует с Не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катерина смотрит в ок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окном идут молодые ль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не знают, что значит "зима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танцуют, они свободны от наших потерь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им нечего делать с собой сейчас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и войдут, когда Екатерина откроет им дверь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что нужно молодым льва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нужно молодым льва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есь мир готовится лечь к их ног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им нечего делать сейчас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е скажу им ни сло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приму этот бой, потому что это не б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равно, все, что сделано нами, останется светл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равно, все, что было моим, возьмет себе кто-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о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вот вкус наших поб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зелень нашей травы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катерина смотрит в ок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окном продолжают ид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дые льв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7" w:name="__RefHeading___Toc272837923"/>
      <w:bookmarkEnd w:id="167"/>
      <w:r>
        <w:rPr>
          <w:color w:val="FF0000"/>
          <w:lang w:val="en-US"/>
        </w:rPr>
        <w:t>FILEDS OF MY LO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llo sweet victor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nice meeting you 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mm, M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strange when you think about i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never did anything out of my 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just strayed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ll met and thank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glad you taught me so wel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t was fun being around for a whi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sad you have to stay he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r, can you spread out your wings and fly with me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in the fields of my lov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8" w:name="__RefHeading___Toc272837924"/>
      <w:bookmarkEnd w:id="168"/>
      <w:r>
        <w:rPr>
          <w:color w:val="FF0000"/>
          <w:lang w:val="en-US"/>
        </w:rPr>
        <w:t>REAL SLOW TOD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is a dangerous ta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f oxygen and flam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ale of running a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here to ru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l I can see is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sions of water in the desert su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ay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ngs gonna get real slow tod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ngs gonna get real slow tod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kes one prison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kes one to show him the 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n comes this lesson in natural histor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hese ladies are laughing at 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n I join the fun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know I'm haunted, keeps the fla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righ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guess I can say I'm alrigh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st a burning arrow stuck in my hea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ll, anyway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some people say tha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 shouldn't cross this lin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But there is no li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ly the sk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want to see you smi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nt to feel us get up and fl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houldn't we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ngs gonna get real slow tod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ngs gonna get real slow tod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kes one prison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kes one to show him the wa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n comes this lesson in natural history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  <w:szCs w:val="20"/>
          <w:lang w:val="en-US"/>
        </w:rPr>
      </w:pPr>
      <w:bookmarkStart w:id="169" w:name="__RefHeading___Toc272837925"/>
      <w:bookmarkEnd w:id="169"/>
      <w:r>
        <w:rPr>
          <w:color w:val="FF0000"/>
          <w:lang w:val="en-US"/>
        </w:rPr>
        <w:t>MOT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is city is on fire tonigh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weet forest fire silent and unse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sleepers awak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r eyes are open I know you're smiling at 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 people say you're not here anymo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your trees stand prou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laugh and let them pas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 mischievous and hol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nd this is a question I'll never want to a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moon out there and she wants to be grow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river down here and she wants to go back to the se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am your child, mot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ying to be consol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recognize you no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 you recognize me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part of me that wants to be silen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mmersed in your movemen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ung by your gra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here is your song, and I'll sing i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coming ho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ve never been a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moon out there and she wants to be growin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river down here and she wants to go back to the se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am your child, moth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rying for you to console m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that I know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 you recognize me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's a moon out here and she wants to be growing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ere's a river down here and she wants to go back t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se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am your child, mother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Crying to be console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 that I know yo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cognize me!</w:t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 xml:space="preserve">RADIO LONDON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  <w:lang w:val="en-US"/>
        </w:rPr>
      </w:pPr>
      <w:bookmarkStart w:id="170" w:name="__RefHeading___Toc272837926"/>
      <w:bookmarkEnd w:id="170"/>
      <w:r>
        <w:rPr>
          <w:color w:val="FF0000"/>
          <w:lang w:val="en-US"/>
        </w:rPr>
        <w:t>UP IN SMOKE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ook of love in front of m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ries to bite my chi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gel right behind my shoulder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aits to do me i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wish I had a heart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o walk me like a dog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life's a sweet thing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Going up in smok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Used to be a passenger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ow they take me as their ow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Used to be a fisher-king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now my cross is gon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wish I had some faith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all I do is talk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life's a sweet thing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Going up in smok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could be engineers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e could drive a coach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ould be real New Ag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ith positive approach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wish I still could laugh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wish it was a jok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life's a sweet thing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Going up in smok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1" w:name="__RefHeading___Toc272837927"/>
      <w:bookmarkEnd w:id="171"/>
      <w:r>
        <w:rPr>
          <w:color w:val="FF0000"/>
          <w:lang w:val="en-US"/>
        </w:rPr>
        <w:t>ELOISE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Elois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tanding in the rain outsid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ondering if the sky is really made out of air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There she is, always looking right at m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is she? I can't really tell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don't really car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Elois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thing of the child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thing of the brid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ometime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Just not ther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elp me, pleas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Discover about your secret life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And the purpose behind the clothes that you wear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just need some time to settle dow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Just need some time to settle dow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need to get my feet on the groun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efore I can dance with you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now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can't even see you now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he smiles, and she turnes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he says: "I know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know..."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Elois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taring at the sea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even white bird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ing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ost in her hair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've heard she i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ethal for the likes of m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ll, I can't really tell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don't really car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just need some time to settle dow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Just need some time to settle down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Just need to get my feet on the groun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efore I can dance with you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now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can't even see you now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he smiles, and she turnes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he says: "I know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know..."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2" w:name="__RefHeading___Toc272837928"/>
      <w:bookmarkEnd w:id="172"/>
      <w:r>
        <w:rPr>
          <w:color w:val="FF0000"/>
          <w:lang w:val="en-US"/>
        </w:rPr>
        <w:t>HEADING FOR THE ABSOLUTE ONE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omen today gained entrance to the City Of Light: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Oh Joy Undescribed - security there was never tigh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aint Peter by the pearly gat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e looks funny, but he's doing alright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e's taking the preventive measures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Must have been too late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lingeried ladies are walking on by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angels take cover - they think it isn't right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And if the party's gonna go on tonight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don't know, who will set it all straight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ho'll take away the empty bodie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paint the clouds white - white agai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, my lov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think that enough is enough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ired of this second-hand fun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I'm heading for the absolute on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Descriptions in the holy books leave me feeling rather stiff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For there's much more that my spirit has to give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played it perfect for the moon and the su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is story's over, the credit is gon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 it's one for the road - and I'm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Heading for The Absolute On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3" w:name="__RefHeading___Toc272837929"/>
      <w:bookmarkEnd w:id="173"/>
      <w:r>
        <w:rPr>
          <w:color w:val="FF0000"/>
          <w:lang w:val="en-US"/>
        </w:rPr>
        <w:t>BEST YEARS OF OUR LIVES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se are the best years of our lives - sweet and peaceful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best years of our lives - enchanted and fey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ke the seeds we're sow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ke the seeds trampled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fter the gardener did what he's paid to do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Now it is finally time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se are the best years of our lives - it's all that matter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best years of our lives - fragile and clea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ke a child, we're blessed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ke a child - spaced out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may Lord have mercy on those, who invoke our displeas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In these best years of our lives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'm coming from a different world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really dont know how it's done here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would honestly ask you to help me, bab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o work with me, trust in m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cover my ass - and then I'll look away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These are the best years of our lives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our captain's locked up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his choir of angels waits for this city to fall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efore this sky, and them bells ringing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say - I know how you feel, God, I know how you feel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f we knew our way out, we'd never be stuck here at all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These are the best years of our lives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4" w:name="__RefHeading___Toc272837930"/>
      <w:bookmarkEnd w:id="174"/>
      <w:r>
        <w:rPr>
          <w:color w:val="FF0000"/>
          <w:lang w:val="en-US"/>
        </w:rPr>
        <w:t>LISTEN TO THE QUIET ONE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's coming back now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ack to the center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Rest in twilight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alking in a different languag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lear and delightful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re's no translatio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Raised in wonder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hot in the back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This is The Central calling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is is the answer: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sten to The Quiet On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o need to worry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o need to hid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o way from the front lin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lone in the darknes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ll the connections' been cut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 I drank myself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Down to be up again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is is a different chapter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ritten for your friends and lover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is is the answer: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sten to The Quiet On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5" w:name="__RefHeading___Toc272837931"/>
      <w:bookmarkEnd w:id="175"/>
      <w:r>
        <w:rPr>
          <w:color w:val="FF0000"/>
          <w:lang w:val="en-US"/>
        </w:rPr>
        <w:t>CAN'T STOP REPEATING YOUR NAME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Days of wine, days of roses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are here again, brought by summer haz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world inside of me was split and bored and fighting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But now it stands still, silent and amazed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ords will come later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will surely come, if I will need them still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f blessed are promises given to be broken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ow more so You, love, for You're the Love fulfilled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can't stop repeating Your Name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Can't stop repeating Your Name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 are The One, who make me shine like the su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Keep me forever in flam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ever the same again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can't stop repeating Your Nam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6" w:name="__RefHeading___Toc272837932"/>
      <w:bookmarkEnd w:id="176"/>
      <w:r>
        <w:rPr>
          <w:color w:val="FF0000"/>
          <w:lang w:val="en-US"/>
        </w:rPr>
        <w:t>BEAUTIFUL BLUE TRAIN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a beautiful night, when I was talking to My Lord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I said: "Oh my, Omniscient One, tell me, why I'm tired and bored?"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e said - Shut up and liste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 know - words are all in vai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Just check your soul for this blue trai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hy don't we get outside, before it is too lat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 don't want to be stuck where the doctors and the lawyer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lie in wait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ake me out tonight - I'm tired of being alone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beautiful blue train will take us hom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 know, sometimes I feel like part of my body is made of steel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then I think of all the little girls gone beneath its wheels: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Alright then, who's that dancing round this human pole?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our beautiful blue train will take them hom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a beautiful night, and I was talking to My Lor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said - Lord, what You've been telling me is not what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was taugh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He said - Do you think I really care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here is that you roam?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ause my beautiful blue train will take you hom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7" w:name="__RefHeading___Toc272837933"/>
      <w:bookmarkEnd w:id="177"/>
      <w:r>
        <w:rPr>
          <w:color w:val="FF0000"/>
          <w:lang w:val="en-US"/>
        </w:rPr>
        <w:t>ANNIE OF THE NIGHTINGALES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the time, when nothing was right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ime, when nothing was wrong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hen ballerinas fly in the wind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is time is now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t's written in the dark ways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ritten on the white halls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ritten in the cracks of the sky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t says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awhile since the baby was bor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while, since the story was tol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while - and then it happens again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t happens now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can see it in the dark ways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And I can see it on the flyovers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can see it in the whites of your eyes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t spells out: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nie Of The Nightingales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she goes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8" w:name="__RefHeading___Toc272837934"/>
      <w:bookmarkEnd w:id="178"/>
      <w:r>
        <w:rPr>
          <w:color w:val="FF0000"/>
          <w:lang w:val="en-US"/>
        </w:rPr>
        <w:t>UNDER THE GOOD SUN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say it's always been the sam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roughout the years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come they go they stay the sam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pray for sun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They pray for rain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gainst the grain, my lov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go again, my lov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ng lovers broken on the wheel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spin themselves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 pray to Gods they spin it well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ir hounds of lov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ir hounds of hell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might be true, my lov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not for you, my lov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Cause you stand in the good good su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winds of charity have passed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eyound the pal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've left us here without the stage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ir storms of war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ir tears of rag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'll let us through, my lov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ause we stand with you, my lov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And you stand in the good good su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79" w:name="__RefHeading___Toc272837935"/>
      <w:bookmarkEnd w:id="179"/>
      <w:r>
        <w:rPr>
          <w:color w:val="FF0000"/>
          <w:lang w:val="en-US"/>
        </w:rPr>
        <w:t>PROMISES OF EDEN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've set our sails on sunris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Just like the scriptures say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y have said they're building heaven, so it could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e awkward, if we stay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the watchmen in their tower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how have failed to see, how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dance away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sail away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From their promises of Ed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hail Ye, Pretty Maidens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Ye, Weary Travellers - Hail!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Rest in peace, for there's no science that can unfold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e mysteries of our sails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while their wise men ponder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New ways to set us free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e dance away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smile away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From their promises of Ed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 say this ship is crazy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 say this ship is iost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But the Lady Fair, who's keeping us afloat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s still fairer than the most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while the full moon wanders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bove this ageless sea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We dance away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We smile away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From their promises of Ed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180" w:name="__RefHeading___Toc272837936"/>
      <w:bookmarkEnd w:id="180"/>
      <w:r>
        <w:rPr>
          <w:color w:val="FF0000"/>
          <w:lang w:val="en-US"/>
        </w:rPr>
        <w:t>THE ANGEL CALLING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  <w:lang w:val="en-US"/>
        </w:rPr>
      </w:pPr>
      <w:r>
        <w:rPr>
          <w:rFonts w:cs="Arial" w:ascii="Arial" w:hAnsi="Arial"/>
          <w:i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's always like this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omebody puts some gunpowder into my brai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nto my brain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then waits for the spark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say to myself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ome on now, do you really have to be that insane?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Be that insan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Than off I go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Suppose I was made of steel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'll find myself a magnet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'll call it your name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Call it your name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then paint it bright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you'll destroy me with light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You'll burn me to cinders with your hands on my wheel -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Your hands on my wheel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then off I'll go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ll in all - it's another step to heaven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n heaven it's easy to see -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the angel, that's calling me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the angel, and I just did what he said;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It was the angel, and I'm satisfied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en-US"/>
        </w:rPr>
        <w:t>It was the angel, and I cried and I crie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tried and I tried,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  <w:t>And I can't get you out of my head.</w:t>
      </w:r>
    </w:p>
    <w:p>
      <w:pPr>
        <w:pStyle w:val="Normal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РУССКИЙ АЛЬБОМ</w:t>
      </w:r>
    </w:p>
    <w:p>
      <w:pPr>
        <w:pStyle w:val="Heading3"/>
        <w:rPr>
          <w:rFonts w:ascii="Arial" w:hAnsi="Arial" w:cs="Arial"/>
          <w:color w:val="FF0000"/>
          <w:sz w:val="36"/>
          <w:szCs w:val="36"/>
        </w:rPr>
      </w:pPr>
      <w:r>
        <w:rPr>
          <w:rFonts w:cs="Arial"/>
          <w:color w:val="FF0000"/>
          <w:sz w:val="36"/>
          <w:szCs w:val="36"/>
        </w:rPr>
      </w:r>
    </w:p>
    <w:p>
      <w:pPr>
        <w:pStyle w:val="Heading3"/>
        <w:rPr>
          <w:color w:val="000000"/>
          <w:sz w:val="20"/>
          <w:szCs w:val="20"/>
        </w:rPr>
      </w:pPr>
      <w:bookmarkStart w:id="181" w:name="__RefHeading___Toc272837937"/>
      <w:bookmarkEnd w:id="181"/>
      <w:r>
        <w:rPr>
          <w:color w:val="FF0000"/>
        </w:rPr>
        <w:t>НИКИТА РЯЗАН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ита Рязан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оил город, и ему не хватило гвозд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ита Рязан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тянул ладони и увидел в них капли дожд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ита Рязански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ставил город и вышел в са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ита Рязан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ль старца и учаше кто млад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тая Соф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знав о нем, пришла к нему в д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тая Соф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ала его и нашла его под куст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крестила е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леным хлебом и горьким вин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они смеялись и молились вдвое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мотри, Господ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епость, и от крепости - стра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ы, Господи, дети, у Тебя в рук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нас видеть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ой бед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и, Господи, этот хлеб и ви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Господи, - вот мы уходим на д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нас дышать под вод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ять тысяч церкве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Ждут Его, потому что Он должен спаст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вять тысяч церкв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щут Его, и не могут Его найт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очью опять был дожд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жар догорел, нам остался лишь ды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город спас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трое из н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должают говорить с Ни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Господи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репость, и от крепости - стр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, дети, у Тебя в рук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нас видеть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ой бед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и, Господи, этот хлеб и ви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Господи, - вот мы уходим на дн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нас дышать под водо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2" w:name="__RefHeading___Toc272837938"/>
      <w:bookmarkEnd w:id="182"/>
      <w:r>
        <w:rPr>
          <w:color w:val="FF0000"/>
        </w:rPr>
        <w:t>ГОСУДАРЫ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ы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нишь ли, как строили дом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м он был хорош, но пуст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лько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или по снегу серебр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ялись прикоснуть кислот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лько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ли до седьмых петух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ли, но боялись сказ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удары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если ты хотела враг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же тебе смел отказ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же 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 сих пор все пьем эту дрян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Цапаем чертей за бок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же сказа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утро не возьмет свою да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щано, что ноша лег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олно, зря ли 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лько лет все строили д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а ли вина, что пуст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о теп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знаем, каково с серебр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м, каково с кислото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3" w:name="__RefHeading___Toc272837939"/>
      <w:bookmarkEnd w:id="183"/>
      <w:r>
        <w:rPr>
          <w:color w:val="FF0000"/>
        </w:rPr>
        <w:t>ЛАСТОЧ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ыг, ласточка, прыг, по белой сте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, ласточка, прыг, прямо ко мн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лнце взошло - значит время приш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, ласточка, прыг - дело к вой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, ласточка, прыг, прямо на двор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ыг, ласточка, прыг, в лапках топор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 одной стороны свет; другой стороны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чит, в нашем дому спрятался в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знь канет, как камень, в небе круг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ыг, ласточка, прыг - а всюду враг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итву со злом взвейся сокол, коз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ы, ласточка, пой, а вслед не бег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ласточка, пой - а мы бьем в тамта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сны соколы здесь, ясны соколы т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кол летит, а баба роди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чит, все, как всегда, и все по местам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4" w:name="__RefHeading___Toc272837940"/>
      <w:bookmarkEnd w:id="184"/>
      <w:r>
        <w:rPr>
          <w:color w:val="FF0000"/>
        </w:rPr>
        <w:t>ВОЛКИ И ВОРО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ли-пили, а проснулися - и ночь пахнет ладан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ругом высокий лес, темен и замше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это благодать, то ли это засада на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село наощупь, да сквозняк на ду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дут с образами - с образами незнакомы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светят им лампады из-под темной воды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е помню, как мы встали, как мы вышли из комна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помню, что идти нам до теплой звезды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стоит храм высок, да тьма под куполо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глядели все глаза, да ни хрена не вид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ставил бы свечу, да все свечи купле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жег бы спирт на руке - да где ж его взя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ругом лежат снега на все четыре сторо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гко по снегу босиком, если души чист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мы пропали бы совсем, когда б не волки да воро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просили: "Вы куда? Небось, до теплой звезды?.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олотили крестов, навтыкали, где ни попад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променяли на вино один, который был да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утру с похмелья пошли к реке по во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м вместо воды - Монгол Шууда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мы хотели дать веселый знак ангел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потеряли их из виду, заметая сле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 вышло бы каждому по делам е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не свет этой чистой звез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нам делать, как нам петь, как не ради пустой рук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нам не петь, то сгореть в пустот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петь и не допеть - то за мной придут орли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белыми глазами, да по мутной вод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пусть они идут - я и сам птица черна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мне некуда бежать: еще метр - и ль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я прикрою вас, а вы меня, волки да воро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кто-нибудь дошел до этой чистой звезды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что теперь с того, что тьма под купо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еперь с того, что ни хрена не вид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еперь с того, что все свечи купле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если нет огня, мы знаем, где его взя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правда, что нет путей, кроме торн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т рук для чудес, кроме тех, что чис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е равно нас грели только волки да воро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лагословили нас до чистой звезды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5" w:name="__RefHeading___Toc272837941"/>
      <w:bookmarkEnd w:id="185"/>
      <w:r>
        <w:rPr>
          <w:color w:val="FF0000"/>
        </w:rPr>
        <w:t>ЗАПОВЕДНАЯ ПЕС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чини мне, природа, стакан молок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ока от загадочных звез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стой, как река, я пущу с молот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ой умственный рос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оставлю в деревне большую кров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глашу в нее всех лоша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едой с бородой стану бегать с дуд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кто мне не скажет, что я лицеде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огда, наконец, смерть придет ко мне сп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ляжет со мной в тиши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скажет "еще", и опять, и опя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- ура! - будет радостно мн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меняйте мне, ангелы, это в вин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крутите мне, ангелы, хвос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ж должен постичь красоту в глубин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Москвы до загадочных звезд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6" w:name="__RefHeading___Toc272837942"/>
      <w:bookmarkEnd w:id="186"/>
      <w:r>
        <w:rPr>
          <w:color w:val="FF0000"/>
        </w:rPr>
        <w:t>СИРИН АЛКОНОСТ ГАМАЮ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жилищных конторах лесной полумра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крышах домов фонари с египетской тьмой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онулся лед - так часто бывает весной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вущим на льдинах никто не сказ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ожет быть так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уда нам знать, что такое волн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уденный фавн, трепет русалок во тьм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упает ночь - начнем подготовку к зим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ожет быть, следующим, кто постуч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нам в двер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войн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озьму на себя зерка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другой - хмель и трепетный вьюн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уже здесь: Сирин, Алконост, Гамаю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ы условились, я буду ждать по т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рону стекл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7" w:name="__RefHeading___Toc272837943"/>
      <w:bookmarkEnd w:id="187"/>
      <w:r>
        <w:rPr>
          <w:color w:val="FF0000"/>
        </w:rPr>
        <w:t>КОНИ БЕСПРЕДЕ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хали мы, ехали с горки на горк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 потеряли ось от коле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шли мы вприсядку, мундиры в оборк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лдатики любви - синие глаз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взяли - повели нас дорогами странным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и - да привели, как я погляж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дит птица бледная с глазами окаянными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же, спой мне, птица - может, я попляшу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й мне, птица, сладко ли душе без тел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гко ли быть птицей - да так, чтоб не пе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рягай мне, Господи, коней беспреде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пешком, да видно, мне не успет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чем мне их кормить, если кони не сыты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их напоить? - они не пьют вод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Шелковые гривы надушены, зави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рые копыта, алые сле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т и все мои товарищи - водка без хлеб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брат - Сирин, а другой брат - Сп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ретий хотел дойти ногами до неб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ыпил, удолбался - вот и весь ск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х, вылетела пташка - да не долете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левал коршун - да голу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рягли, взнуздали мне коней беспреде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они понесли - да все прочь от теб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тились мы в дамки, да масть ушла мим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козыри в грязи, как ни кру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че мой Сергие, отче Серафиме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везды - наверху, а мы здесь - на пути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8" w:name="__RefHeading___Toc272837944"/>
      <w:bookmarkEnd w:id="188"/>
      <w:r>
        <w:rPr>
          <w:color w:val="FF0000"/>
        </w:rPr>
        <w:t>ЕЛИЗАВЕ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Елизаветы два друга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нь и тот, кто во сне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шторами вечный покой, шелест дожд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там, как всегда, воскресенье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свечи, и праздник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лето, и смех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то, что нельзя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кажи мне, зачем тогд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атуи падали вниз, в провод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ачем мы стрелялись и шл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орлом на плеть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а положил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не палец на губ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шепчет: "Делай, что хочешь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молчи, слова - это смерть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то смерть..."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наши тела распахнутся, как двери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- вверх, в небес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уда, где привольно лететь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лавно скользя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там, как всегда, воскресенье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свечи, и праздник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лето, и смех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то, что нельзя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, что нельзя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89" w:name="__RefHeading___Toc272837945"/>
      <w:bookmarkEnd w:id="189"/>
      <w:r>
        <w:rPr>
          <w:color w:val="FF0000"/>
        </w:rPr>
        <w:t>БУРЛ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ак по Волге ходит одинокий бурл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дит бечевой небесных равни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му господин кажет с неба кула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ему все смешно - в кулаке кокаи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низ по Волге - Золотая Ор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рх по Волге - барышни глядят с берег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козельское зелье - живая во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пустите мне кровь, голубые снег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ирила нас зима железом и ль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ирила, а сама обернулась весн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пойдет таять снег - ох, что будет по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ак тронется лед - ох, что будет со мн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 ли волжский разлив, то ли вселенский потоп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просто господин заметает сле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мне все равно - я почти готов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тов тебе петь по над темной во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из-под темной воды бьют колоко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-под древней стены - ослепительный чиж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пусти мне грехи первым взмахом кры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пусти мне грехи - ну почему ты молчишь?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гори, Серафим, золотые крыл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и, не стесняйся, путеводной звез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 равно - я потерял удил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ет другого пути, только вместе с тоб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так и вся наша жизнь - то Секам, а то Па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во поле кранты, то в головах Сп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шел, чтоб идти к началу нач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ыпил и упал - вот и весь ска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роны молчат, а барышни крича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мбовской волчицей или светлой сестр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спасительный пост, то спасительный я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лышишь, я стучу - откро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ричисли нас к ангелам, или среди звер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олько не молчи - я не могу без ог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где бы я ни шел, я все стучусь у дверей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Господи мой Боже, помилуй меня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68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 xml:space="preserve">ЛЮБИМЫЕ ПЕСНИ РАМЗЕСА </w:t>
      </w:r>
      <w:r>
        <w:rPr>
          <w:rFonts w:cs="Arial" w:ascii="Arial" w:hAnsi="Arial"/>
          <w:color w:val="0000FF"/>
          <w:sz w:val="36"/>
          <w:szCs w:val="36"/>
          <w:lang w:val="en-US"/>
        </w:rPr>
        <w:t>IV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0" w:name="__RefHeading___Toc272837946"/>
      <w:bookmarkEnd w:id="190"/>
      <w:r>
        <w:rPr>
          <w:color w:val="FF0000"/>
        </w:rPr>
        <w:t>ЛЁТЧИК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нулся, смеяс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пустился вниз, я вернулся наза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нулся, смея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тем, какие мы здес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леб насущный наш днесь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Хлеб, </w:t>
      </w:r>
      <w:r>
        <w:rPr>
          <w:rFonts w:cs="Arial" w:ascii="Arial" w:hAnsi="Arial"/>
          <w:color w:val="000000"/>
          <w:sz w:val="20"/>
          <w:szCs w:val="20"/>
          <w:lang w:val="en-US"/>
        </w:rPr>
        <w:t>speed</w:t>
      </w:r>
      <w:r>
        <w:rPr>
          <w:rFonts w:cs="Arial" w:ascii="Arial" w:hAnsi="Arial"/>
          <w:color w:val="000000"/>
          <w:sz w:val="20"/>
          <w:szCs w:val="20"/>
        </w:rPr>
        <w:t>, стопудовый окла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доль под теплой звезд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еплой избе - странная смесь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Лети, летчик, лети, лети высоко, лети глубок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 над темной водой, лети над той стороной д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и, летчик, неси - неси мне письм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сьмо из святая святых, письмо сквозь ог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сьмо от мен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й голубь слете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ый странник зашел посмотрет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сидит полчас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глядишь, опять улетел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д безводной зем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ез тишь, гладь, костромской беспред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руля, без ветрил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гда - так, как хоте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место крыл - пусто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йоне хвоста - третий гла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стеной изо ль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спиной у трав и дерев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неси мне цве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я знал, как я знаю сей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лоса райских птиц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лаза райских де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, летчик, лети, лети высоко, лети глубок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 над темной водой, лети над той стороной д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и, летчик, неси - неси мне письмо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исьмо из святая святых, письмо сквозь ог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сьмо от родных и знакомы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, летчик, лети, лети высоко, лети глубок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 над темной водой, лети над той стороной д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и, летчик, неси - неси мне письм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сьмо из святая святых, письмо сквозь ог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от меня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1" w:name="__RefHeading___Toc272837947"/>
      <w:bookmarkEnd w:id="191"/>
      <w:r>
        <w:rPr>
          <w:color w:val="FF0000"/>
        </w:rPr>
        <w:t>НАУКИ ЮНОШ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уки юношей питаю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юнош - как пит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с земли своей слета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в на голову бидо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ем висят одежды песь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тлее солнца самог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гордо реет в поднебесь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сем не зная ничег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ним река, над нею - древ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рыбы падают на дн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меж кустами бродит де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, что есть, у ней вид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в порыве юной стра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тит на деву свысо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ичит и рвет ее на ча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т за нежные бо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йдет зима, настанет ле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нет все ему не т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озит он деве пистолет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се спешит надеть паль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щай, злодей, венец приро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ызи зубами прово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бе младенческой свобо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идеть больше никогд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2" w:name="__RefHeading___Toc272837948"/>
      <w:bookmarkEnd w:id="192"/>
      <w:r>
        <w:rPr>
          <w:color w:val="FF0000"/>
          <w:lang w:val="en-US"/>
        </w:rPr>
        <w:t>I</w:t>
      </w:r>
      <w:r>
        <w:rPr>
          <w:color w:val="FF0000"/>
        </w:rPr>
        <w:t>ЕРОФАН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 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ерцающей звезды нисходит благод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полночь возвращается обрат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рытых глаз таинственное братст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овет нас в игры странные игр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ывет матрос в надзвездной тиши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асит золотящиеся свеч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 влечет его уд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ем так сладок чистот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н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чему он так беспечен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3" w:name="__RefHeading___Toc272837949"/>
      <w:bookmarkEnd w:id="193"/>
      <w:r>
        <w:rPr>
          <w:color w:val="FF0000"/>
        </w:rPr>
        <w:t>КАК НАМ ВЕРНУТЬСЯ ДОМ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згляд влево был бы признаком страх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згляд вправо был бы признаком сн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ы знали, что деревья молчат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боялись, что взойдет Лу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было грани между сердцем и Солнц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было сил отделять огонь от вод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ы знали, что для нас поет све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искали след Полынной звез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хотел бы, чтобы я умел вери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к верить в такие бездарные дни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, потерянным между сердцем и полноч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, брошенным там, где погасли огн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м вернуться до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мы одн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м вернуться домой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4" w:name="__RefHeading___Toc272837950"/>
      <w:bookmarkEnd w:id="194"/>
      <w:r>
        <w:rPr>
          <w:color w:val="FF0000"/>
        </w:rPr>
        <w:t>КОРОЛЕВСКОЕ УТР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 не нужен свой д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ень здесь, а потом про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 достаточно быть вдво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двоем всю ноч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есницы летят им всл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что для них наш хлеб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олевское утро всегда зде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оно, разве ты слеп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 не нужно других кни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елк рук и язык гл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омолимся за ни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усть они - за н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 не нужен свой дом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5" w:name="__RefHeading___Toc272837951"/>
      <w:bookmarkEnd w:id="195"/>
      <w:r>
        <w:rPr>
          <w:color w:val="FF0000"/>
        </w:rPr>
        <w:t>ЦАРЬ С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учно в доме, если в доме ни креста, ни нож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ел уйти, но в доме спит моя госпож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е крутой нрав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мзес </w:t>
      </w: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 xml:space="preserve"> был п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ангелы поют, то ли мои сторож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арица Шеба прекрасна, но она ни при че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ернатый змей - тень в небе со своим ключ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ая стра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ростынях из синего ль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рушимая сте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ший за моим плеч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вет яблони под юбкой ледяная бро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арь сна крестным ходом на стального ко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лебединый 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по ли хотеть голубя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я хотел, и этот голубь взлет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олубь был похож на теб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к сторожа над мертвой водой - твой по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гнал из центра недвусмысленно про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рн Р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рн Хла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ирепый лен; балтийский палиса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все равно, чем кончится ваш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ход на Севе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учно в доме, если в доме ни креста, ни нож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ел уйти, но в доме спит моя госпож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у нее крутой нрав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мзес </w:t>
      </w:r>
      <w:r>
        <w:rPr>
          <w:rFonts w:cs="Arial" w:ascii="Arial" w:hAnsi="Arial"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color w:val="000000"/>
          <w:sz w:val="20"/>
          <w:szCs w:val="20"/>
        </w:rPr>
        <w:t xml:space="preserve"> был п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ангелы поют, то ли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6" w:name="__RefHeading___Toc272837952"/>
      <w:bookmarkEnd w:id="196"/>
      <w:r>
        <w:rPr>
          <w:color w:val="FF0000"/>
        </w:rPr>
        <w:t>НАЗАД К ДЕВСТВЕНН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ад к девственности майских ветв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ед к истока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дых и вверх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7" w:name="__RefHeading___Toc272837953"/>
      <w:bookmarkEnd w:id="197"/>
      <w:r>
        <w:rPr>
          <w:color w:val="FF0000"/>
        </w:rPr>
        <w:t>ОТЕЦ ЯБЛ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ец ябл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стально смотрит в цветущий са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ный взгля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цу ябл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ышно движенье корней во с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имы к вес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любви здесь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любви минус пятнадцать л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ждет за ветхим кры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темным стекл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й бесконечно стран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ец яблок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вственно слышит родную ре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ец ябл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ит присяжных занять ме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кромно с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любовь про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ю любовь видит один из ст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жд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долгой зим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ядом со мно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м бесконечно странно.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ПЕСКИ ПЕТЕРБУРГА</w:t>
      </w:r>
    </w:p>
    <w:p>
      <w:pPr>
        <w:pStyle w:val="Heading3"/>
        <w:rPr>
          <w:rFonts w:ascii="Arial" w:hAnsi="Arial" w:cs="Arial"/>
          <w:color w:val="FF0000"/>
          <w:sz w:val="36"/>
          <w:szCs w:val="36"/>
        </w:rPr>
      </w:pPr>
      <w:r>
        <w:rPr>
          <w:rFonts w:cs="Arial"/>
          <w:color w:val="FF0000"/>
          <w:sz w:val="36"/>
          <w:szCs w:val="36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198" w:name="__RefHeading___Toc272837954"/>
      <w:bookmarkEnd w:id="198"/>
      <w:r>
        <w:rPr>
          <w:color w:val="FF0000"/>
        </w:rPr>
        <w:t>Я НЕ ХОТЕЛ БЫ БЫТЬ ТОБОЙ В ТОТ 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еизбежна, словно риф в ре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повергаешь всех во пр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жжа небес в твоей ру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асть пустоты - в губ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раз увидевший тебя, уж не поднимется с кол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утонченна, словно Пруст, и грациозна, как олен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будет день - и ты забудешь, что значит "трах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хотел бы быть тобой в тот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лю смотреть, как ты вершишь свой су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хом на цинковом ведр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и враги бегу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онапарт в своем двор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можно, ты их просветишь, укажешь им - где 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ден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зможно, ты их пощадишь, когда казнить их будет л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ет день - и нищий с паперти протянет тебе пят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хотел бы быть тобой в тот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епые снайперы поют твой гим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ты спишь под их ство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человечески про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я звезда Шало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вои орлы всегда зорки, пока едят с твоей ру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и колодцы глубо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маны широ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ет день - и дети спросят тебя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Что значит слово "дом"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хотел бы быть тобой в тот ден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199" w:name="__RefHeading___Toc272837955"/>
      <w:bookmarkEnd w:id="199"/>
      <w:r>
        <w:rPr>
          <w:color w:val="FF0000"/>
        </w:rPr>
        <w:t>ПЕСНЯ №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темно, словно в шахте, но ушли все, кто мог что-то рыт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огда ты выходишь, ты видишь, что это не смы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хотел бы быть вежливым, только оборвана ни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и что тебе делать здесь, если здесь нечего п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гложешь лекарства, как будто твердый конья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рачи, как один, утверждают, что это - голяк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директор твоей конторы, наверно, маньяк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зовет в кабинет, а потом говорит тебе: "ляг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слыхал, что отсутствие ветра - хорошая в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плывешь, как Ермак, но вокруг тебя ржавая ж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как мальчик с пальцем, но дыр в той плотине не счест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отчего ты кричишь, когда мы зовем тебя ес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бронетанковом вальсе, в прозрачной дымке бере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вой ангел-хранитель - он тоже не слишком твере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ы плывете вдвоем, шалея от запаха ро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не ответит, потому что не задан вопро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что вино - полумера, так это ты вычислил с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поистершись в постелях, с осторожностью смотришь на д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суете - как священник, забывший с похмелья, где хр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ываешь то там, то здесь; но ты не здесь и не т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 кидаешься в круг, хотя ты не веришь в их приз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ы смотришь в небо, но видишь нависший карни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считая время колодцем, ты падаешь вни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там есть сцена, то что ты споешь им на бис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0" w:name="__RefHeading___Toc272837956"/>
      <w:bookmarkEnd w:id="200"/>
      <w:r>
        <w:rPr>
          <w:color w:val="FF0000"/>
        </w:rPr>
        <w:t>ЗАЧЕМ?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меня ты надинами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ужли ты забыл о 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ы с тобой в помойной ям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им делились косяко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чем меня ты кинул крут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порушил мой ништяк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в пещере абсолю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ашет мой постылый кв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разбил двойную Запп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ую, правда, не скаж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украл мой шуз из драп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мне сдал месье Эрж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ломы вонзил мне в спин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рюк воткнул в мой рыжий у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залил мне в уши глин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м разрушил наш союз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1" w:name="__RefHeading___Toc272837957"/>
      <w:bookmarkEnd w:id="201"/>
      <w:r>
        <w:rPr>
          <w:color w:val="FF0000"/>
        </w:rPr>
        <w:t>ДЕНЬ ПЕРВ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ыл день первый, и птицы взлетали из рук твои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етер пах грецким орех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е смел тронуть губ тво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лдень длился почти что тринадцатый час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ы сказал слово, и мне показало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лово было живы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одаль в тен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улыбалась, как детям, глядя на на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сле тени домов ложились под ноги, узнав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хозяйки домов зажигали свечи, зазвав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как иголку в компасе, тебя била дрожь от их глаз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они ложились под твой приц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я, что видишь в них 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готовые жд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почувствовать слово еще один р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кто любят тебя, молчат - теперь ты стал лучше и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вои мертвецы ждут вниз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два ли ты впустишь и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жонглеры на площади считают каждый твой ча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икто из них не скажет теб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о, что ты хочешь знать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делать та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бы она улыбалась еще один раз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2" w:name="__RefHeading___Toc272837958"/>
      <w:bookmarkEnd w:id="202"/>
      <w:r>
        <w:rPr>
          <w:color w:val="FF0000"/>
        </w:rPr>
        <w:t>БУДЬ ДЛЯ МЕНЯ КАК БАН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рос в дыму подкур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тулом была иг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"птичках" играл я в жмурк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в прятки с </w:t>
      </w:r>
      <w:r>
        <w:rPr>
          <w:rFonts w:cs="Arial" w:ascii="Arial" w:hAnsi="Arial"/>
          <w:color w:val="000000"/>
          <w:sz w:val="20"/>
          <w:szCs w:val="20"/>
          <w:lang w:val="en-US"/>
        </w:rPr>
        <w:t>police</w:t>
      </w:r>
      <w:r>
        <w:rPr>
          <w:rFonts w:cs="Arial" w:ascii="Arial" w:hAnsi="Arial"/>
          <w:color w:val="000000"/>
          <w:sz w:val="20"/>
          <w:szCs w:val="20"/>
        </w:rPr>
        <w:t xml:space="preserve"> игра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етство прошло в Сайго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жил, никого не лю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а моя жизнь в облом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я не встретил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ь для меня как бан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ени мне кося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удет с тобою слад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удет с тобой ништя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одно местеч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можно продать трав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уплю я тебе колеч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тобой обвенчаемся м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дам я иглу и колес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вадьбу куплю тебе шу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кинем по тену с нос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счастлив был наш сою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ь для меня как бан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ени мне кося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удет с тобою сладк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удет с тобой ништяк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203" w:name="__RefHeading___Toc272837959"/>
      <w:bookmarkEnd w:id="203"/>
      <w:r>
        <w:rPr>
          <w:color w:val="FF0000"/>
        </w:rPr>
        <w:t>СЕЛЬСКИЕ ЛЕДИ И ДЖЕНТЕЛЬМЕНЫ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граничный Господь стучится мне в дверь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ня бороды своей льдом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ьет мой портвейн и смеется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Так сделал бы я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том, словно дьявол с серебряным ртом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иктует строку за строкой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мне становится страшно писать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Говорит, что строка моя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хож на меня, как две капли воды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путают, глядя в лицо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 только на мне есть кольцо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без колец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бо мне часто пишут в газетах теперь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рой я кажусь святым;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А он выглядит чертом, хотя он Господь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ас ждет один конец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Так как есть две земли, и у них никогда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Не бывало общих границ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знавший путь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у-то обязан молчать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в лучших книгах всегда нет имен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лучших картинах - лиц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сельские леди и джентльмены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должали свой утренний чай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Та, кого я считаю своей женой -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ей, Господи, лучших дней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нее он страшнее чумы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ов уж наш брак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е сестра за зеркальным стеклом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него не спускает глаз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знаю, что если бы я был не здесь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о было б совсем не так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Ах, я знаю, что было бы, будь он как я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Но я человек, у меня есть семья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- Господь, он глядит сквозь нее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глядит сквозь меня;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как есть две земли, и у них никогда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Не бывало общих границ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знавший путь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у-то обязан молчать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в лучших книгах всегда нет имен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А в лучших картинах - лиц,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сельские леди и джентльмены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лжали свой утренний ча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4" w:name="__RefHeading___Toc272837960"/>
      <w:bookmarkEnd w:id="204"/>
      <w:r>
        <w:rPr>
          <w:color w:val="FF0000"/>
        </w:rPr>
        <w:t>ТРАЧУ СВОЁ ВРЕМ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е врем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й последний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мне делать ещ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я люблю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й ангел седлает слепых ко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твоего крыль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ади него ты готова на вс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ты не помнишь его ли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так юн и прекрасен соб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это похоже на со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аши цепи как колоко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ладок их зво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е врем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й последний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мне делать ещ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я люблю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альчики в коже ловят свой кайф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евочки смотрят им всле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ранные птицы над ними кружа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ванья которым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адеюсь, что этот пожа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жжет твой дом дот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прощанье я подставлю лиц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ску твоего стек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е врем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чу свой последний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мне делать ещ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дь я люблю теб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5" w:name="__RefHeading___Toc272837961"/>
      <w:bookmarkEnd w:id="205"/>
      <w:r>
        <w:rPr>
          <w:color w:val="FF0000"/>
        </w:rPr>
        <w:t>МНЕ ХОТЕЛОСЬ БЫ ВИДЕТЬ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телось бы видеть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старинному праву котов при двор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телось бы 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ого-то есть право забыть про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ого-то есть право не пить за теб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, прости, я не верю в такие пра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телось бы 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мог написать тебе новую ро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ля этого мне слишком мил твой корол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потом - я люблю быть кот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не хотелось бы 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мотрю на гравюры старинных дворц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олева, Вы опустили лиц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я надеюсь, Вы смотрите на корол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не хотелось бы 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не хотелось бы видеть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еть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старинному праву котов при двор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хотелось бы видеть теб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6" w:name="__RefHeading___Toc272837962"/>
      <w:bookmarkEnd w:id="206"/>
      <w:r>
        <w:rPr>
          <w:color w:val="FF0000"/>
        </w:rPr>
        <w:t>ДЯДЮШКА ТОМПС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Дядюшки Томпсона два кры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ядюшка Томпсон не птиц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ежели мы встретим его в пут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олжно быть, придется напить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уках у него огнедышащий зм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рядом пасутся коро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жели мы не умрем прямо вот сейч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выпьем и будем здоров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07" w:name="__RefHeading___Toc272837963"/>
      <w:bookmarkEnd w:id="207"/>
      <w:r>
        <w:rPr>
          <w:color w:val="FF0000"/>
        </w:rPr>
        <w:t>ЮРЬЕВ 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тоял и смотрел, как ветер р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нки с твоей голов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один из нас сделал рыцарский жес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 песню, пой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он стал золотом в списках святы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твой новый последний гер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ворили, что следующим должен быть я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сти меня, но это будет кто-то дру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знакомка с Татьяной торгуют соб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ени твоего крес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лагодаря за право на тру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ы пой песню, п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й певец исчез в глубине твоих ру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зная клетка пу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или, что я в претендентах на тро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и меня, там будет кто-то дру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бесах из картона летят ог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нося наших девушек проч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нубис манит тебя левой рук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ы пой, не умолка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ожженный матрос с берегов Орион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нят сыном пол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читала, что это был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й ночью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и меня, но это был кто-то дру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огда семь звезд над твоей голов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танут багряным серп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ьяный охотник спустит соб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росторы твоей пусто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помню всех, кто красивей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нее тебя, лучше теб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 из них шел по битым стекл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же грациозно, как ты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ро Юрьев день, и все больше свеч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заброшенных царских вра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жги их, не жги, они не спасу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пой песню, п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ера пионеры из монасты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несли мне повестку на су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казали, что я буду в списке судей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сти меня, там будет кто-то дру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угнанных в рабство я узнал про твой св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 синеглазых волков - про все твои чуде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белом кружеве, на зеленой трав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лудилась моя душ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лудились мои гла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берегов Ботичелли белым снегом в ог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лебединых кораблей ласточкой - в т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ро Юрьев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отправимся ввер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рх по течень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208" w:name="__RefHeading___Toc272837964"/>
      <w:r>
        <w:rPr>
          <w:color w:val="FF0000"/>
        </w:rPr>
        <w:t>ПЕСКИ ПЕТЕРБУРГА</w:t>
      </w:r>
      <w:bookmarkEnd w:id="208"/>
      <w:r>
        <w:rPr>
          <w:color w:val="FF0000"/>
        </w:rPr>
        <w:t xml:space="preserve"> </w:t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/>
      </w:pPr>
      <w:r>
        <w:rPr>
          <w:rFonts w:cs="Arial" w:ascii="Arial" w:hAnsi="Arial"/>
        </w:rPr>
        <w:t>Ты - животное лучше любых других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Я лишь дождь на твоем пути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Золотые драконы в лесах твоих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От которых мне не уйти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отмеченный знаком твоих зрачков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е сумеет замкнуть свой круг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о пески Петербурга заносят нас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следы наших древних рук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Ты могла бы быть луком - но кто стрелок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Если каждый не лучше всех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Здесь забыто искусство спускать курок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ложиться лицом на снег.</w:t>
      </w:r>
    </w:p>
    <w:p>
      <w:pPr>
        <w:pStyle w:val="PlainText"/>
        <w:rPr/>
      </w:pPr>
      <w:r>
        <w:rPr>
          <w:rFonts w:cs="Arial" w:ascii="Arial" w:hAnsi="Arial"/>
        </w:rPr>
        <w:t xml:space="preserve">И порою твой блеск нестерпим для глаз,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А порою ты - как зола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пески Петербурга заносят нас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Всех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По эту сторону стекла..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Ты спросила: "Кто?" </w:t>
      </w:r>
    </w:p>
    <w:p>
      <w:pPr>
        <w:pStyle w:val="PlainText"/>
        <w:rPr/>
      </w:pPr>
      <w:r>
        <w:rPr>
          <w:rFonts w:cs="Arial" w:ascii="Arial" w:hAnsi="Arial"/>
        </w:rPr>
        <w:t>Я ответил: "Я"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е сочтя еще это за честь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спросила: "Куда?"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Я сказал: "С тобой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Если там хоть что-нибудь есть"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Ты спросила: "А если?" - и я промолчал,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Уповая на чей-нибудь дом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сказала: "Я лгу"; я сказал: "Пускай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ем приятнее будет вдвоем"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И когда был разорван занавес дня,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аши кони пустились впляс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а земле, на воде и среди огня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Окончательно бросив нас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Потому что твой блеск - как мои слова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е надежнее, чем вода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Но спросили меня: "Ну а жив ли ты?"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Я сказал: "Если с ней - то да"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209" w:name="__RefHeading___Toc272837965"/>
      <w:bookmarkEnd w:id="209"/>
      <w:r>
        <w:rPr>
          <w:color w:val="FF0000"/>
        </w:rPr>
        <w:t>(</w:t>
      </w:r>
      <w:r>
        <w:rPr>
          <w:color w:val="FF0000"/>
          <w:lang w:val="en-US"/>
        </w:rPr>
        <w:t>BONUS</w:t>
      </w:r>
      <w:r>
        <w:rPr>
          <w:color w:val="FF0000"/>
        </w:rPr>
        <w:t>) Я ХОТЕЛ 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, при чем здесь законы вой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никогда не встречал настолько веселых време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встрече с медвежьим капкан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ди объясни, что ты не медв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и, помилуй меня; все, что я хотел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, что я хотел - я хотел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паперти как-то странно с весель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двалах - могильный мр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наешь, когда все время стреляю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что-то не 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сибо за этот подаро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раньше он назывался пл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и, ты знаешь меня: все, что я хотел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, что я хотел - я хотел 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знаешь сам, мне нужно немног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бы увидеть весн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знаю, зачем мне привесили гру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ый тянет ко дн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знаю, что, если загнать меня в уго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ва ли я буду там впр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и, ты знаешь меня: все, что я хот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я хотел - я хотел 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210" w:name="__RefHeading___Toc272837966"/>
      <w:bookmarkEnd w:id="210"/>
      <w:r>
        <w:rPr>
          <w:color w:val="FF0000"/>
        </w:rPr>
        <w:t>(</w:t>
      </w:r>
      <w:r>
        <w:rPr>
          <w:color w:val="FF0000"/>
          <w:lang w:val="en-US"/>
        </w:rPr>
        <w:t>BONUS</w:t>
      </w:r>
      <w:r>
        <w:rPr>
          <w:color w:val="FF0000"/>
        </w:rPr>
        <w:t>)  ЕЙ НЕ НРАВИТСЯ (ТО, ЧТО ПРИНИМАЮ Я)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не знает, как жить, ей слишком тяжело быть од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не помнит, как звучит ее имя, когда его произносит друг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оет на Луну, как ребенок, распугивая стаи звер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ей не нравится то, что принимаю 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нежность бесценна, ее святость ведет поез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любовь тает радугой в небе, в том месте где должна быть звез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й нравится пожар Карфагена, нравится запах ог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ей не нравится то, что принимаю 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ты волнуешься, зачем эти дети задумчиво глядят тебе вс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и знают, что слепой станет принцем, если в доме не платят за све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в монастырских садах за звуком колокла слышно свир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черно-белой листве уже написано слово "Апрель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, где здесь газ и где тормоз, но не стану касаться рул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дь ей не нравится то, что принимаю 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КОСТРОМА MON AMOU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11" w:name="__RefHeading___Toc272837967"/>
      <w:bookmarkEnd w:id="211"/>
      <w:r>
        <w:rPr>
          <w:color w:val="FF0000"/>
        </w:rPr>
        <w:t>РУССКАЯ НИРВА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чем ты медитируешь, подруга светлых дне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ую мантру дашь душе измученной мое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ят кресты горячие на куполах церкве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ними мы в согласии, внедряя в жизнь У Вэ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ай Рам, отец наш батюшка; Кармапа - свет душ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, ламы линии Кагью - до чего ж вы хороши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яду в лотос поутру посереди Крем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здрогнет просветленная сырая мать-зем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 что мне жемчуг с золотом, на что мне </w:t>
      </w:r>
      <w:r>
        <w:rPr>
          <w:rFonts w:cs="Arial" w:ascii="Arial" w:hAnsi="Arial"/>
          <w:color w:val="000000"/>
          <w:sz w:val="20"/>
          <w:szCs w:val="20"/>
          <w:lang w:val="en-US"/>
        </w:rPr>
        <w:t>ar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nouveau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кроме просветления не нужно ничег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ндала с махамудрою мне светят свысок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, Волга, Волга-матушка, буддийская река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2" w:name="__RefHeading___Toc272837968"/>
      <w:bookmarkEnd w:id="212"/>
      <w:r>
        <w:rPr>
          <w:color w:val="FF0000"/>
        </w:rPr>
        <w:t>ПОЙ, ПОЙ ЛИРА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 о том, как полми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она подарила - а потом прогна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том, как на улице Мир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меня попала мортира - а потом умер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глупостях древнего м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бешеном члене сатира и тщете его ремес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возгласах "майна" и "вира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парусных волнах эфира и скрипе сухого вес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ят, трижды три - двенадцат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е верю про это, но все ж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 мечтой не хочу расставать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моя экзистенция - лож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вдали - ипподром Нагаса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бессмысленно блеет коз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на свете - загадка и вра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д нами бушует гро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тайнах тройного кефир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 бездуховности клира и первой любови коз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л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том, как с вершины Пами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принесла мне кумира, а меня унес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, пой, п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 - и подохни, лира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3" w:name="__RefHeading___Toc272837969"/>
      <w:bookmarkEnd w:id="213"/>
      <w:r>
        <w:rPr>
          <w:color w:val="FF0000"/>
        </w:rPr>
        <w:t>МОСКОВСКАЯ ОКТЯБРЬСКА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еред, вперед, плешивые ста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ти полка и внуки саркофага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плотимся гордо вкруг родного фла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усть кипит утекшая во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стыл чугун над буйной голов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ал в бурьян корабль без капитан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что ж ты спишь - проснись, проснись, охра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 мне в душу влезет полов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шел на нет всегда бухой отря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, как на грех, разведка перемер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рылись мхом штыки, болты и сверл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небе бабы голые летя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их грудях блестит французский кр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нуют с бесстыдством крокодил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и, гори, мое паникади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 они склюют меня совсе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4" w:name="__RefHeading___Toc272837970"/>
      <w:bookmarkEnd w:id="214"/>
      <w:r>
        <w:rPr>
          <w:color w:val="FF0000"/>
        </w:rPr>
        <w:t>8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семь тысяч двести верст пусто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е равно нам с тобой негде ночев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бы я весел, если бы не 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не ты, моя родина-мат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бы я весел, да что теперь в т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о здесь красный, где у всех - голуб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ебром по ветру, по сердцу серпом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Сирином моя душа взлетит над тобо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5" w:name="__RefHeading___Toc272837971"/>
      <w:bookmarkEnd w:id="215"/>
      <w:r>
        <w:rPr>
          <w:color w:val="FF0000"/>
        </w:rPr>
        <w:t>ИЗ СИЯЮЩЕЙ ПУСТО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железном дворце греха живет наш ласковый враг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ем копыта и хвост, и золотом вышит жиле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где-то в него влюблена дева пятнадцати л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с соседями скучно, а с ним - может быть,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дарим в малиновый звон; спасем всех дев от него, подлец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садим их всех под замок, и к дверям приложим печ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евы морально сильны и страсть как не любят скуч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ами построят дворец, и найдут как вызвать жиль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морю плывет пароход, из трубы березовый ды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мостике сам капитан, весь в белом, с медной тру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низу плывет морской змей и тащит его за соб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если про это не знать, можно долго быть молод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был один, я бы всю жизнь искал, где 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нас было сто, мы бы пели за круглым стол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неизвестный нам, но похож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ястреба с ясным кры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ядит на себя и на нас из сияющей пусто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оставим мирские дела и все уедем в Тиб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дить из Непала в Сикким загадочной горной троп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ш капитан приплывет к деве пятнадцати ле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и нарожают детей и станут сами с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я был один, я бы всю жизнь искал, где 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нас было сто, мы бы пели за круглым стол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неизвестный нам, но похож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ястреба с ясным кры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ядит на себя и на нас из сияющей пустот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6" w:name="__RefHeading___Toc272837972"/>
      <w:bookmarkEnd w:id="216"/>
      <w:r>
        <w:rPr>
          <w:color w:val="FF0000"/>
        </w:rPr>
        <w:t xml:space="preserve">КОСТРОМА </w:t>
      </w:r>
      <w:r>
        <w:rPr>
          <w:color w:val="FF0000"/>
          <w:lang w:val="en-US"/>
        </w:rPr>
        <w:t>MO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MOU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не нужно победы, не нужно вен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губ ведьмы, чтоб дойти до кон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 весеннюю сладость да жизнь без вранья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Самара, сестра мо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о райскому саду ходят злые стад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х измена-засада, да святая вода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отмашь по сердцу, светлым лебедем в кров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 горке - Владими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д горкой Покров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ьется солнце о тучи над моей голов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, наверно, везучий, раз до сих пор жив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д рекой кричит птица, ждет милого дружк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здесь белые стены да седая тос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ж я пьян, как архангел с картонной труб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 черном - так чистый, как на белом - ряб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верху летит летчик, беспристрастен и хмур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Самара, сестра мо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рома, мон амур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жил себе трезво, я бы жил не спеш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хочет на волю живая душ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арынью на кичку - разогнать эту смур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Самара, сестра мо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рома, мон аму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нужно награды, не нужно вен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стыдно всем стадом прямо в царство От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 резную калитку, кружевной абажур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Самара, сестра мо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трома, мон амур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7" w:name="__RefHeading___Toc272837973"/>
      <w:bookmarkEnd w:id="217"/>
      <w:r>
        <w:rPr>
          <w:color w:val="FF0000"/>
        </w:rPr>
        <w:t>ТЫ НУЖНА М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нужна мне - ну что ещ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ужна мне - это все, что мне отпущено зн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 не разбудит меня, ночь не прикажет мне спат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разве я поверю в то, </w:t>
        <w:br/>
        <w:t>Что это может кончиться вместе с сердце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ужна мне - дождь пересохшей земл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нужна мне - утро накануне чуд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ырезано в наших ладонях, это сказано в звездах небе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это полагается с нами - без имени и без оправдань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, если бы не ты, ночь была бы пустой темнот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ы не ты, этот прах оставался бы - прах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, когда наступающий 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разится в твоих вертикальных зрачка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т, кто закроет мне глаза, прочтет в них все то ж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ужна мн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окружила меня сте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топтала во мне тропу через пол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над полем стоит звезд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зда без причины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8" w:name="__RefHeading___Toc272837974"/>
      <w:bookmarkEnd w:id="218"/>
      <w:r>
        <w:rPr>
          <w:color w:val="FF0000"/>
        </w:rPr>
        <w:t>ЗВЁЗДОЧ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т упала с неба звездочка, разбилась на-поровн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овинкой быть холодно, да вместе не 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ачалу был ястребом, а потом стал ворон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 на крыльцо светлое, да в доме никого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улетел по ветру, другой уплыл по вод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третий пьет горькую, да все поет об одно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ело лететь ласточке над золотым прово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емь тысяч вольт под каждым крыло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му дала с чистых глаз, другому из шало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ама ждала третьего - да уж сколько ле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если нужно мужика в дом - так вот 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жалуйст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едь я тебя знаю - ты хочешь, чего здесь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ты не плачь, моя мила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не плачь, красави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с тобой ждать нечего, нам вышел ук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мы ж из серебра-золота, что с нами стан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 а вы, кто остались здесь - молитесь за нас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19" w:name="__RefHeading___Toc272837975"/>
      <w:bookmarkEnd w:id="219"/>
      <w:r>
        <w:rPr>
          <w:color w:val="FF0000"/>
        </w:rPr>
        <w:t>СУВЛЕХИМ ТАКАЦ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го звали Сувлехим Така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служил почтовой змее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Женщины несли свои тела, как нож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н шел со службы дом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к-то ночью он устал глядеть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днял глаза в небосво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сказал: "Я не знаю, что такое грех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не душно здесь - пора вводить парусный флот!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жили в полутемной из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ой нечего было стере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ледили за развитием леген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о открывая дверь в пе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раз, когда король бывал пра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очь подходила к ним вбр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олева говорила: "Подбрось еще дров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люблю тебя, и к нам идет парусный флот!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сделай то, что хочется сдел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й то, что хочется сп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й мне что-нибудь, что больше, чем сла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то-нибудь, что больше, чем смер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ет быть, тогда откроется двер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везды замедлят свой хо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ы встанем на пристани вмес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явшись за руки; глядя на парусный фло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0" w:name="__RefHeading___Toc272837976"/>
      <w:bookmarkEnd w:id="220"/>
      <w:r>
        <w:rPr>
          <w:color w:val="FF0000"/>
        </w:rPr>
        <w:t>НЕ ПЕЙ ВИНА, ГЕРТРУ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патьевской слободе по улицам водят ко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лицах пьяный бард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лицах полный при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 нем узда изо ль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ем - венец из огн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мог бы спалить этот город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города, в сущности,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огда-то он был други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женщиной с узким лиц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ем был черный корсаж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корсаже спрятан кинж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вокруг лилась кров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нему в окно пришел гос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этот гость был внутр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тихо-спокойно сказа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ей вина, Гертру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ьянство не красит д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жрешься в хлам - и станет против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ратникам и друзья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жись сильней за якор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корь не подвед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жели поймешь, что самсара - нирва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всяка печаль пройд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проходят век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 небу едет рек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сем, кто поднимет глаз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лодочки машет ру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на сердце разбр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м, кто хочет и жд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статочно бросить игра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ердце с улыбкой спое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ей вина, Гертру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ьянство не красит д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ьешься в хлам - и станет противно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ратникам и друзья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жись сильней за якор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корь не подвед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поймешь, что самсара - нирва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всяка печаль пройде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НАВИГАТОР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21" w:name="__RefHeading___Toc272837977"/>
      <w:bookmarkEnd w:id="221"/>
      <w:r>
        <w:rPr>
          <w:color w:val="FF0000"/>
        </w:rPr>
        <w:t>ГОЛУБОЙ ОГОНЁ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ерный ветер гудит над моста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ной гарью покрыта зем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знакомые смотрят волкам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один из них, может быть, 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жизнь дребезжит, как дрези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огла бы лететь мотыльк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смерть ездит в черной маши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голубым огоньк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корите меня за ухарств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тыдите разбитым лиц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 венчаться на царств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просто ходить под венцом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не купишь судьбы в магази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рижжешь ей хвоста угольк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смерть ездит в черной маши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голубым огоньк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жаль, что я здесь не прижил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е жаль, что родился и жи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падись мне, кто все так придумал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сам его здесь придушил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лько поздно - мы все на верши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перь только вниз босик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смерть ездит в черной маши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голубым огонько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2" w:name="__RefHeading___Toc272837978"/>
      <w:bookmarkEnd w:id="222"/>
      <w:r>
        <w:rPr>
          <w:color w:val="FF0000"/>
        </w:rPr>
        <w:t>ПОСЛЕДНИЙ ПОВОРО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зовут последний повор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вы знаете с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вкусу водки из сырой зем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хлеба со слез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моем дому все хрен да полы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ыра в башке - обно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нож по сердцу там, где хорош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ома там, где херов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ой мне хрен ваш город золот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ой мне хрен петь складн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оей душе семь сотен лет пожа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ыть бы все - и лад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завтра в чистый ра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 белы руки взят буду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остол Петр, ой батька Никола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ьми меня отсю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чистом небе два кры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тят дугу исправн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ам хромой, и все мои дел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лей еще - и славно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3" w:name="__RefHeading___Toc272837979"/>
      <w:bookmarkEnd w:id="223"/>
      <w:r>
        <w:rPr>
          <w:color w:val="FF0000"/>
        </w:rPr>
        <w:t>КЛАДБИЩ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о солнце за Гимала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назавтра вновь взойти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редет йогин на кладбищ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секать привязанн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го труба из ко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начнет в нее труби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овет голодных духов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х собой поить-корм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ъедят его те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выпьют кровь до д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 утру он чист-безгреш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ривязан ни хре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мы тоже трубим в трубы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нас много трубач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воею кровью корми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ытых хамов-сволоч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лько лет - а им все ма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ужель мы так грешны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скорей бы солнце вста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кладбищем моей родины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4" w:name="__RefHeading___Toc272837980"/>
      <w:bookmarkEnd w:id="224"/>
      <w:r>
        <w:rPr>
          <w:color w:val="FF0000"/>
        </w:rPr>
        <w:t>НЕ КОС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коси меня кос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тыкай в ладонь гвозд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тоем цикуты ты меня не глуш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мой светлый разу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е - черная к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сбегай в честь пропо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й чистой душ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я ни крал - а все руки пус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олько я ни пил - все вина как с кус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шь ты голосуй, хошь иди в буддисты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проснешься поутру - всяк вокруг пусто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или меня пилой, не тычь бревном в глаз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евен здесь хватит на порядочный д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душа - святая, она клала на н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пей - не ерзай, мы с тобою вд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и хотел, да все как след на пес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шь - пой в опере, хошь брей топором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все равно Владимир гонит стадо к ре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таду все одно, его съели с говном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5" w:name="__RefHeading___Toc272837981"/>
      <w:bookmarkEnd w:id="225"/>
      <w:r>
        <w:rPr>
          <w:color w:val="FF0000"/>
        </w:rPr>
        <w:t>МАЕ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жизнь не получа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ь с вином на люди, хоть один вдво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то грешит, то кае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е не признается, что все дело в 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ется, мается - то грешит, то кае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пыль во поле, то ли отчий д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то заснет, то ла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е не признается, что все дело в 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оде бы и строишь - а все разлетае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оде говоришь, да все не про 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жели не выпьешь, то не получаетс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выпьешь - воешь волком, ни за что, ни про чт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то заснет, то лае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ь с вином на люди, хоть один вд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Бог знает, где шля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е не признается, что все дело в 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, голова моя не туда вставлен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жет, слишком много врал, и груза не снес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и дышал, да грудь моя сдавлен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вышел вон, но только там страшней, чем здес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 - тропка все сужае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ь с вином на люди, хоть один вд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ется, мается; глянь, вот-вот сломаетс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б ему признаться, что дело только в не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белом кошелечечке да медные день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золотой купели - темнота да тюрьм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бо на цепи, да в ней порваны звень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ойдешь чинить - ты все поймешь сам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6" w:name="__RefHeading___Toc272837982"/>
      <w:bookmarkEnd w:id="226"/>
      <w:r>
        <w:rPr>
          <w:color w:val="FF0000"/>
        </w:rPr>
        <w:t>САМЫЙ БЫСТРЫЙ САМОЛЁ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успели все разлить, а полжизни за кормо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 с лупой, ни с ружьем не найти ее след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ый быстрый самолет не успеет за тобо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уда деваться мне - я люблю быть там, где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оде глупо так стоять, да не к месту целовать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лым голубем взлететь - только на небе темно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стается лишь одно - пить вино да любовать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 не было тебя, я б ушел давным-д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можно пожелать - все давным-давно сбыло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шел бы в темный лес, да нельзя свернуть с троп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я знаю, отчего мне сегодня не спалося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идно где-то рядом ты, да глаза мои слеп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хватит запрягать, хватит гнаться за судьбо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атит попусту гонять в чистом море корабл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ый быстрый самолет не поспеет за тобою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когда ты прилетишь, я махну тебе с земл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7" w:name="__RefHeading___Toc272837983"/>
      <w:bookmarkEnd w:id="227"/>
      <w:r>
        <w:rPr>
          <w:color w:val="FF0000"/>
        </w:rPr>
        <w:t>НАВИГАТО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арбалетом в метр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 самурайским мечом меж зубам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виртуальной броне, а чаще, как правило, без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известный для вас, я тихонько парю между в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етлой татью в ночи, среди черных и белых неб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ртинах святых 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зримый намек на движень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новостях </w:t>
      </w:r>
      <w:r>
        <w:rPr>
          <w:rFonts w:cs="Arial" w:ascii="Arial" w:hAnsi="Arial"/>
          <w:color w:val="000000"/>
          <w:sz w:val="20"/>
          <w:szCs w:val="20"/>
          <w:lang w:val="en-US"/>
        </w:rPr>
        <w:t>CNN</w:t>
      </w:r>
      <w:r>
        <w:rPr>
          <w:rFonts w:cs="Arial" w:ascii="Arial" w:hAnsi="Arial"/>
          <w:color w:val="000000"/>
          <w:sz w:val="20"/>
          <w:szCs w:val="20"/>
        </w:rPr>
        <w:t xml:space="preserve"> я - черта, за которой провал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для тех, кто в ноч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звезды непонятной кружень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следний маяк тем, кто знал, что навеки пропал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игатор! Пропой мне канцону-другую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, конечно, вернусь - жди меня у последних вор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еще поворот - и я к сердцу прижму дорогую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у, а тем, кто с меч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кажу им: "Шалом Лейтрайот!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А пока - a la guerre comme a la guerre, все спокой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границах мечты мы стоим от начала вр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онастырской тиши м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движники главного Вой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нфракрасный приц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идны как Небесный ОМОН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8" w:name="__RefHeading___Toc272837984"/>
      <w:bookmarkEnd w:id="228"/>
      <w:r>
        <w:rPr>
          <w:color w:val="FF0000"/>
        </w:rPr>
        <w:t>СТЕРЕГУЩИЙ БАРЖ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всех самолетов по два крыла, а у меня од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всех людей даль светлым-светла, а у меня тем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и давно собрались за стол - я все где-то брож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де я - знает один лишь Тот, кто Сторожит Барж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ждой душе есть игла востра, режет аж до кости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каждом порту меня ждет сестра, хочет меня спасти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схожу на берег пень-пнем и на них не гляж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до мной держит черный плащ Тот, кто Сторожит Барж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был рыцарем в цирке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святым в ки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стать водой для теб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превратили в ви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чел это в книг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читать смешно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будто бы все это с кем-то други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вным-давным-давн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т, кто сторожит баржу, спесив и вообще не свят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от, кто сторожит баржу, красив неземной красото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от мы плывем через это бытье, как радужный бес в ребр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говорят, что таким, как мы, таможня дает добро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29" w:name="__RefHeading___Toc272837985"/>
      <w:bookmarkEnd w:id="229"/>
      <w:r>
        <w:rPr>
          <w:color w:val="FF0000"/>
        </w:rPr>
        <w:t>ТАМОЖЕННЫЙ БЛЮ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одился в тамож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выпал на по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отец был торговец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ой отец - Интерпо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ий отец - Дзержински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твертый отец - кокаин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 тех пор, как они в Мавзолее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стался совсем оди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есть две фазы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чистый бухарский эми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трезв, я - Муму и Герасим, мам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я - Война и Ми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долбан весь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же лет двенадцать подря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дышите, когда я вхожу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наркотический я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е сердце из мас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вь - диэтилами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надо смотреть на ме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иначе ты вымрешь, как вид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есть две фазы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истый бухарский эми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я трезв, я - Муму и Герасим, мам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я - Война и Ми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юге есть бешеный кактус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севере - тундра с тайг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м, и сям есть шаманы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оже шаман, но друго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выхожу из астра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ыйду - так пью ви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много высоких материй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их свожу в од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есть две фазы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я родина - русский эфир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я трезв, я - Муму и Герасим, ма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 я - Война и Мир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0" w:name="__RefHeading___Toc272837986"/>
      <w:bookmarkEnd w:id="230"/>
      <w:r>
        <w:rPr>
          <w:color w:val="FF0000"/>
        </w:rPr>
        <w:t>ТРИ СЕСТ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ж ты смотришь совой - дышишь, словно рухнул с дуб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мотри на себя - хвост торчком, глаза вост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все пустяки; в жизни все легко и люб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вдруг у тебя на пути не возникнут три сест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их кудри - как шелк, а глаза - как чайны блюдц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их семь тысяч лет без пардонов, без мерс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них в сердце пожар; они плачут и смеютс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гляни им в зрачки - и скажи прощай-пр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 сестры, три сест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но-бело-рыжей маст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том далеком краю, где не ходят поез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 сестры, три сест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орвут тебя на част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дце - вверх, ноги -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ьное - что ку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саду - благодать, пахнет медом и сирень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сегда, навсегда, навсегда - я шепчу: Приди, приди!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зажег в тебе свет - обернется твоей тен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ночной тишине вырвет сердце из груд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 сестры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1" w:name="__RefHeading___Toc272837987"/>
      <w:bookmarkEnd w:id="231"/>
      <w:r>
        <w:rPr>
          <w:color w:val="FF0000"/>
        </w:rPr>
        <w:t>ГАРСОН №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 xml:space="preserve">.2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аших ветвях пожухла лист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может, права людская молв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все - только сон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стол, где я пил; вот виски со льдо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питок стал пыль, стол сдали в муз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т - за стекло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мии всех моих близких друз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только встал на пять минут - купить сигар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шел пройтись в Латинский Квартал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вернул с </w:t>
      </w:r>
      <w:r>
        <w:rPr>
          <w:rFonts w:cs="Arial" w:ascii="Arial" w:hAnsi="Arial"/>
          <w:color w:val="000000"/>
          <w:sz w:val="20"/>
          <w:szCs w:val="20"/>
          <w:lang w:val="en-US"/>
        </w:rPr>
        <w:t>Camd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Lock</w:t>
      </w:r>
      <w:r>
        <w:rPr>
          <w:rFonts w:cs="Arial" w:ascii="Arial" w:hAnsi="Arial"/>
          <w:color w:val="000000"/>
          <w:sz w:val="20"/>
          <w:szCs w:val="20"/>
        </w:rPr>
        <w:t xml:space="preserve"> на Невский с Тверск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ышел - духовный, а вернулся - мирск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ог бы пропасть - ан нет, не проп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ак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 xml:space="preserve">.2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разум горит, а то брезжит едв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ысль мертва, радость моя, а жизнь - жив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все это сон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олокольный звон течет, как ел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моя душа, встань, помолись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у что ж ты спешиш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здесь тишина, иконы битлов, ладан-гашиш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не все равно - лишь бы тебе было свет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ак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 xml:space="preserve">.2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ладбище - тиш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аших гробах - цветы да тра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похоже, права людская молв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все - только сон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А раз это сон - что ж ты стоишь, Гарсон </w:t>
      </w:r>
      <w:r>
        <w:rPr>
          <w:rFonts w:cs="Arial" w:ascii="Arial" w:hAnsi="Arial"/>
          <w:color w:val="000000"/>
          <w:sz w:val="20"/>
          <w:szCs w:val="20"/>
          <w:lang w:val="en-US"/>
        </w:rPr>
        <w:t>No</w:t>
      </w:r>
      <w:r>
        <w:rPr>
          <w:rFonts w:cs="Arial" w:ascii="Arial" w:hAnsi="Arial"/>
          <w:color w:val="000000"/>
          <w:sz w:val="20"/>
          <w:szCs w:val="20"/>
        </w:rPr>
        <w:t>.2?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2" w:name="__RefHeading___Toc272837988"/>
      <w:bookmarkEnd w:id="232"/>
      <w:r>
        <w:rPr>
          <w:color w:val="FF0000"/>
        </w:rPr>
        <w:t>ФИКУС РЕЛИГИОЗН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 ты, фикус мой, фикус; фикус религиозны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тоишь одиноко возле края земл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верцы-злодеи тебя шашкой руби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упили все шашки и домой побрел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сно солнце с луною над тобой не заход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круг корней твоих реки золотые теку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 веточке верхней две волшебные птиц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мыкая очей, все тебя стерег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у звать Евдундоксия, а другую - Снандули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их перья днем - жемчуг, а в ночи - бирюз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них сердце - как камень, а слеза - как желез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любимые мною, с переливом гла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итал в одной книге, что, когда станет плох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д миром взойдут ледоруб да пил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нимутся с ветки, они взовьются в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зьмут нас с тобою под тугие крыл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3" w:name="__RefHeading___Toc272837989"/>
      <w:bookmarkEnd w:id="233"/>
      <w:r>
        <w:rPr>
          <w:color w:val="FF0000"/>
        </w:rPr>
        <w:t>УДИВИТЕЛЬНЫЙ МАСТЕР ЛУКЬЯНОВ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большой друг людей, я гляжу на тебя непрестанн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апер-подрывник, чую сердцем тугую струну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чертогах судьбы удивительный мастер Лукья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одит мне хором с окном на твою сторон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 я был матрос, я б уплыл по тебе, как по морю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чужеземном порту пропивать башмаки в каба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ароды кричат, и никто не поможет их горю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только что ты, с утешительной ветвью в ру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ли впотьмах, ждали отве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там внизу - а это лишь стек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частье мое, ты одна и другой такой нету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Жили мы бедно - хватит; станем жить свет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журавлиных часах зажигается надпись: "К отлету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крыла до крыла рвать наверху тишин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кто - не скажу - начинает другую работ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вращается в свет из окна на твою сторон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вечерний свет в окне на твою сторон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36"/>
          <w:szCs w:val="36"/>
        </w:rPr>
        <w:t>СНЕЖНЫЙ ЛЕВ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  <w:szCs w:val="20"/>
        </w:rPr>
      </w:pPr>
      <w:bookmarkStart w:id="234" w:name="__RefHeading___Toc272837990"/>
      <w:bookmarkEnd w:id="234"/>
      <w:r>
        <w:rPr>
          <w:color w:val="FF0000"/>
        </w:rPr>
        <w:t>ЦЕНТР ЦИКЛО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ера я пил, и был счастлив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я хожу больн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 что ж ты, мать - сыра приро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толь безжалостна со мн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лся мне сон, что я был трезв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гелы пели в небес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проснулся в черном те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зда застряла в волосах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ворила мне мать - летай пони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ила жена - уйдешь на дн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живу в центре цикло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верх и вниз - мне все р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люди работают за день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ят в окно на белый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нашем полку - все камикадз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все успел - того здесь н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скажем "Банзай", и Бог с ней, с твердью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прошло - сдадим в ути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десь у нас в центре цикло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ежные львы и полный шти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я опять счастлив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завтра я опять боль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что ж ты, мать - сыра при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ль безжалостна со мной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помнись, мать - сыра прир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 же сын тебе родной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5" w:name="__RefHeading___Toc272837991"/>
      <w:bookmarkEnd w:id="235"/>
      <w:r>
        <w:rPr>
          <w:color w:val="FF0000"/>
        </w:rPr>
        <w:t>МАКСИМ-ЛЕСНИ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стакан вина - меня поят молок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 я вырасту быком, пойду волком выт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еди меня скорей с Максимом-Лесник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он подскажет как в чисто поле вый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вынули чеку, то ль порвалась связь врем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ружились господа да с господней срань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вятой горе Монмартр есть магический Сем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меняет нам тузы на шестерки с дрянь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ньше сверху ехал Бог, снизу прыгал мелкий б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мы все равны, все мы аноним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ерез дырку в небесах въехал белый Мерсед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 раздал по три рубля, и проехал мим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ши с ядом и с вином застыли на вес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, Фемида, где ж твой меч, где ты была раньше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дохновение мое ходит голая в лес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посмотрит на меня, а то куда даль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опять хочу вина, меня поят молок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 я вырасту быком, пойду волком выт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еди меня скорей с Максимом-Лесник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жет он подскажет, как в чисто поле выйт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6" w:name="__RefHeading___Toc272837992"/>
      <w:bookmarkEnd w:id="236"/>
      <w:r>
        <w:rPr>
          <w:color w:val="FF0000"/>
        </w:rPr>
        <w:t>ДРЕВНЕРУССКАЯ ТОС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да ты, тройка, мчишься, куда ты держишь путь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мщик опять нажрался водки или просто лег вздремну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еса сдадены в музей, музей весь вынесли в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аждом доме раздается то ли песня, то ли ст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редсказано святыми все висит на волос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ляжу на это дело в древнерусской тоск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оле древней битвы нет ни копий ни косте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и пошли на сувениры для туристов и гост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брыня плюнул на Россию и в Милане чинит га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еша, даром что Попович, продал весь иконост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Илья пугает девок, скача в одном нос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гляжу на это дело в древнерусской тоск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Ярославны дело плохо, ей некогда рыда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в конторе с пол-седьмого, у ней брифинг ровно в пят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все бояре на "Тойотах" издают "</w:t>
      </w:r>
      <w:r>
        <w:rPr>
          <w:rFonts w:cs="Arial" w:ascii="Arial" w:hAnsi="Arial"/>
          <w:color w:val="000000"/>
          <w:sz w:val="20"/>
          <w:szCs w:val="20"/>
          <w:lang w:val="en-US"/>
        </w:rPr>
        <w:t>PlayBoy</w:t>
      </w:r>
      <w:r>
        <w:rPr>
          <w:rFonts w:cs="Arial" w:ascii="Arial" w:hAnsi="Arial"/>
          <w:color w:val="000000"/>
          <w:sz w:val="20"/>
          <w:szCs w:val="20"/>
        </w:rPr>
        <w:t>" и "</w:t>
      </w:r>
      <w:r>
        <w:rPr>
          <w:rFonts w:cs="Arial" w:ascii="Arial" w:hAnsi="Arial"/>
          <w:color w:val="000000"/>
          <w:sz w:val="20"/>
          <w:szCs w:val="20"/>
          <w:lang w:val="en-US"/>
        </w:rPr>
        <w:t>Vogue</w:t>
      </w:r>
      <w:r>
        <w:rPr>
          <w:rFonts w:cs="Arial" w:ascii="Arial" w:hAnsi="Arial"/>
          <w:color w:val="000000"/>
          <w:sz w:val="20"/>
          <w:szCs w:val="20"/>
        </w:rPr>
        <w:t>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дав леса и нефть на Запад, СС20 - на Вост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нязь Владимир, чертыхаясь, рулит в море на дос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гляжу на это дело в древнерусской тоск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стен монастыря опять большой переполо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мелкой речке к ним приплыл четырнадцатирукий бо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ахи с матом машут кольями, бегут его спаст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бог глядит, что дело плохо, и кричит: "Пусти, пусти!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тоятель в женском платье так и скачет на пес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ляжу на это дело в древнерусской тоск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д удолбанной Москвою в небо лезут лес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рки строят муляжи Святой Руси за полчас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у хранителей святыни палец пляшет на кур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к червонца проступает вместо лика на дос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Харе Кришна ходят строем по Арбату и Тверск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оюсь, что сыт по горло древнерусской тоско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7" w:name="__RefHeading___Toc272837993"/>
      <w:bookmarkEnd w:id="237"/>
      <w:r>
        <w:rPr>
          <w:color w:val="FF0000"/>
        </w:rPr>
        <w:t>ДУБРОВ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гда в лихие года пахнёт </w:t>
        <w:br/>
        <w:t>Народной бед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огда в полуночный час, </w:t>
        <w:br/>
        <w:t>Тихий, неброски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 леса выходит старик, </w:t>
        <w:br/>
        <w:t>А глядишь - он совсем не стари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А напротив, совсем молодой </w:t>
        <w:br/>
        <w:t>Красавец Дубровс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оснись, моя Кострома, </w:t>
        <w:br/>
        <w:t>Не спи, Саратов и Твер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е век же нам мыкать беду </w:t>
        <w:br/>
        <w:t>И плакать о хлеб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убровский берет ероплан, </w:t>
        <w:br/>
        <w:t>Дубровский взлетает навер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летает над грешной землей, </w:t>
        <w:br/>
        <w:t xml:space="preserve">И пишет на небе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Не плачь, Маша, я здесь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плачь - солнце взойд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прячь от Бога глаз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 как он найдет нас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ебесный град Иерусалим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ит сквозь холод и 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вот он стоит вокруг нас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ждет нас, и ждет нас...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н бросил свой щит и свой меч, </w:t>
        <w:br/>
        <w:t>Швырнул в канаву нага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н понял, что некому мстить, </w:t>
        <w:br/>
        <w:t>И радостно дыши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тяжелый для Родины час </w:t>
        <w:br/>
        <w:t>Над нами летит его ероплан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расивый, как иконостас, </w:t>
        <w:br/>
        <w:t xml:space="preserve">И пишет, и пишет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Не плачь, Маша, я здесь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лачь - солнце взойд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прячь от Бога глаз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о как он найдет нас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ебесный град Иерусалим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рит сквозь холод и 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вот он стоит вокруг нас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ждет нас, и ждет нас...."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8" w:name="__RefHeading___Toc272837994"/>
      <w:bookmarkEnd w:id="238"/>
      <w:r>
        <w:rPr>
          <w:color w:val="FF0000"/>
        </w:rPr>
        <w:t>ИНЦИДЕНТ В НАСТАСЬИ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о было как-то ночью, за околицей се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шла из дому Настасья в чем ее мама роди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летели ветры злые, в небесах открылась двер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а трех орлах спустился незнакомый кавале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есь блещет, как Жар-Птица, из ноздрей клубится пар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Атман, то ли Брахман, то ли полный авата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казал - "У нас в нирване все чутки к твоей судь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ты больше не страдала, я женюся на тебе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дрогнулась вся природа, звезды градом сыплют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тупились в море воды, в небе радуги зажгли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емь рук ее обьяли, третий глаз сверкал огн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ь успела крикнуть "мама", а уж в рай взята живь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ой поры прошло три года, стал святым колхозный пру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 нему ходят пилигримы, а в нем лотосы цвету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ле ходят Вишна с Кришной, климат мягок, воздух чи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тех пор у нас в деревне каждый третий - индуис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39" w:name="__RefHeading___Toc272837995"/>
      <w:bookmarkEnd w:id="239"/>
      <w:r>
        <w:rPr>
          <w:color w:val="FF0000"/>
        </w:rPr>
        <w:t>ИСТРЕБИТ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кажи мне, дружок, отчего вокруг засад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чего столько лет нашей жизни нет как нет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 ромашек - цветов пахнет ладаном из а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апостол Андрей носит Люгер-пистолет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того, что пока снизу ходит мирный жит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олове все вверх дном, а на сердце мае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ху в облаках реет черный истребит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ь в парче-жемчугах с головы и до хво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в нем летчик - пилот, кто в нем давит на педали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вертит ему руль, кто дымит его трубой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илотах чадра, ты узнаешь их едва 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честно сказать - те пилоты мы с т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а небе гроза, чистый фосфор с ангидрид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хотел по любви, да в прицеле мир дот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вануть холст на груди, положить конец обид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в глахах чернота, в сердце тень его крыл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ыди, гордый дух, поперхнись холодной ду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равно нам не жить, с каждым годом ты сме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ловчусь под конец и стрельну последней пуле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ыбью падаль с небес, может станет посветле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0" w:name="__RefHeading___Toc272837996"/>
      <w:bookmarkEnd w:id="240"/>
      <w:r>
        <w:rPr>
          <w:color w:val="FF0000"/>
        </w:rPr>
        <w:t>ЧЕРНЫЙ БРАХМ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летний туман пахнет вьюг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с неба крошится трух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друга прирежет подру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железная вздрогнет сох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дин не теряю спокойст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дин не пру против рожн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не нужно ни пушек, ни войс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одная страна не нуж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не ласковый шепот заса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не жалобный клекот враг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жду от тиранов награ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 прячу от них пирог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за малиновой дал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далекой лесной сторо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т любимая в маленькой спальн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о сне говорит обо мн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й не нужны ни ведьмы, ни судь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й не нужно ни плакать, ни п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левой и правою груд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цепочке у ней моя смерт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усть ехидные дядьки с крюк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ьются по небу, словно гроз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ный брахман с шестью мясникам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храняет родные глаз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кращайся немедленно, вью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вращайся на небо, тру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крешай свово друга, подру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грусти, дорогая со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за малиновой дал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внозначная вечной вес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ит любимая в маленькой спаль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 сне говорит обо мн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гда говорит обо мн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1" w:name="__RefHeading___Toc272837997"/>
      <w:bookmarkEnd w:id="241"/>
      <w:r>
        <w:rPr>
          <w:color w:val="FF0000"/>
        </w:rPr>
        <w:t>ВЕЛИКАЯ ЖЕЛЕЗНОДОРОЖНАЯ СИМФО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чился быть ребенком, я искал себе прича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азбил свой лоб в щебенку об начало всех нача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х, нехило быть духовным - в голове одни крес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 свету мчится поезд, и в вагоне едешь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лодым на небе нудно, да не влезешь, если ста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Голгофе бродит Будда и кричит "Аллах Акбар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известно где мне место, раз я в этоя сторо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инист и сам не знает, что везет тебя к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края, где нет печали, есть края, где нет тоск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роб хрустальный со свечами заколочен в три дос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порою серафимы раскричатся по вес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инист и сам не знает, что везет тебя к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ире все непостоянно, все истлеет - вот те кре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 любил всю флору-фауну - в сердце нет свободных мес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аровоз твой мчит по кругу, рельсы тают как во с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инист и сам не знает, что везет тебя ко м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2" w:name="__RefHeading___Toc272837998"/>
      <w:bookmarkEnd w:id="242"/>
      <w:r>
        <w:rPr>
          <w:color w:val="FF0000"/>
        </w:rPr>
        <w:t>(бонус) ТА, КОТОРУЮ Я ЛЮБЛ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лся мне путь на Север,</w:t>
        <w:br/>
        <w:t>Снилась мне гладь да тишь.</w:t>
        <w:br/>
        <w:t>И словно б открылось небо,</w:t>
        <w:br/>
        <w:t>Словно бы Ты глядишь,</w:t>
        <w:br/>
        <w:t>Ангелы все в сияньи</w:t>
        <w:br/>
        <w:t>И с ними в одном строю</w:t>
        <w:br/>
        <w:t>Рядом с Тобой одна -</w:t>
        <w:br/>
        <w:t>Та, которую я любл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говорю - Послушай,</w:t>
        <w:br/>
        <w:t>Чего б Ты хотел, ответь -</w:t>
        <w:br/>
        <w:t>Тело мое и душу,</w:t>
        <w:br/>
        <w:t>Жизнь мою и смерть,</w:t>
        <w:br/>
        <w:t xml:space="preserve">Все, что еще не спето, </w:t>
        <w:br/>
        <w:t>Место в твоем раю:</w:t>
        <w:br/>
        <w:t>Только отдай мне ту,</w:t>
        <w:br/>
        <w:t>Которую я любл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ердце немного света,</w:t>
        <w:br/>
        <w:t>Лампочка в тридцать ватт.</w:t>
        <w:br/>
        <w:t>Перегорит и эта -</w:t>
        <w:br/>
        <w:t>За новой спускаться в ад:</w:t>
        <w:br/>
        <w:t>А я все пляшу, не глядя,</w:t>
        <w:br/>
        <w:t>На ледяном краю,</w:t>
        <w:br/>
        <w:t>И держит меня одна,</w:t>
        <w:br/>
        <w:t>Та, которую я любл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впереди - не знаю,</w:t>
        <w:br/>
        <w:t>Но знаю судьбу свою -</w:t>
        <w:br/>
        <w:t>Вот она ждет, одна,</w:t>
        <w:br/>
        <w:t xml:space="preserve">Та, которую я люблю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ГИПЕРБОРЕЯ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43" w:name="__RefHeading___Toc272837999"/>
      <w:bookmarkEnd w:id="243"/>
      <w:r>
        <w:rPr>
          <w:color w:val="FF0000"/>
        </w:rPr>
        <w:t>ВРЕМЯ ЛЮБВИ ПРИШ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менных кострах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тер целует траву семи ветр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нулся в небе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тник, одетый в шелк змеиных с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удовища в ноч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ластны имена твои назв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шла пора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здесь твоим любимым должен ст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любви пришло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4" w:name="__RefHeading___Toc272838000"/>
      <w:bookmarkEnd w:id="244"/>
      <w:r>
        <w:rPr>
          <w:color w:val="FF0000"/>
        </w:rPr>
        <w:t>ВСАДНИК МЕЖДУ НЕБОМ И ЗЕМ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йным царем и скитальц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корбен и устал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ть свой пройти не пытай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я, кем ты ст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инастии зерк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ют они изначальн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голос твой хранит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 красках огня и печал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сияньи черных кры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взоров их сокры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адник между небом и зем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тицу тебя окольцу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х вера, что веры нет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белая дева танцу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магистром непрожитых л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ванным в лунный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адник между небом и земле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5" w:name="__RefHeading___Toc272838001"/>
      <w:bookmarkEnd w:id="245"/>
      <w:r>
        <w:rPr>
          <w:color w:val="FF0000"/>
        </w:rPr>
        <w:t>ЛЮДИ, ПРИШЕДШИЕ ИЗ МОЖЖЕВЕЛЬН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ко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прекрасный ко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бы р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кать на тебе все дн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я почел бы за чес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почел бы за честь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люди, пришедшие из можжевельни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ели мне быть, как он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ть, как он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де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иртуально зде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wop-bab-a-lu-bab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рад, что ты зде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тает, как ле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тает, как 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самом сердце моих сердец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ы вышит звериной игл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шелке небе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хр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ый и последний хра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я молюсь в тебе век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молюсь в тебе ч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быть слеп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г бы быть слеп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оги пришедшие с нижнего неб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лели мне не закрыв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х глаз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6" w:name="__RefHeading___Toc272838002"/>
      <w:bookmarkEnd w:id="246"/>
      <w:r>
        <w:rPr>
          <w:color w:val="FF0000"/>
        </w:rPr>
        <w:t>АНГЕЛ ДОЖДЯ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мес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в тени золот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едут янычары посмертной тропо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дом покор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соленый забо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проповедь вишня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тает приб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мес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цветет концентра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дний изгнанни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ждущий запла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роза в слеза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калган - в серебр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пляшут налджорп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заднем двор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жели в доме расцвел камыш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чит, в доме разл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жели череп прогрызла мыш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забыть о был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быть, в наших сердц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яшут зайчи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 быть - воют волки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, может быть, ангел дождя труб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снимать потолк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7" w:name="__RefHeading___Toc272838003"/>
      <w:bookmarkEnd w:id="247"/>
      <w:r>
        <w:rPr>
          <w:color w:val="FF0000"/>
        </w:rPr>
        <w:t>АПОКРИ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урпурных снег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ерян наш 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йдем за дожд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бив зерка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ш город лежи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раю тиши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ночь, наш дру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ажет нам п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ругую сторону д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йд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у страну, где вете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нет нам глаз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 другую сторону д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йде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этот город, </w:t>
        <w:br/>
        <w:t>Где времени нет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8" w:name="__RefHeading___Toc272838004"/>
      <w:bookmarkEnd w:id="248"/>
      <w:r>
        <w:rPr>
          <w:color w:val="FF0000"/>
        </w:rPr>
        <w:t>АРИЯ КАЗАНСКОГО ЗВЕ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ленительно пахнет разврат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лубине моих гордых ид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одился безумным солдат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над миром не прыгал злод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глубине моей девственной кель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иротливо зияет свеч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уша моя жаждет весел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уша моя ждет скрипач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 двери - из твердого кле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 окна выходят на ю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живу бесконечно влюбленн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известных, но верных подру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, озаряя полми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езды гаснут в небесном огне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аздается нездешняя ли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прилетают ко мн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49" w:name="__RefHeading___Toc272838005"/>
      <w:bookmarkEnd w:id="249"/>
      <w:r>
        <w:rPr>
          <w:color w:val="FF0000"/>
        </w:rPr>
        <w:t>МАГИСТРАЛЬ: УВЕРТЮ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Б.Гребенщиков,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гистраль, пощади непутевых своих сынов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ьет колокол, похожий на ок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тицы обескрылены дав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аду судьбы распахнута калитк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з скорлупы родится махасиддх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аже драхма, старый бо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оровьем стал на редкость пло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отерял свои он ли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онит спирт из земляник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0" w:name="__RefHeading___Toc272838006"/>
      <w:bookmarkEnd w:id="250"/>
      <w:r>
        <w:rPr>
          <w:color w:val="FF0000"/>
        </w:rPr>
        <w:t>МАГИСТРАЛЬ: ВАВИЛОНСКАЯ БАШ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вилонскую башню до крошки склевал корост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до древних богов перегрызло все братские уз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ледный гуру сказал что прекрасны любые союз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собенно те, для которых ложатся в постель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1" w:name="__RefHeading___Toc272838007"/>
      <w:bookmarkEnd w:id="251"/>
      <w:r>
        <w:rPr>
          <w:color w:val="FF0000"/>
        </w:rPr>
        <w:t>МАГИСТРАЛЬ: ПАВ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ихо из мрака грядет с перстами пурпурными Павл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сь запряженный зарей, с дрелью святого Фом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ого он видел всего - тихо идет, улыбаяс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зади архангел с веслом неслышно сметает след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2" w:name="__RefHeading___Toc272838008"/>
      <w:bookmarkEnd w:id="252"/>
      <w:r>
        <w:rPr>
          <w:color w:val="FF0000"/>
        </w:rPr>
        <w:t>МАГИСТРАЛЬ: ДУХОВНЫЙ ПАРОВО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лед лежать столбом, папа; не след охотиться на ко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а себя спасать, папа - спасать себя всерье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вой третий глаз, папа - я твой духовный парово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будь духовно слеп, папа - не доводи меня до сле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будь духовно слеп, папа - не доводи меня до сле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па, папа - я твой духовный парово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и, помилуй, пап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вой духовный паровоз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3" w:name="__RefHeading___Toc272838009"/>
      <w:bookmarkEnd w:id="253"/>
      <w:r>
        <w:rPr>
          <w:color w:val="FF0000"/>
        </w:rPr>
        <w:t>МАГИСТРАЛЬ: ОДНОЛЮБ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родился однолюб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семнадцать жен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расотой людской, как шил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мирно пораже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стал с собой бороть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ебе сдаюся в пл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 ты, жизнь моя самсар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й, подружки, горький хре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 бы мне сидеть в острог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ерцать судьбу светил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ь найти забвенье в Бог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спас и просветил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т, я маюсь, как Бетхов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теснясь своих седи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бери рояль пода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авиш много, я один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4" w:name="__RefHeading___Toc272838010"/>
      <w:bookmarkEnd w:id="254"/>
      <w:r>
        <w:rPr>
          <w:color w:val="FF0000"/>
        </w:rPr>
        <w:t>МАГИСТРАЛЬ: РЖАВЫЙ ЖБАН СУДЬБ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ставь свои грехи - она сказала тих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чем нельзя владеть по эту сторону д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аче - три сестры и Баба Бобориха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брось домкрат мечты и бейся лбом в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вца простой любви давно зарыли в клумб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людской доят козу, забыв прекрасных да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слуга подалась на корабли к Колумб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ыдержав страстей, присущих господ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ет день, когда им всем одно приснитс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и слово, ни глагол не вылетят из ус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рухнет, как стоял, а кто взлетит, как пти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жавый жбан судьбы навеки станет пу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гранью тайных сфер, насквозь того, что в мир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Лежит мой дивный сад, и вход увит плюще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щи меня и знай, что три всегда четыр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ты станешь цел, мы встретимся ещ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5" w:name="__RefHeading___Toc272838011"/>
      <w:bookmarkEnd w:id="255"/>
      <w:r>
        <w:rPr>
          <w:color w:val="FF0000"/>
        </w:rPr>
        <w:t>БЫСТРЫЙ СВЕТЛ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стрый Светлый, на этой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рава ростом как ден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стрый Светлый, когда придут те, кто приду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йдем в т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стрый Светлый, на этой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Луне только семь дней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Быстрый Светлый, когда придет Та, кто придет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йдем с 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 мы могли з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здесь ж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 мы могли знать и вери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 мы могли з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это наш пу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 мы могли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6" w:name="__RefHeading___Toc272838012"/>
      <w:bookmarkEnd w:id="256"/>
      <w:r>
        <w:rPr>
          <w:color w:val="FF0000"/>
        </w:rPr>
        <w:t>(бонус) МЕНУЭТ ЗЕМЛЕДЕЛЬЦ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Б.Гребенщиков - 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вольте мне спеть менуэт земледельц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лавить осла у него во двор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 землю вскопал на заре в январе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очном колесе потемнели проклят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лега стоит на краю фона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ыханье быка пролетает не зр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рил в набат воскресающий паха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тайной луной зеленеют пол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подземной земле слышен гул соловья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ЛИЛИТ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57" w:name="__RefHeading___Toc272838013"/>
      <w:bookmarkEnd w:id="257"/>
      <w:r>
        <w:rPr>
          <w:color w:val="FF0000"/>
        </w:rPr>
        <w:t>ЕСЛИ БЫ НЕ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Луна глядит на меня, как сов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ошнит от пошлости своей правот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е знаю, куда б я плыл - я бы пил и пил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бы выпил все, над чем летал дух, если бы не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жажда джихада разлита в чаши завет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Моисей с брандспойтом поливает кус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 каждой пуле выбита фигура гимна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 стал атеистом, если бы не 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ше время, когда крылья - это признак паден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этом городе нервных сердец и запертых глаз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одна знаешь, что у Бога нет денег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одна помнишь, что нет никакого завтра, есть только сейч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каждый пароход, сходящий с этой верфи - "Титаник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команда - медведи, а капитаны - шу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рт назначенья нигде, я сошел и иду по вод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бы не ушел далеко, если бы не ты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8" w:name="__RefHeading___Toc272838014"/>
      <w:bookmarkEnd w:id="258"/>
      <w:r>
        <w:rPr>
          <w:color w:val="FF0000"/>
        </w:rPr>
        <w:t>ИЗ КАЛИНИНА В Т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вошел сюда с помощью двер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шел сюда с помощью но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пришел, чтоб опять восхититьс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вершенством железных доро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же странно подумать, что раньш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шел, как хотел - а теп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ровоз, как мессия, несет нас впер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пути из Калинина в Т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оводница проста, как Джокон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итье у ней слаще, чем м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а отвечает за качество шп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то никто никогда не умр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нами - я знал ее ран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ядом с ней отдыхал дикий з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она стелет нежнее, чем пу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пути из Калинина в Т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ашинист зарубает Вивальд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узыка летит меж дер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инем с золотом тендере вместо угл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ши тургеневских д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топудовом чугунном оклад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гоизбранный (хочешь - проверь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поезд летит, как апостольский ч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пути из Калинина в Т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 смотри, что моя речь невнят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аутентично оде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шел, чтобы сделать прият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ще соблюсти свой об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ли все хорошо, так и Бог с ни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один знаю, как открыть д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ты спросишь себя - на хрена мы лети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пути из Калинина в Тверь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59" w:name="__RefHeading___Toc272838015"/>
      <w:bookmarkEnd w:id="259"/>
      <w:r>
        <w:rPr>
          <w:color w:val="FF0000"/>
        </w:rPr>
        <w:t>ДАР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рья, Дарья в этом городе что-то гор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души праведных, то ли метеор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усть горит пока я по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не спрашивай меня, что я любл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ящий не знает, Дарья, знающий не говор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ан Гог умер, Дарья, а мы еще н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Дарья, Дарья, не нужно рисовать мой портр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можешь добиться реального сход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феноменального скот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е равно рисуешь сама себя, меня здесь н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г сказал Лазарю - мне нужен кто-то жив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ь сказал Лазарю - хэй, проснись и по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Лазарь сказал - Я видел это в гроб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о не жизнь, это цирк Мараб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ты у них, как фокусник-клоун, лучше двигай со м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 из труб нет дыма, и на воротах печа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и из одной трубы нет дыма, и на каждых воротах печ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есь каждый украл себе железную двер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дит и не знает, что делать тепер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всех есть алиби, но не перед кем отвеч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пою тебе с той стороны одиноч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ка я пою, я поверну эти реки вспя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помню ни твоего званья, ни отч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знаешь, в тебе есть что-то, что заставляет этот курятник сия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сибо Дарья - похоже время идт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арья, Дарья нас ждут где-то дальше на этом пу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было весело с твоими бог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чувствую - трава растет под нога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разлили все поровну, Дарья, - прощай и прост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0" w:name="__RefHeading___Toc272838016"/>
      <w:bookmarkEnd w:id="260"/>
      <w:r>
        <w:rPr>
          <w:color w:val="FF0000"/>
        </w:rPr>
        <w:t>БОЛОТА НЕ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 жилы, как тросы, моя память как ле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е сердце как дизель, кровь словно м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не выпало жить здесь, среди серой тра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бмороченной тьме, на болотах Не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дома - лишь фасада, а слова - пустоц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лед сгоревшей звезды, этот самый проспек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тел быть как солнце, стал как тень на стен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еотпетый мертвец сел на плечи ко м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 тех пор я стал видеть, что мы все как в цепя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уши мертвых солдат на еловых ветвя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лча смотрят, как все мы кружим вальс при свечах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ждый с пеплом в руке и с мертвецом на плеч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удет день всепрощенья - Бог с ним, я не дожду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ашел как уйти, и я уйду и верну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ернусь с этим словом, как с ключом синев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пустить их дом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х их, кто спит на болотах Невы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1" w:name="__RefHeading___Toc272838017"/>
      <w:bookmarkEnd w:id="261"/>
      <w:r>
        <w:rPr>
          <w:color w:val="FF0000"/>
        </w:rPr>
        <w:t>НА ЕЕ СТОРО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о было в Казани, дело кончилось плох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паруса его флота были из самоцветных камне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него гнула спину страна и эпох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а была в шелковом платье и много сильн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 не предвещало такого раскла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праздновал Пасху, где-то шла ворожб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лга мирно текла, текла, куда ей было на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йска херувимов смотрели на то, как вершилась судьб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подъездах к собору пешим не было ме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паперти - водка-мартини, соболя-жемчуг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е, кто знал, знали, когда пойдут конвой и неве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быть немного подальше, если жизнь дорог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ышел священник, он не знал, что ему дела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мазать всех миром, то ли блевать с алта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жених, хоть крепился, сам был белее мел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по гостям, по которым не плакал осиновый кол, рыдала петл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кто не помнит, как это бы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 кто помнят, те в небе или в огн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те, кто сильны - сильны тем, что знают, где сил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сила на ее сторо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ят, что был ветер - ветер с ослепительным жар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ят, что камни рыдали, когда рвалась животворная н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ще говорят, что нельзя вымогать того, что дается дар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ем сильнее ты ударишься об воду, тем меньше хлопотать-хорон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один остался в живых. Он вышел сквозь контуры двер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днялся на башню. Он вышел в ок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сделал три шага - и упал не на землю, а в неб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зяла его на руки, потому что они были одно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2" w:name="__RefHeading___Toc272838018"/>
      <w:bookmarkEnd w:id="262"/>
      <w:r>
        <w:rPr>
          <w:color w:val="FF0000"/>
        </w:rPr>
        <w:t>Т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уда я знаю тебя? Скажи мне и я буду ра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ы долго жили вместе, или я где-то видел твой взгляд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в прошлой жизни на поляне в забытом лес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это ты был за темным стекл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й машины, что стояла вниз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мни, где мы виделись - моя память уж не та, что бы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десь просто так или у нас есть дела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ажи мне, чем мы связаны, скажи хотя бы "Да" или "Нет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начала скажи, отчего так сложно ста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йти из тени на с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читай меня Иваном Непомнящим или назови подлец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зачем ты надел это платье, и что у тебя с лицо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ты мой ангел, зачем мы пьем эту смесь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откуда я знаю тебя, скажи мне, если ты еще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мню дни, когда каждый из нас мог быть первы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казалось наши цепи сами рвались напопол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шел сюда выпить вина и дать отдых нерв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абыл на секунду, что, чтобы здесь был све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к должен идти по нам. Эй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чему здесь так холодно, или это норма в подобных местах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ты целуешь меня? И чего ждут солдаты в кустах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тебе платят за это, скажи, я, наверно, пойм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ты пришел сюда дать мне вол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сибо, уже ни к че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круг меня темнота, она делает, что я прош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ак долго был виновным, что даже не знаю, зачем я дыш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раз - это последний раз, и каждый раз я знаю - приплыл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глядя на тебя, я вспоминаю сейчас то, что даже не знал, что забы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е сердце не здесь, снимайте паруса с кораб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олго плыли в декорациях мо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от они - фанера и к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где-то ключ повернулся в замк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де-то открылась двер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я вспомнил, откуда я знаю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в расчете теперь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3" w:name="__RefHeading___Toc272838019"/>
      <w:bookmarkEnd w:id="263"/>
      <w:r>
        <w:rPr>
          <w:color w:val="FF0000"/>
        </w:rPr>
        <w:t>ТАМ, ГДЕ ВЗОЙДЕТ ЛУ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ли ночь как туннель и дневной свет - наждак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ли все, что ты сделал, обернулось не т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 новых мехах пыль вместо ви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пройдет там, где взойдет Лу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осток станет Севером, и янтарь станет мед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немые на улицах начнут учить тебя 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идешь 160, и перед тобой стен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не в счет там, где взойдет Лу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му-то вода - питье, а кому-то - царская ч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видит лишь то, что в нем уже ес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Хороший вор даже в раю найдет, что укр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дала мне руку, я не знал, лететь мне или уп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родился уже помня тебя, просто не знал, как тебя зв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х от жажды в твоих родниках - я не знал, как тебя зн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тебя сотни имён, все они - тиши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будут ждать там, где взойдет Луна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4" w:name="__RefHeading___Toc272838020"/>
      <w:bookmarkEnd w:id="264"/>
      <w:r>
        <w:rPr>
          <w:color w:val="FF0000"/>
        </w:rPr>
        <w:t>МОЙ ДРУГ ДОКТО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друг доктор, не знает, что со мн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й друг доктор, не знает, что со м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звонил тебе, сказать что любл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 б я был глухой и нем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ой друг доктор, не знает, что со м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читаешь меня, как книг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что на первом лист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итаешь меня, как книг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е имя на первом лист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не стать святым, даже если сам Пап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ворит меня в святой кислот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ы с тобой од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ты не слышишь ме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ты на другой частот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дивятся на Солнце, никто не зна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ядет оно или взойд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тою под твоим балконо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жду, пока он упад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огда твоя любовь </w:t>
      </w:r>
      <w:r>
        <w:rPr>
          <w:rFonts w:cs="Arial" w:ascii="Arial" w:hAnsi="Arial"/>
          <w:color w:val="000000"/>
          <w:sz w:val="20"/>
          <w:szCs w:val="20"/>
          <w:lang w:val="en-US"/>
        </w:rPr>
        <w:t>highwa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твоя любовь голо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 равно не сверну, я никогда не сверн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смотрим, что произойдет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5" w:name="__RefHeading___Toc272838021"/>
      <w:bookmarkEnd w:id="265"/>
      <w:r>
        <w:rPr>
          <w:color w:val="FF0000"/>
        </w:rPr>
        <w:t>ХИЛЫЙ ЗАКОС ПОД ЛЮБОВ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я включен в с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годня день, когда мне хочется п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если скажут, что теперь поют инач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 курсе, но куда меня деть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это похоже на прогулки во с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ли на летнюю тоску по весн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я всю жизнь довольно мирно шел в упряжк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тныне и навеки я в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стрелка часов ост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еть по нотам - только портить кров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это не то, что прописала сестра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- хилый закос под любов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а мной следит мое "Я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акже вся его братва и семь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так старательно пытался быть счастливы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едва не пропал зазр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не до лампы, чем кончится 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кучно жить под пулеметной звез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оять под грузом - вредно для здоровья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, пожалуй, пойду с тобо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стрелка часов остр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жить по книгам - только портить кров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это не то, что прописала сестра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- хилый закос под любов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6" w:name="__RefHeading___Toc272838022"/>
      <w:bookmarkEnd w:id="266"/>
      <w:r>
        <w:rPr>
          <w:color w:val="FF0000"/>
        </w:rPr>
        <w:t>ТЯЖЕЛЫЙ Р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ире что-то не так - или это у меня в голов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видимые пятна на солнце, какая-то пыль на траве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частье не греет; оно где-то за стеклянной сте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мне кажется - тяжелый рок висит надо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шел к цыганке - узнать о своей судьб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редно ли думать так много, причем, в основном, о теб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бросила карты на пол, закрыла глаза рук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сказала: "Бриллиантовый мой, тяжелый рок висит над тобой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лишилось смысла. Любовь завела меня в т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чем выше залезаешь в астрал, тем больше несешь дребеде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просто хотелось вечного лета, а лето стало зим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это рок, то ли законы природы висят надо м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и говорят - Сегодня в шесть конец све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просто депрессивны в дос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и терпят любовь за то, что она без ответ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ждый из них зарежет, если только тронуть пальцем его тоску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чера заходил один ангел - я узнал его по холоду кры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же не тот, за которым он гнался, да и он уже не тот, что бы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казал: "Заходи, садись, я не враг тебе, наслаждайся моей тиши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авай выпьем за того бедолагу, что висит надо мной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наешь, я живу от перрона к перрону, однажды взлетел и леч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тебе стало хоть немного легче, это все, чего я хоч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асибо ветру в моих парусах, крыльям за моей спи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 из них - ты, а другое - тот коллега, что висит надо мной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7" w:name="__RefHeading___Toc272838023"/>
      <w:bookmarkEnd w:id="267"/>
      <w:r>
        <w:rPr>
          <w:color w:val="FF0000"/>
        </w:rPr>
        <w:t>НЕКОТОРЫЕ ЖЕНЯ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сказала "Пока", он долго смотрел ей всле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ля нее прошла ночь, для него три тысячи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это время десяток империй расцвел и рухнул во мр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екоторые женятся, а некоторые т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ньше мы жили завтра, а теперь и сегодня - вче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место Роллингов - хакеры, вместо Битлов - юзер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ригады ломятся в церковь, святому место - кабак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некоторые женятся, а некоторые т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которых сердце поет, у некоторых боли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нажимает на "</w:t>
      </w:r>
      <w:r>
        <w:rPr>
          <w:rFonts w:cs="Arial" w:ascii="Arial" w:hAnsi="Arial"/>
          <w:color w:val="000000"/>
          <w:sz w:val="20"/>
          <w:szCs w:val="20"/>
          <w:lang w:val="en-US"/>
        </w:rPr>
        <w:t>Save</w:t>
      </w:r>
      <w:r>
        <w:rPr>
          <w:rFonts w:cs="Arial" w:ascii="Arial" w:hAnsi="Arial"/>
          <w:color w:val="000000"/>
          <w:sz w:val="20"/>
          <w:szCs w:val="20"/>
        </w:rPr>
        <w:t>", а она нажимает "</w:t>
      </w:r>
      <w:r>
        <w:rPr>
          <w:rFonts w:cs="Arial" w:ascii="Arial" w:hAnsi="Arial"/>
          <w:color w:val="000000"/>
          <w:sz w:val="20"/>
          <w:szCs w:val="20"/>
          <w:lang w:val="en-US"/>
        </w:rPr>
        <w:t>Delete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нет смысла спрашивать "кто", нет смысла спрашивать "как"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дь некоторые женятся, а некоторые т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пасибо Богу за хлеб, который отпущен нам дне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 мире есть что-то еще, я клянусь, она где-то зде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олнце остановится в небе, когда она даст ему зн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которые женятся, а некоторые та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которые женятся, некоторые так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8" w:name="__RefHeading___Toc272838024"/>
      <w:bookmarkEnd w:id="268"/>
      <w:r>
        <w:rPr>
          <w:color w:val="FF0000"/>
        </w:rPr>
        <w:t>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де ты бродишь теперь, 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тебя у нас гладь, без тебя у нас тиш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кователи снов говорят, что ты спиш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что с них возьмешь, 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отался как пес по руинам святы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Долины Царей, до камней на холм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глаза белых ступ и тепло стен кремл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ят мне - ты здесь, 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питан Белый Снег, Капитан Жар Ог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тебя мне не петь и любить не с ру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затопленный храм в середине ре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ержусь на краю, 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ли шорох в ночи, то ли крик пустот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о ли просто привет от того, что в груд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все шутишь со мной, погоди не шу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тебя мне кранты, Капитан Белый Сн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знакомы сто лет, нет нужды тратить с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ь приснись мне во сне, хоть звездой подмигн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удет проще вдвоем в эти странные дн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о все. Жду. Прием. Капитан Белый Снег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69" w:name="__RefHeading___Toc272838025"/>
      <w:bookmarkEnd w:id="269"/>
      <w:r>
        <w:rPr>
          <w:color w:val="FF0000"/>
        </w:rPr>
        <w:t>ПО ДОРОГЕ В ДАМАС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остол Федор был дворником в Летнем Саду зим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стретил девушку в длинном пальто, она сказала "Пойдем со мной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шли по морю четырнадцать дней, слева вставала зар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еперь они ждут по дороге в Дамаск, когда ты придешь в с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Москвой-рекой встает Собачья звезда, но вверх глядеть тебе не с ру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арокканских портах ренегаты ислама ждут когда ты отдашь долг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 всей Смоленщине нет кокаина - это временный кризис сырь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не узнаешь тех мест, где ты вырос, когда ты придешь в с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живление мощей святого битла, вернисаж забытых святын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бьешься о стену с криком "</w:t>
      </w:r>
      <w:r>
        <w:rPr>
          <w:rFonts w:cs="Arial" w:ascii="Arial" w:hAnsi="Arial"/>
          <w:color w:val="000000"/>
          <w:sz w:val="20"/>
          <w:szCs w:val="20"/>
          <w:lang w:val="en-US"/>
        </w:rPr>
        <w:t>Sh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lov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you</w:t>
      </w:r>
      <w:r>
        <w:rPr>
          <w:rFonts w:cs="Arial" w:ascii="Arial" w:hAnsi="Arial"/>
          <w:color w:val="000000"/>
          <w:sz w:val="20"/>
          <w:szCs w:val="20"/>
        </w:rPr>
        <w:t>", но кто здесь помнит латын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есни на музыку белых людей все звучат, как крик воронь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бе будет нужен гид-переводчик, когда ты придешь в с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девки все пляшут - по четырнадцать девок в ря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бе невдомек, что ты видишь их от того, что они так хотя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проси у них, отчего их весна мудрей твоего сентябр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роси, а то встретишь Святого Петра скорей, чем придешь в с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 дороге в Дамаск неземная тишь, время пошло на сл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, чего ты ждал, чего ты хотел - все здесь кажется сн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ь далекий звук одинокой трубы, тот самый, что мучил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казал тебе все, что хотел. До встречи, когда ты придешь в себ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0" w:name="__RefHeading___Toc272838026"/>
      <w:bookmarkEnd w:id="270"/>
      <w:r>
        <w:rPr>
          <w:color w:val="FF0000"/>
        </w:rPr>
        <w:t>4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(ПОСЛЕДНИЙ ДЕНЬ АВГУСТА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дний день авгу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городом пахнет гроз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сфальт становится еще чернее, когда 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черкнут тормозной полос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м алмазы станут битым стекл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м ее кровь станет рос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му-то снятся необъезженные кон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му-то снится полистирол и зол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-то любит жить, кто-то любит кр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едки с чужого сто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тратила больше, чем вам может приснить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се отда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дний день авгус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лето прожито не зр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Химеры с Нотр-Дама будут первым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увидит, как над городом пылает зар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ныне ее кровь будет чистой рос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елых цветах первого дня сентября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ПСИ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</w:rPr>
      </w:pPr>
      <w:bookmarkStart w:id="271" w:name="__RefHeading___Toc272838027"/>
      <w:bookmarkEnd w:id="271"/>
      <w:r>
        <w:rPr>
          <w:color w:val="FF0000"/>
        </w:rPr>
        <w:t>МАША И МЕДВЕД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а и медв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ое - это взлет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горшня снега за вор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 лучший вид на этот город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а и медв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ас в карманах есть медь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ятак на пятак и колокол лье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пящий все равно не просн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мни мне, если я пел об этом раньш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е равно не помню ни слова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мни, если я пел об этом раньш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спою это сно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 ничего другог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а и медв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нож, а вот сет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вяжи к ногам моим кам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кто легче воздуха, все равно с нам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ть грань, за которой железо уже не рани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лепой не видит, а умный не знае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мни мне, если я пел об этом раньше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т пламя, которое все сжига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а и медве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солнце едва ли закатитс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знаю, что нас не хватятс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ставь им еще одну н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жи, что им будут звон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ша и медвед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2" w:name="__RefHeading___Toc272838028"/>
      <w:bookmarkEnd w:id="272"/>
      <w:r>
        <w:rPr>
          <w:color w:val="FF0000"/>
        </w:rPr>
        <w:t>ЛУНА, УСПОКОЙ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на, успокой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на успокой меня - мне нужен твой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и меня чем хочешь, но напо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абытый связной в доме чужой любв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отерял связь с миром, которого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евере дождь, на Юге - белым бел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о мной нет дна, надо мной стекл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иду по льду последней реки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а берега одинаково дале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помню, как петь; у меня не осталось с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Луна, я знаю тебя; я знаю твои корабл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тобой легко, с тобой не нужно касаться земл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, что я знал; все, чего я хотел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топтанный кокон, когда мотылек взлете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, кто знают, о чем я - те навсегда одн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3" w:name="__RefHeading___Toc272838029"/>
      <w:bookmarkEnd w:id="273"/>
      <w:r>
        <w:rPr>
          <w:color w:val="FF0000"/>
        </w:rPr>
        <w:t>ИМЯ МОЕЙ ТОС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жжет как удар хлы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я здесь, но недостижим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раженье в стекле, огонь по ту сторону ре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- если хочешь - иди по воде, или стань другим, 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шепчет - Господи свят, научи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ени моей тос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мной и тобой - каждое мое слов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том, как медленен сне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 том, как небеса высоки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споди, если ты не в сил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пустить меня из клетки этой крови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ме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мени моей тос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лишком далеко от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далеко от меня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ак воздух от огня, вода от волны, сердце от кров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т я падаю вниз, уже в двух шагах от земл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поди, смотр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все мне простил, и я знаю - ты исти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вой негасимый свет гаснет, коснувшись руки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споди, если я вернусь, то я вернусь чисты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остальное за мной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учи меня имени моей тоск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4" w:name="__RefHeading___Toc272838030"/>
      <w:bookmarkEnd w:id="274"/>
      <w:r>
        <w:rPr>
          <w:color w:val="FF0000"/>
        </w:rPr>
        <w:t>ТЕЛОХРАНИТЕ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лохранитель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твое тело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нас внутри была птица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омню, как она пе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б у нас было врем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ы сдохли со ску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с тебе то, что ты хочеш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это сожгло мои ру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делаешь знак сторож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елаю знак ле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оба знали, где земля и где неб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погибли в борьбе за э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жи парусу "смирно"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кажу ему "вольно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льшие деревья знают, как вызвать ветер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 слово, и больше не будет боль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лохранитель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знаю, что тебе снится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 ты вылетаешь из клетки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уда, где ждет твоя птица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5" w:name="__RefHeading___Toc272838031"/>
      <w:bookmarkEnd w:id="275"/>
      <w:r>
        <w:rPr>
          <w:color w:val="FF0000"/>
        </w:rPr>
        <w:t>ПОКА НЕСУТ САКЭ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аду камней вновь распускаются роз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тер любви пахнет, как горький миндал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 взгляде на нас у древних богов выступают слез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икак не пойму, как мне развязать твое кимоно - а ж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самурай, а вот гейша. А вот их сегу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бит их на сотню частей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Белый цвет Минамото и красный цвет Тайра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больше, чем краски для наших кист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несут сакэ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пить то, что ес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зи, улитка, по склону Фудз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рх до самых высо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нам еще по семьсот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к, чтобы в каждой рук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несут сакэ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и сутки играет гагаку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е направленье запретн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коси мне травы для кайсяку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же победили (просто это еще не так заметно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жить с галлюциногенным кальмар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но быть в особой связи с овцо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ак только я засыпаю в восточных покоя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снится Басе с плакатом "Хочу быть, как Цой!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несут сакэ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6" w:name="__RefHeading___Toc272838032"/>
      <w:bookmarkEnd w:id="276"/>
      <w:r>
        <w:rPr>
          <w:color w:val="FF0000"/>
        </w:rPr>
        <w:t>ЦВЕТЫ ЙОШИВА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азван в честь цветов Йошива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рожден в Валентинов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приказ внутри моей кож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иду, как все, спотыкаясь об эту т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есть дом, в котором мне тесно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меня есть рот, которым поет кто-то друг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я сплю - мое отражень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одит вместо меня с необрезанным сердцем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ретьей хрустальной ног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на дне - но вся вода вышл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ушел в тень - я был совсем плох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осил пить - и мне дали чаш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прибили к кресту - но гвозди были трух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перь я здесь - и я под ток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мь тысяч вольт - товарищ, не тронь провод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отец и сын, мы с тобой одно и то ж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бы все объяснил - но я не помню истинных с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азван в честь цветов Йошивар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ыл рожден в Валентинов ден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загнан как зверь в тюрьму этой кож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смеюсь, когда спотыкаюсь об эту тен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7" w:name="__RefHeading___Toc272838033"/>
      <w:bookmarkEnd w:id="277"/>
      <w:r>
        <w:rPr>
          <w:color w:val="FF0000"/>
        </w:rPr>
        <w:t>СЫН ПЛОТНИ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гин - сын плотника. Пароль - начало нач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гин - сын плотника. Пароль - начало нач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ты на суше, тебе не нужен прич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рок лет в пустыне, горечи песка не отмы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рок лет в пустыне и горечи песка не отмыть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учаться жаждой ты всегда любил больше, чем п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глаза закрыты, что небо, что земля - один ц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глаза открыты, что небо, что земля - один цв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не знаю, в кого ты стреляешь, кроме Бога здесь никого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дуй за сыном плотника. Ломись к началу нач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й за сыном плотника, жги резину к началу нача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ы будешь тонуть, ты поймешь, зачем был нужен причал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78" w:name="__RefHeading___Toc272838034"/>
      <w:bookmarkEnd w:id="278"/>
      <w:r>
        <w:rPr>
          <w:color w:val="FF0000"/>
        </w:rPr>
        <w:t>СТОП МАШИ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п машина, мой свет - в этом омуте нечего слыша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тирай свой файл, выкинь винчестер в кус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хочу познакомить тебя с теми, кто все еще дыши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о сих пор не видел на этой земле кого-либо прекрасней, чем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умленных здесь нет. Здесь все, кто рожден, уже в курс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икола-С-Ларьком невесело курит во мгле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се святые места давно разворованы, в них теперь пуст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, знаешь, даже сам Нестор Махно бледнеет, когда ты в сед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ем больше мы выпьем за первый присест, тем останется мень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ближе каменный гость, тем дешевле бриллианты в колье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ли я тот, про кого был написан мой паспор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жи, зачем я танцую на самом краю в этом вышитом нижнем бель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поха первородного греха имела свои момент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хоже Атлантида и Му уже пляшут на наших костя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ка под этой юбкой заставляет дрожать континенты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к на что нам сдались эти зомби в правительственных новостях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ем больше мы выпьем за первый присест, тем останется мень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ближе каменный гость, тем дешевле бриллианты в коль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мы те, про кого был написан наш паспор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ажи - зачем? Зачем? Зачем? Зачем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kip it. Skip it. Delete. Delete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en-US"/>
        </w:rPr>
        <w:t>Delet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чем больше мы выпьем за первый присест, тем останется меньш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ближе каменный гость, тем дешевле бриллианты в коль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мы те, про кого был написан наш паспор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ажи, зачем мы танцуем на самом краю в этом вышитом нижнем белье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kip it up.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</w:rPr>
        <w:t>СЕСТРА</w:t>
      </w:r>
      <w:r>
        <w:rPr>
          <w:rFonts w:cs="Arial" w:ascii="Arial" w:hAnsi="Arial"/>
          <w:color w:val="0000FF"/>
          <w:sz w:val="36"/>
          <w:szCs w:val="36"/>
          <w:lang w:val="en-US"/>
        </w:rPr>
        <w:t xml:space="preserve"> </w:t>
      </w:r>
      <w:r>
        <w:rPr>
          <w:rFonts w:cs="Arial" w:ascii="Arial" w:hAnsi="Arial"/>
          <w:color w:val="0000FF"/>
          <w:sz w:val="36"/>
          <w:szCs w:val="36"/>
        </w:rPr>
        <w:t>ХАОС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  <w:sz w:val="20"/>
          <w:szCs w:val="20"/>
          <w:lang w:val="en-US"/>
        </w:rPr>
      </w:pPr>
      <w:bookmarkStart w:id="279" w:name="__RefHeading___Toc272838035"/>
      <w:bookmarkEnd w:id="279"/>
      <w:r>
        <w:rPr>
          <w:color w:val="FF0000"/>
          <w:lang w:val="en-US"/>
        </w:rPr>
        <w:t>5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ятьсот песен - и нечего пе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бо обращается в запертую кле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 же старые слова в новом шрифт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ический куплет для падающих в лифт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улицам провинции метет сухове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я Родина, как свинья, жрет своих сынов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 неумолимостью сверхзвуковой дрел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ки в перчатках качают колыб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Свечи запалены с обоих конц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Мертвые хоронят своих мертвец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эй, кто-нибудь помнит, кто висит на кресте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аведников колбасит, как братву на кислот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раз, когда мне говорят, что мы - вмес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мню - больше всего денег приносит "груз 200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желтой подводной лодки мумии в руб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есо смеха обнаруживает свойства мясоруб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триотизм значит просто "убей иноверца"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та трещина проходит через мое сердц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В мутной воде не видно конц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Мертвые хоронят своих мертвец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увствую себя, как негатив на свет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хая ярость в сердце, вкус железа во рт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 счастье изготовлено в Гонконге и По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одно имя не подходит нам больше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каждом юном бутоне часовой механиз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движемся вниз по лестнице, ведущей вни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занная птица не может быть певч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дающим в лифте с каждой секундой становится все легч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Собаки захлебнулись от во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Нас учили не жить, нас учили умирать сто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Знаешь, в эту игру могут играть двое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0" w:name="__RefHeading___Toc272838036"/>
      <w:bookmarkEnd w:id="280"/>
      <w:r>
        <w:rPr>
          <w:color w:val="FF0000"/>
        </w:rPr>
        <w:t>БР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я родился, основной цвет был серы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лнце было не отличить от лу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да бы я ни шел, я всегда шел на север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там нет и не было придумано другой сторо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вая звезда мне сказала: "Ты первый"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етер научил меня ходить одно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этому я до сих пор немножечко нервный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мне говорят: "Смотри - счастье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мотрю туда и вижу тюрь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перейти эту реку вбр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ое время перейти эту реку вброд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а ты на этой стороне, ты сам знаешь, что тебя жд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ва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ходим эту реку вбро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я родился, каждый знал Кол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я был нам лучший товарищ и дру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я научил пить вино, вино заменило мне вол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яшмовый стебель заменил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пас и спасательный кр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в воскресенье утром нам опять идти в ста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с благословят размножаться во мгл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жность воды надежней всего, что я зна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инженеры моего тела велели мне ходить по земл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перейти эту реку вбро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мое время перейти эту реку вброд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Если хочешь сказать мне слово, попытайся использовать р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тава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ходим эту реку вброд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1" w:name="__RefHeading___Toc272838037"/>
      <w:bookmarkEnd w:id="281"/>
      <w:r>
        <w:rPr>
          <w:color w:val="FF0000"/>
        </w:rPr>
        <w:t>НОГА СУДЬБ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колай Оптоед совсем не знал молодеж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колай Оптоед был в бегах за грабеж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он побрил лицо лифтом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ышел в январ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осал бирюзу и ел кусками янтарь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кеан пел как лошадь, глядящая в зубы кон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 сжег офис Лукойл вместе с бензоколонкой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причин, просто 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уваженья к огн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катерина-с-Песков у нас считалась зв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заезжий мордвин не перегрыз провод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й было даже смешно, что он не был влюблен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ела на завтрак таких, как о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неральские дочки знать не знают, что значит "нельзя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 что до всех остальных, то она говорила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 хрена нам враги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у нас есть такие друзья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Aci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jazz</w:t>
      </w:r>
      <w:r>
        <w:rPr>
          <w:rFonts w:cs="Arial" w:ascii="Arial" w:hAnsi="Arial"/>
          <w:color w:val="000000"/>
          <w:sz w:val="20"/>
          <w:szCs w:val="20"/>
        </w:rPr>
        <w:t xml:space="preserve"> - это праздник, рок-н-ролл - это жму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и-джэй сжал в зубах холодеющий шнур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фицианты, упав, закричали: "Банзай!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а шептала: "Мой милый!"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шептал: "Отползай!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о ясно как день, что им не уйти далек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емь суток на тракторе по снежной степ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асота никогда не давалась легк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д Тобольском есть плес, где гнездится минта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м подземные тропы на Цейлон и в Китай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летучие рыбы сами прыгают в р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, другими словами, фэнг-шуй да не т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е женский бизне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танцует и курит гриб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рики говорят про них: "Ом Мани Пэмэ Хум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в переводе часто значит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га судьб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2" w:name="__RefHeading___Toc272838038"/>
      <w:bookmarkEnd w:id="282"/>
      <w:r>
        <w:rPr>
          <w:color w:val="FF0000"/>
        </w:rPr>
        <w:t>РАСТАМАНЫ ИЗ ГЛУБИН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еперь большой большой зву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иквидирующий крышу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у, что вокр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удьте страдания и всяческих му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о бакалавру естественных нау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м в школе выдали линейку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мерить объем голов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дали линейку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тобы мерить объем голо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в каникулы мы едем на Джамейк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ать над курением трав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Байкале крокодил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обабы вдоль Волги-ре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Байкале крокодил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аобабы вдоль Волги-рек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ма, как нам справиться с глобальным потеплением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крепче прибивать кося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лачь, мама, твои дети в поряд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лачь, мама, наша установка вер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довник внимательно следи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каждым корнеплодом на гряд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знаем, что есть только два пут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жа Растафара или война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нас два по всем наукам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ботанику мы знаем на пя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ва по всем наукам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о ботанику мы знаем на пять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ка живы растаманы из глубинки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вилону будет не устоят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3" w:name="__RefHeading___Toc272838039"/>
      <w:bookmarkEnd w:id="283"/>
      <w:r>
        <w:rPr>
          <w:color w:val="FF0000"/>
        </w:rPr>
        <w:t>БРАТ НИКОТ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ат Никотин, брат Никот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не хочу ходить строем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чу ходить оди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у по битым стеклам линии огня -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женись от меня, брат Никоти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аллергия, мне не встать в эту ран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заборный Будда, трамвайная пья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шеное небо - строгий Господи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женись от меня, брат Никоти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ришел греться в церков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алтаря глядит гла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осподь идет пригородный поезд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ежет рельсы как алмаз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Если мне станет душно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 горят тормоза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смотрю, как по белоснежной коже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дленно движется лезвие нож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круг меня тундра, вокруг меня 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 смотрю, как все торопятс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я никто никуда не идет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карусель вертится, крыльями шурш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вот моя жизнь танцует на пригородных рельсах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лезвии нож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я рухну, рухну как-то не так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у Бога много, килограмм на пят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аждого в сердце разбитый гетеродин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женись от меня, пока не поздно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рат Никотин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4" w:name="__RefHeading___Toc272838040"/>
      <w:bookmarkEnd w:id="284"/>
      <w:r>
        <w:rPr>
          <w:color w:val="FF0000"/>
        </w:rPr>
        <w:t>СЛИШКОМ МНОГО ЛЮБВ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лишком много любви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крой все настежь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етрополите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колено в кров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ша летит, как лебед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скажешь "</w:t>
      </w:r>
      <w:r>
        <w:rPr>
          <w:rFonts w:cs="Arial" w:ascii="Arial" w:hAnsi="Arial"/>
          <w:color w:val="000000"/>
          <w:sz w:val="20"/>
          <w:szCs w:val="20"/>
          <w:lang w:val="en-US"/>
        </w:rPr>
        <w:t>How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much</w:t>
      </w:r>
      <w:r>
        <w:rPr>
          <w:rFonts w:cs="Arial" w:ascii="Arial" w:hAnsi="Arial"/>
          <w:color w:val="000000"/>
          <w:sz w:val="20"/>
          <w:szCs w:val="20"/>
        </w:rPr>
        <w:t>?"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кажу "</w:t>
      </w:r>
      <w:r>
        <w:rPr>
          <w:rFonts w:cs="Arial" w:ascii="Arial" w:hAnsi="Arial"/>
          <w:color w:val="000000"/>
          <w:sz w:val="20"/>
          <w:szCs w:val="20"/>
          <w:lang w:val="en-US"/>
        </w:rPr>
        <w:t>Fuck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you</w:t>
      </w:r>
      <w:r>
        <w:rPr>
          <w:rFonts w:cs="Arial" w:ascii="Arial" w:hAnsi="Arial"/>
          <w:color w:val="000000"/>
          <w:sz w:val="20"/>
          <w:szCs w:val="20"/>
        </w:rPr>
        <w:t>!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ждый хочет чужую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икто не хочет сво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, кто младше ме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ыбраться из коле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Хэй, поднимите мне веки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постол Павел и апостол Фо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порили друг с другом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акое тюрьм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ин был снаружи, другой внутр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бедила дружб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х обоих распяли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лишком много любв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парень хоть куда, у меня кольцо в ух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на груди два сос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дались от меня, мучение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лись от меня, тоск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йди на палубу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море в крест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ы дети подземелья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увяли в кустах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Ягода-малина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азпром-</w:t>
      </w:r>
      <w:r>
        <w:rPr>
          <w:rFonts w:cs="Arial" w:ascii="Arial" w:hAnsi="Arial"/>
          <w:color w:val="000000"/>
          <w:sz w:val="20"/>
          <w:szCs w:val="20"/>
          <w:lang w:val="en-US"/>
        </w:rPr>
        <w:t>MTV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орогу санитарам лес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идел в пещерах, пытался найти безмятежнос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луждал по трубам, как вода в душевы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уда бы я ни шел, передо мной твоя нежн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 я тоскую по тебе, как мертвый тоскуе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жадности крови жив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лишком много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дними глаза к небу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ишком много любв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о летят самолеты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поют соловь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о маленькое сердц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ак много любви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5" w:name="__RefHeading___Toc272838041"/>
      <w:bookmarkEnd w:id="285"/>
      <w:r>
        <w:rPr>
          <w:color w:val="FF0000"/>
        </w:rPr>
        <w:t>ПСАЛОМ 15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- Моисей зашел по грудь в Иордан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собирать мой черный чемодан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аловались тем, чего нет у бог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наше слово - сумма слог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отчаливать от этих берег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зошел в гору и был с духом гор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му милей запах его кобур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 я в темноте, но я вижу, где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ему сердцу четырнадцать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ришел сказать, что домой возврата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так давно здесь, что мы забыли - кто м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шли танцевать, когда время петь псалмы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идел на крыше и видел, как оно есть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где нет неба ниже, чем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где нет неба ближе, чем здес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меня не остановит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szCs w:val="20"/>
        </w:rPr>
      </w:pPr>
      <w:bookmarkStart w:id="286" w:name="__RefHeading___Toc272838042"/>
      <w:bookmarkEnd w:id="286"/>
      <w:r>
        <w:rPr>
          <w:color w:val="FF0000"/>
        </w:rPr>
        <w:t>КАРДИОГРАМ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-то соловьи стали петь слишком громко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вые слова появляются из немо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кое впечатление, будто кто-то завладел моим сердцем -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огда мне кажется, что это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бы забыли, как сложиться в улыбку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о стушевалось - остались только чер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т что-то хорошее стало происходить с моим сердце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ы знаешь, мне кажется, что это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пятой буровой до Покрова-на-Нер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оде все в порядке, только где-то оборвана ни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знаю, как у вас - у нас всегда кто-то сверл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, взять и скинуться, чтобы они перестали сверли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чью под окном разгружали фуры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т матерной ругани увяли кус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аже не заметил, потому что кто-то завладел моим сердце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дозреваю, что это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меня в крови смесь нитротолуола и смирн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ая песня - террористический ак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после двадцати лет обучения искусству быть смирным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оворил с медици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не в силах объяснить этот фак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удь ты хоть роллс-ройс, все равно стоять в пробк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же в Русском музее не забаррикадироваться от красот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ешь, это неважно, если кто-то завладел твоим сердце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моем случае, мне кажется, что это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до сих пор кажется, что это ты.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287" w:name="__RefHeading___Toc272838043"/>
      <w:bookmarkEnd w:id="287"/>
      <w:r>
        <w:rPr>
          <w:color w:val="FF0000"/>
        </w:rPr>
        <w:t>СЕВЕРНЫЙ ЦВЕТ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роника на крыльце;</w:t>
        <w:br/>
        <w:t>В доме спит зверь, в доме ждет ангел;</w:t>
        <w:br/>
        <w:t>В доме далеко до утра.</w:t>
        <w:br/>
        <w:t>Вороника на крыльце, она по ту сторону стекла</w:t>
        <w:br/>
        <w:t xml:space="preserve">И я бы открыл ей, </w:t>
        <w:br/>
        <w:t>Если бы я знал, где здесь двер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писок кораблей </w:t>
        <w:br/>
        <w:t xml:space="preserve">Никто не прочтет до конца; кому это нужно - </w:t>
        <w:br/>
        <w:t>Увидеть там свои имена...</w:t>
        <w:br/>
        <w:t>Мы шли туда, где стена, туда, где должна быть стена,</w:t>
        <w:br/>
        <w:t xml:space="preserve">Но там только утро </w:t>
        <w:br/>
        <w:t>И тени твоего ли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орвись от земли, Северный Цвет;</w:t>
        <w:br/>
        <w:t>Ты знаешь, как должно быть в конце;</w:t>
        <w:br/>
        <w:t>Отпои меня нежностью</w:t>
        <w:br/>
        <w:t>Своей подвенечной земли,</w:t>
        <w:br/>
        <w:t>Я не вижу причин, чтобы быть осторожным -</w:t>
        <w:br/>
        <w:t>В доме зверь, Вороника на крыльц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Ты хочешь, то земля станет мертвой;</w:t>
        <w:br/>
        <w:t>Если Ты хочешь - камни воспоют Тебе славу;</w:t>
        <w:br/>
        <w:t xml:space="preserve">Если Ты хочешь - сними </w:t>
        <w:br/>
        <w:t>Эту накипь с моего сердц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орвись от земли, Северный Цвет;</w:t>
        <w:br/>
        <w:t>Ты знаешь, как должно быть в конце;</w:t>
        <w:br/>
        <w:t>Отпои меня нежностью</w:t>
        <w:br/>
        <w:t>Своей подвенечной земли,</w:t>
        <w:br/>
        <w:t>Я не вижу причин, чтобы быть осторожным -</w:t>
        <w:br/>
        <w:t>В доме зверь, Вороника на крыльц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люч к северу лежит там, где никто не ищет</w:t>
        <w:br/>
        <w:t>Ключ к северу ждет между биениями сердца</w:t>
        <w:br/>
        <w:t>Я знаю, отчего ты не можешь заснуть ночью</w:t>
        <w:br/>
        <w:t>Мы с тобой одной крови.</w:t>
        <w:br/>
        <w:t>Мы с тобой одной крови.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ПЕСНИ РЫБАКА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288" w:name="__RefHeading___Toc272838044"/>
      <w:bookmarkEnd w:id="288"/>
      <w:r>
        <w:rPr>
          <w:color w:val="FF0000"/>
        </w:rPr>
        <w:t>ФЕЕЧКА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огда летишь в электрическом неб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думаешь - Скорее бы я упал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огда летишь в электрическом небе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думаешь - Уж скорее бы я упал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огда проснёшься в кресле президент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лачешь, сам не зная, как сюда попал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начала ты надежда и гордос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том о спину ломают арши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начала ты надежда и гордос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том о спину ломают арши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Ох, брошу я работать под этим мостом, 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Пойду летать феечк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Страну Синих Верши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дет лимузин. Снаружи бриллиант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нутри некуда с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дет лимузин, снаружи бриллиант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нутри такая скотобаза, что некуда с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сказала на съезде мясников Коза Маня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соваться с вами - невеликая ч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А любая весть изначально благая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сто ты к этому еще не привык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юбая весть изначально благая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сто ты к этому еще не привы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если не нравится, как я излагаю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упи себе у Бога копирайт на русский язы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89" w:name="__RefHeading___Toc272838045"/>
      <w:bookmarkEnd w:id="289"/>
      <w:r>
        <w:rPr>
          <w:color w:val="FF0000"/>
        </w:rPr>
        <w:t>ЧЕЛОВЕК ИЗ КЕМЕРОВА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меня были проблемы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зашел чересчур далеко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ижнее днище нижнего ад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е казалось не так глубок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позвонил своей мам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ама была права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казала: "Немедля звон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ловеку из Кемерова"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скуп на слова, как де Ниро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 ним спорит только больно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го не проведешь на мякине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н знает ходы под земле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бо рухнет на землю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ерестанет расти трава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придет и молча поправит вс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ловек из Кемеров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дам стал беженце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вель попал на мобильную связ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й не достроил того, что он строи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жрался и упал лицом в грязь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стория человечеств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ыла бы не так крив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б они догадались связатьс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 человеком из Кемеров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е звонили из Киев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вонили из Катманду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Звонили с открытия пленума -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казал им, что я не прид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ужно будет выпить на ночь два литра воды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Чтоб с утра была цела голова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едь сегодня я собираюсь пи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 человеком из Кемеров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0" w:name="__RefHeading___Toc272838046"/>
      <w:bookmarkEnd w:id="290"/>
      <w:r>
        <w:rPr>
          <w:color w:val="FF0000"/>
        </w:rPr>
        <w:t>ПОСЛЕЗАВТРА (Я ОПЯТЬ БУДУ ЗДЕСЬ)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ого лет назад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ени чужих мостовых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видел тебя и подумал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редко встречаешь своих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Как оно было тогда -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 оно и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годня я прощаюс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Послезавтра я опять буду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чусь у Луны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ам себе господи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 бы ни был со мн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сё равно изначально оди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ышел из пламен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тсюда вся моя сп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если я прощаюс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лезавтра я опять буду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буря смоет город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у, извини!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был в обиде на теб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ё сердце было в тен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рез стены этой гордост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так легко перелез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если я прощаюс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лезавтра я опять буду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меня плохая памя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омерзительный нрав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могу принять сторон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знаю никого, кто не прав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в мире есть что-т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го не выпить, не сь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ли что-то не та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о послезавтра я опять буду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икого внизу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икого наверх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ы совр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бы сказал, что я в курсе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Бог не ангел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просто такой, как он ес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ли я прощаюс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Послезавтра я опять буду здес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годня я прощаюс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лезавтра я опять буду здес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1" w:name="__RefHeading___Toc272838047"/>
      <w:bookmarkEnd w:id="291"/>
      <w:r>
        <w:rPr>
          <w:color w:val="FF0000"/>
        </w:rPr>
        <w:t>МОРСКОЙ КОНЁК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рской конёк, морской конё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годня выдался нелёгкий денё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идишь на месте, но ты летишь со всех ног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г тебе в помощь, Морской конё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вои товарищи идут по прямой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индустрия их счастья дала на тебе сбо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купатели не знают, что и делать с тоб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огда хочется уйти домой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рской конёк, Морской конё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железном небе хотя бы один огонё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бы сжечь этот дом, нужен один уголе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г тебе в помощь, Морской конё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иточка порвалась, никак не связат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ты кричишь, оттого что не умеешь сказ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г у тебя отец, Родина - ма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иличная семья, с них нечего взять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огда кажется, что все оборвалос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ути назад в рай уже нет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ежели к тебе подойдет Люцифер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кажи ему, что Коля просил передать привет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рской конёк, морской конёк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Это мелководье не идёт тебе впро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егодня выдался нелегкий дене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г тебе в помощь, Морской конё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2" w:name="__RefHeading___Toc272838048"/>
      <w:bookmarkEnd w:id="292"/>
      <w:r>
        <w:rPr>
          <w:color w:val="FF0000"/>
        </w:rPr>
        <w:t>ЗИМНЯЯ РОЗА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имняя Роз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ы встретились с тобой на угл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тояла в пальто с воротник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казала: "Сейчас я умру"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ы выпили горилк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двигала левой ного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Жаль, что вместо тебя в этом зеркал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тражается кто-то друго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А священник на стадионе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аже не знал, что ты танцуешь на льду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много вредных веществ в тот день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Было выброшено в окружающую среду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б мир был старше на тысячу ле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е смог бы тебя прочес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о мне всё равно, я люблю тебя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очности такой, как ты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ы встретились в 73-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ллеги на Алмазном Пут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тебя тогда был сквот в Лувре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ам еще внизу был склад DMT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вой отец звонил с Байконур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купил пропуска и посты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Жаль, что ребята из "Баадер и Майнхоф"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пили твои софты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у тебя была привычка говорить во сн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 я узнал про твою парандж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ты же знаешь, ты можешь быть спокойна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никому ничего не скажу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Если б мир был мудрее на тысячу лет,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е смог бы тебя прочес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мне всё равно, я люблю тебя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В точности такой, как ты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мнишь, у тебя был японец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з чайной школы Джоши Энр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ы с ним пытались раскопать на Юкатан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щи Мэрлин Монро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сказала мне: "Держи своё при себ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е оставляй следов"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, как Савонарола, ты ушла в Антарктид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стаяв среди вечных льдов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сохранил твои вещи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аже эту голову из St. Tropez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нал, что рано или поздно звёзды выстроятся в ряд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мы сойдёмся на одной троп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б мир был лучше в тысячу раз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е смог бы тебя прочес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мне все равно, я люблю теб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очности такой, как ты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те, кто знал тебя раньш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х можно вбить на один CD-ROM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и до сих пор пьют твою кров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азывают её вином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нет смысла таить на них зл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даже не хочу о них пе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сто некоторые старятся раньш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ем успевают начать взросле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я не знаю, откуда 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знаю, куда я иду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при мне говорят "Всё будет хорошо"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знаю, что они имеют в вид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Если б мир был мудрее в тысячу раз,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не смог бы тебя прочес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не всё равно, я люблю теб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очно такой, как ты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ебёнка выплеснули вместе с водо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зумруды зарыли во мх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это ли то, о чём предупреждал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ебята, что сидят наверху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о они все равно пляшут, 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огда ты трогаешь рукой эту ни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А любовь это или отрава -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икогда не мог определи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иногда едешь в поезд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ьёшь Шато Лафит из горл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друг понимаешь - то, что ждёт тебя завтр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Это то, от чего ты бежал вчера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Если б мир был старше на тысячу лет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Он не смог бы тебя прочесть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Зимняя Роза, я просто люблю тебя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ой, как ты ес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3" w:name="__RefHeading___Toc272838049"/>
      <w:bookmarkEnd w:id="293"/>
      <w:r>
        <w:rPr>
          <w:color w:val="FF0000"/>
        </w:rPr>
        <w:t>ПАБЛО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абло - не поминай к ночи бес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торгуй оружие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ообще не сбивайся с пути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удя по выраженью лиц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овсем недавно вышел из леса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А судя по тому, как ты смотришь вокруг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снова хочешь туда зайт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абло - я восхищён твоим талантом тащиться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жи - откуда ты всё время берёшь тех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 согласен тебя тащить?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заешь, Пабло, говоря о жен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ебе могла бы подойти крановщиц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сидит себе между небом и землёй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И ей по фиг, как кто хочет жи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лучилось так, что наша совесть и чес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ыла записана у нас на кассетах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-то принес новой музык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ам больше нечего было стира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наешь, Пабло, будь у тебя даже мучо миллионас песетас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хочешь научиться красиво жит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Давай сначала научись умира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этом городе, Пабло, кроме выпи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ольше нечего дела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 черту политкорректность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удьба здесь тяжела и слеп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м хватит на билеты, если выгресть из карманов всю мелоч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уду называть тебя Пабло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можешь обращаться ко мне "Papa"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абло - мы встретились сравнительно поздно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же не очень охотно дышу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не всегда помню, как меня зват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, Пабло, если б я отдал тебе т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, в принципе, отдать невозможно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забыл бы о любви значительно больше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Чем они когда-либо будут знать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4" w:name="__RefHeading___Toc272838050"/>
      <w:bookmarkEnd w:id="294"/>
      <w:r>
        <w:rPr>
          <w:color w:val="FF0000"/>
        </w:rPr>
        <w:t>ТУМАН НАД ЯНЦЗЫ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ушистый, как шерс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бесной лис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ыбросил компас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стоптал в пыль час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ышел пляса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д рисовым поле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густился туман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нём бродит католи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бродит шаман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Бродят верх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бродят низ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х скрыл друг от друг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был, как вс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ил да пахал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чел Дао Дэ Цзи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онял "Попал!"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жёг свой пентхаус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Снял пробу с лозы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ышел пляса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тветь, Нижневартовск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И Харьков, ответь - 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Давно ль по-китайск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ы начали петь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чья в том вин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арбатская пьян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ьёт водку из чаш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Династии Тань?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ы все теперь брать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ы все здесь семья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 кто из нас т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то из нас я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то весел, тот стар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кто мрачен - тот юн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се хотят знать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 о чем я пою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я хожу и пою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все вокруг Бог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ам себе суфи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сам себе йог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сердце печа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избывной крас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в голов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уман над Янцз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5" w:name="__RefHeading___Toc272838051"/>
      <w:bookmarkEnd w:id="295"/>
      <w:r>
        <w:rPr>
          <w:color w:val="FF0000"/>
        </w:rPr>
        <w:t>ДИАГНОСТИКА КАРМЫ ИЛИ МОЙ ПУТЬ К БОГУ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пришёл по объявленью в газете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"Диагностика Кармы. 5 Дней. Не Спеша."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была одета в какие-то сет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сказала "У тебя есть душа"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зала, что в прошлой жизни я был фараоно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лександром Македонским и еще Львом Толсты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я могу называть тебя Эсмеральд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больше не чувствовать себя духовно пусты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заставила меня вдыхать пранаяму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целыми сутками петь "Сай Рам"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ормальный мужик, могла бы сказать мне прям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не заставлять меня ходить босиком по углям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рмила меня кактусом вместо обед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ажала в лотос за каждый пустяк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аже твой любимый Дон Хуан Кастанеда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е учил, что с людьми можно обращаться вот т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метался по дому, я хотел найти выход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Куда угодно, лишь бы был воздух свеже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Ахура-Мазда запросил за меня выкуп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Будда посадил мне в ботинки ежей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б я не ушёл, ты развинтила мне чакр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перепаяла мой ментал на астрал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мотри мне в глаза, Эсмеральд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ужели я хоть в чём-то соврал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прасно ты стучишься мне в двер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говоришь, что твой метод мог бы меня спасти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аже в журнале "Путь К Себе" не поверят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мне пришлось там у тебя вынести;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В итоге я всё-таки вылез в окошко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о я чувствую, что вылез не весь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чём дело, Эсмеральд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ужели ты до сих пор здесь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6" w:name="__RefHeading___Toc272838052"/>
      <w:bookmarkEnd w:id="296"/>
      <w:r>
        <w:rPr>
          <w:color w:val="FF0000"/>
        </w:rPr>
        <w:t>УТКИНА ЗАВОДЬ (КРАКОВЯК)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ньше мы не знали друг друга. Теперь это не так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просто шёл по улице, возможно в этом был знак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А ты ходила без юбки по отвесной стен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д звуки модных песен в абсолютной тишине..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Мое сердце остановилось, кардиолог сказал, что дело таб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верно, ты буддистка, в тебе до хрена пустот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принес тебе букет, ты засушила и скурила цвет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проходила мимо цеха, там взорвался мартен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аких штучек не может даже сам Бин Ладен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орошо, что не все в этом мире могут быть такими, как ты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давала интервью, ты обьясняла, почему я тону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сё могу понять, но зачем при этом выть на луну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тебя в ванной живёт учёная коза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Вас можно перепутать, если закрыть глаза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ты значительно лучше, с тобой можно пить "Ржавчину"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иходила сестра хаос, оставила после себя бард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же четырнадцать суток я не могу соскрести со стен шл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рядом с тобой она сущее дитя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Ты оставила у меня на стене след своего когт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отнес его в музей, мне сказали что ты динозавр, скажи, что это не т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ньше мы не знали друг друга; теперь это не та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снова шел по улице и снова мне привиделся знак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лишком долго был глухой и немой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адись в вагонетку, отвезу тебя дом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 Уткину Заводь - учиться там плясать краковяк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7" w:name="__RefHeading___Toc272838053"/>
      <w:bookmarkEnd w:id="297"/>
      <w:r>
        <w:rPr>
          <w:color w:val="FF0000"/>
        </w:rPr>
        <w:t>ЖЁЛТАЯ ЛУНА (USB)</w:t>
      </w:r>
    </w:p>
    <w:p>
      <w:pPr>
        <w:pStyle w:val="Normal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хочешь, ты меня полюби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сто так или с USB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может быть мы сразу друг друга поймём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ли у нас один и тот же разъём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тебя услышать, если я без ушей?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В компьютере полно летучих мышей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жёлтая луна встаёт в камышах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Есть такое чувство, будто всем нам шах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инус на минус не всегда дает плюс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Где-то в сети лежит языческий блюз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жёлтая луна уже на уровне крыш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тебя не слышу, неужели ты спишь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Солнце на закат, значит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Луна на восход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обидно быть умным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наешь всё наперёд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Но все мои прямы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вернулись в кольцо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мне увидеть тебя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прожекторы прямо в лицо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будешь небом, где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жатся облак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уду морем, море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Без рыбака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мои прямые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Свернулись в кольцо;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ак я узнаю тебя, когд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рожекторы прямо в лицо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ак что если хочешь, ты меня полюби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irewire или USB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Может быть, мы сразу друг друга поймём -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идит Бог, у нас один и тот же разъём.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Cs/>
          <w:color w:val="0000FF"/>
          <w:sz w:val="36"/>
          <w:szCs w:val="36"/>
        </w:rPr>
      </w:pPr>
      <w:r>
        <w:rPr>
          <w:rFonts w:cs="Arial" w:ascii="Arial" w:hAnsi="Arial"/>
          <w:iCs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ZOOM ZOOM ZOOM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298" w:name="__RefHeading___Toc272838054"/>
      <w:bookmarkEnd w:id="298"/>
      <w:r>
        <w:rPr>
          <w:color w:val="FF0000"/>
        </w:rPr>
        <w:t>БЕЛАЯ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Белая, как выпавший снег</w:t>
        <w:br/>
        <w:t>Белая, как темная ночь</w:t>
        <w:br/>
        <w:t>Белая, как сакура весной</w:t>
        <w:br/>
        <w:t>Милосердная, но не может помочь</w:t>
        <w:br/>
        <w:t>Белая, как сибирский мел</w:t>
        <w:br/>
        <w:t>Белая, как нетронутый лист</w:t>
        <w:br/>
        <w:t>Я отдал тебе все, что имел</w:t>
        <w:br/>
        <w:t>Теперь я черный как трубочист</w:t>
        <w:br/>
        <w:br/>
        <w:t>Без имени, как меч кузнеца</w:t>
        <w:br/>
        <w:t>Невиданная без прикрас</w:t>
        <w:br/>
        <w:t>Без начала и без конца</w:t>
        <w:br/>
        <w:t>Бывшая здесь прежде всех нас</w:t>
        <w:br/>
        <w:t>Я искал тебя, не мог понять как;</w:t>
        <w:br/>
        <w:t>Писал тебе, но не было слов;</w:t>
        <w:br/>
        <w:t>Я был слепой, но я вижу твой знак</w:t>
        <w:br/>
        <w:t>Мой палец на курке, я всегда готов.</w:t>
        <w:br/>
        <w:br/>
        <w:t>Половина - соловьиная падь</w:t>
        <w:br/>
        <w:t>Половина - алеет восток</w:t>
        <w:br/>
        <w:t>Ты знаешь сама - с меня нечего взять</w:t>
        <w:br/>
        <w:t>Но все, что есть - у твоих ног</w:t>
        <w:br/>
        <w:t>Я проснулся после долгого сна</w:t>
        <w:br/>
        <w:t>Небритый, без имени, совсем ничей</w:t>
        <w:br/>
        <w:t>Моя кровь говорит, что скоро весна</w:t>
        <w:br/>
        <w:t xml:space="preserve">Может быть, в одну из этих ночей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299" w:name="__RefHeading___Toc272838055"/>
      <w:bookmarkEnd w:id="299"/>
      <w:r>
        <w:rPr>
          <w:color w:val="FF0000"/>
        </w:rPr>
        <w:t>ТРАМОНТАН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дин китаец был мастером подземного пенья.</w:t>
        <w:br/>
        <w:t>Он пел только частушки.</w:t>
        <w:br/>
        <w:t>Каждый четверг он ходил в чайный дом,</w:t>
        <w:br/>
        <w:t>Где его поджидали две сестры-хохотушки.</w:t>
        <w:br/>
        <w:t>Он пел, когда его одевали;</w:t>
        <w:br/>
        <w:t>Он пел, когда его хоронили.</w:t>
        <w:br/>
        <w:t>Когда закончился репертуар</w:t>
        <w:br/>
        <w:t>Он сказал: Теперь мне не место в могиле.</w:t>
        <w:br/>
        <w:br/>
        <w:t>Жизнь ползет как змея в траве</w:t>
        <w:br/>
        <w:t>Пока мы водим хоровод у фонтана</w:t>
        <w:br/>
        <w:t>Сейчас ты в дамках</w:t>
        <w:br/>
        <w:t>Но что ты запляшешь</w:t>
        <w:br/>
        <w:t>Когда из-за гор</w:t>
        <w:br/>
        <w:t>Начнет дуть трамонтана</w:t>
        <w:br/>
        <w:br/>
        <w:t>Одна женщина преподавала язык Атлантиды,</w:t>
        <w:br/>
        <w:t>Сидя на крыше.</w:t>
        <w:br/>
        <w:t>Соседи видели, как каждую ночь</w:t>
        <w:br/>
        <w:t>К ней слетаются йоги и летучие мыши.</w:t>
        <w:br/>
        <w:t>Один священник вступил с ней в спор;</w:t>
        <w:br/>
        <w:t>Он втайне всегда желал ее тела;</w:t>
        <w:br/>
        <w:t>Когда он вытащил свой аргумент,</w:t>
        <w:br/>
        <w:t>Она засмеялась, она улетела...</w:t>
        <w:br/>
        <w:br/>
        <w:t>Жизнь ползет как змея в траве</w:t>
        <w:br/>
        <w:t>Пока мы водим хоровод у фонтана</w:t>
        <w:br/>
        <w:t>Сейчас ты в дамках</w:t>
        <w:br/>
        <w:t>Но что ты запляшешь</w:t>
        <w:br/>
        <w:t>Когда из-за гор</w:t>
        <w:br/>
        <w:t>Начнет дуть трамонтана</w:t>
        <w:br/>
        <w:br/>
        <w:t>Один матрос реставрировал старинную мебель</w:t>
        <w:br/>
        <w:t>И хлебнул с ней горя</w:t>
        <w:br/>
        <w:t>Каждую ночь он спускался в гараж</w:t>
        <w:br/>
        <w:t>И рыл подземный ход, чтобы добраться до моря</w:t>
        <w:br/>
        <w:t>Тридцать лет - он закончил рыть</w:t>
        <w:br/>
        <w:t>И вышел где-то в пустыне</w:t>
        <w:br/>
        <w:t>Он пал на колени в соленые волны</w:t>
        <w:br/>
        <w:t>И приник к ним губами, как будто к святыне</w:t>
        <w:br/>
        <w:br/>
        <w:t>Жизнь ползет как змея в траве</w:t>
        <w:br/>
        <w:t>Пока мы водим хоровод у фонтана</w:t>
        <w:br/>
        <w:t>Сейчас ты в дамках</w:t>
        <w:br/>
        <w:t>Но что ты запляшешь</w:t>
        <w:br/>
        <w:t>Когда из-за гор</w:t>
        <w:br/>
        <w:t>Начнет дуть трамонта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00" w:name="__RefHeading___Toc272838056"/>
      <w:bookmarkEnd w:id="300"/>
      <w:r>
        <w:rPr>
          <w:color w:val="FF0000"/>
        </w:rPr>
        <w:t>НАРОДНАЯ ПЕСНЯ ИЗ ПАЛАМОС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хочу вспомнить забытый мной вкус -</w:t>
        <w:br/>
        <w:t>Взлетать вверх, не глядя на тучу.</w:t>
        <w:br/>
        <w:t>По рангу мне положено спать -</w:t>
        <w:br/>
        <w:t>Мое тело пляшет качучу.</w:t>
        <w:br/>
        <w:br/>
        <w:t>Я пью джин, как будто кухарка;</w:t>
        <w:br/>
        <w:t>Я забыл дорогу к выходу из зоопарка.</w:t>
        <w:br/>
        <w:t>Слишком много зеркал, недостаточно света;</w:t>
        <w:br/>
        <w:t>Приближается лето.</w:t>
        <w:br/>
        <w:br/>
        <w:t>Камни делают вид, что спят.</w:t>
        <w:br/>
        <w:t>Небезопасно иметь дело с ними или со мной.</w:t>
        <w:br/>
        <w:t>Мне кажется я видел твой взгляд;</w:t>
        <w:br/>
        <w:t>Я бы мог помочь помочь тебе, но ты за стеклянной стеной.</w:t>
        <w:br/>
        <w:br/>
        <w:t>Я готов предъявить вам справку.</w:t>
        <w:br/>
        <w:t>Самое время идти на заправку.</w:t>
        <w:br/>
        <w:t>Это море неестественно мелко</w:t>
        <w:br/>
        <w:t>Ты можешь называть меня Стрелка</w:t>
        <w:br/>
        <w:br/>
        <w:t>Я редкоземелен, как литий.</w:t>
        <w:br/>
        <w:t>Я не сопротивляюсь ходу событий;</w:t>
        <w:br/>
        <w:t>Это - милая сердцу любого матроса</w:t>
        <w:br/>
        <w:t xml:space="preserve">Всенародная песня из Паламос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01" w:name="__RefHeading___Toc272838057"/>
      <w:bookmarkEnd w:id="301"/>
      <w:r>
        <w:rPr>
          <w:color w:val="FF0000"/>
        </w:rPr>
        <w:t>МЁРТВЫЕ  МАТРОСЫ НЕ СПЯТ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то бы сказал, что мы встретимся под этой звездой,</w:t>
        <w:br/>
        <w:t>Я не смотрел на часы, я думал у меня проездной.</w:t>
        <w:br/>
        <w:t>Побереги себя, не трать на меня весь свой яд.</w:t>
        <w:br/>
        <w:t>Все уже случилось. Мертвые матросы не спят.</w:t>
        <w:br/>
        <w:br/>
        <w:t>Я не знал, что я участвую в этой войне</w:t>
        <w:br/>
        <w:t>Я шел по своим делам, я пал в перекрестном огне</w:t>
        <w:br/>
        <w:t>Едва ли я узнаю, кому был назначен заряд</w:t>
        <w:br/>
        <w:t>Впрочем, все равно. Мертвые матросы не спят.</w:t>
        <w:br/>
        <w:br/>
        <w:t xml:space="preserve">Не спрашивай меня; </w:t>
        <w:br/>
        <w:t>Я не знаю, как испытывать грусть.</w:t>
        <w:br/>
        <w:t>Соленая вода разрешила мне молчать.</w:t>
        <w:br/>
        <w:t>Соленая вода знает меня наизусть.</w:t>
        <w:br/>
        <w:br/>
        <w:t>Знать бы загодя, что уготовано мне впереди,</w:t>
        <w:br/>
        <w:t>Я бы вырезал твое имя у себя на груди;</w:t>
        <w:br/>
        <w:t>Все было так быстро, я даже не запомнил твой взгляд,</w:t>
        <w:br/>
        <w:t>Но теперь я в курсе, а мертвые матросы не спят.</w:t>
        <w:br/>
        <w:t xml:space="preserve">Мертвые матросы не спя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302" w:name="__RefHeading___Toc272838058"/>
      <w:bookmarkEnd w:id="302"/>
      <w:r>
        <w:rPr>
          <w:color w:val="FF0000"/>
        </w:rPr>
        <w:t>ZOOM ZOOM ZOOM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Мои уши не знают ничего кроме музыки </w:t>
      </w:r>
      <w:r>
        <w:rPr>
          <w:rFonts w:cs="Arial" w:ascii="Arial" w:hAnsi="Arial"/>
          <w:sz w:val="20"/>
          <w:szCs w:val="20"/>
          <w:lang w:val="en-US"/>
        </w:rPr>
        <w:t>reggae</w:t>
      </w:r>
      <w:r>
        <w:rPr>
          <w:rFonts w:cs="Arial" w:ascii="Arial" w:hAnsi="Arial"/>
          <w:sz w:val="20"/>
          <w:szCs w:val="20"/>
        </w:rPr>
        <w:br/>
        <w:t xml:space="preserve">Небо и земля работают под музыку </w:t>
      </w:r>
      <w:r>
        <w:rPr>
          <w:rFonts w:cs="Arial" w:ascii="Arial" w:hAnsi="Arial"/>
          <w:sz w:val="20"/>
          <w:szCs w:val="20"/>
          <w:lang w:val="en-US"/>
        </w:rPr>
        <w:t>reggae</w:t>
      </w:r>
      <w:r>
        <w:rPr>
          <w:rFonts w:cs="Arial" w:ascii="Arial" w:hAnsi="Arial"/>
          <w:sz w:val="20"/>
          <w:szCs w:val="20"/>
        </w:rPr>
        <w:br/>
        <w:t xml:space="preserve">Никто в мире никогда не слышал этой музыки </w:t>
      </w:r>
      <w:r>
        <w:rPr>
          <w:rFonts w:cs="Arial" w:ascii="Arial" w:hAnsi="Arial"/>
          <w:sz w:val="20"/>
          <w:szCs w:val="20"/>
          <w:lang w:val="en-US"/>
        </w:rPr>
        <w:t>reggae</w:t>
      </w:r>
      <w:r>
        <w:rPr>
          <w:rFonts w:cs="Arial" w:ascii="Arial" w:hAnsi="Arial"/>
          <w:sz w:val="20"/>
          <w:szCs w:val="20"/>
        </w:rPr>
        <w:br/>
        <w:t xml:space="preserve">Но Лев Толстой писал тексты исключительно для музыки </w:t>
      </w:r>
      <w:r>
        <w:rPr>
          <w:rFonts w:cs="Arial" w:ascii="Arial" w:hAnsi="Arial"/>
          <w:sz w:val="20"/>
          <w:szCs w:val="20"/>
          <w:lang w:val="en-US"/>
        </w:rPr>
        <w:t>reggae</w:t>
      </w:r>
      <w:r>
        <w:rPr>
          <w:rFonts w:cs="Arial" w:ascii="Arial" w:hAnsi="Arial"/>
          <w:sz w:val="20"/>
          <w:szCs w:val="20"/>
        </w:rPr>
        <w:br/>
        <w:br/>
        <w:t>У нас был ящик со святым, но с него сбили пломбы</w:t>
        <w:br/>
        <w:t>А где-то внутри все равно поет мутант соловей</w:t>
        <w:br/>
        <w:t>Известно, что душа имеет силу ядерной бомбы,</w:t>
        <w:br/>
        <w:t xml:space="preserve">Но вокруг нее пляшут лама, священник и раввин </w:t>
        <w:br/>
        <w:t>безнадежных степей</w:t>
        <w:br/>
        <w:br/>
        <w:t>Извиняйте дядьку, если что-то случилось</w:t>
        <w:br/>
        <w:t>О чем уже давно было спето</w:t>
        <w:br/>
        <w:t>Это потому что зумзумзумзумзум.</w:t>
        <w:br/>
        <w:t>Все женщины знают, что ритм как солнце</w:t>
        <w:br/>
        <w:t>А мы вокруг него как планеты.</w:t>
        <w:br/>
        <w:t>Это ничего. Зумзумзумзумзум.</w:t>
        <w:br/>
        <w:br/>
        <w:t>Боже мой, в какой-же дыре живет мое племя</w:t>
        <w:br/>
        <w:t>Глубоко под водой, где лицом к лицу не видно в упор</w:t>
        <w:br/>
        <w:t>Но еще четыре года, и на часах будет новое время</w:t>
        <w:br/>
        <w:t>Один мой знакомый - он знает, он в курсе,</w:t>
        <w:br/>
        <w:t>Он сказал, что оно придет с гор</w:t>
        <w:br/>
        <w:br/>
        <w:t>Извиняйте дядьку, если что-то случилось</w:t>
        <w:br/>
        <w:t>О чем уже давно было спето</w:t>
        <w:br/>
        <w:t>Это потому что зумзумзумзумзум.</w:t>
        <w:br/>
        <w:t>Женщины знают что ритм как солнце</w:t>
        <w:br/>
        <w:t>А мы вокруг него как планеты</w:t>
        <w:br/>
        <w:t xml:space="preserve">Это ничего. Зумзумзумзумзу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303" w:name="__RefHeading___Toc272838059"/>
      <w:bookmarkEnd w:id="303"/>
      <w:r>
        <w:rPr>
          <w:color w:val="FF0000"/>
        </w:rPr>
        <w:t>БЕССЕРДЕЧНЫЕ БРАТЬЯ ЗАБАДАЙ</w:t>
      </w:r>
    </w:p>
    <w:p>
      <w:pPr>
        <w:pStyle w:val="Normal"/>
        <w:pBdr>
          <w:bottom w:val="single" w:sz="6" w:space="31" w:color="000000"/>
        </w:pBd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ессердечные братья Забадай</w:t>
        <w:br/>
        <w:t>С улыбкой от уха до уха</w:t>
        <w:br/>
        <w:t>Скоро приедут в наш край</w:t>
        <w:br/>
        <w:t>Показывать свою силу духа;</w:t>
        <w:br/>
        <w:t>Они будут ходить по углям,</w:t>
        <w:br/>
        <w:t>Будут служить нам примером -</w:t>
        <w:br/>
        <w:t>Как сладко нарушить закон,</w:t>
        <w:br/>
        <w:t>Какое счастье быть старовером.</w:t>
        <w:br/>
        <w:br/>
        <w:t>Я был привязан к земле,</w:t>
        <w:br/>
        <w:t>Я молча глотал свои слезы;</w:t>
        <w:br/>
        <w:t>Но то, что я нес на себе,</w:t>
        <w:br/>
        <w:t>Теперь горит в пламени Розы;</w:t>
        <w:br/>
        <w:t>А те, кто снимал дивидент -</w:t>
        <w:br/>
        <w:t>Я помню, как они улыбались -</w:t>
        <w:br/>
        <w:t>Они думали, что все это им;</w:t>
        <w:br/>
        <w:t>Похоже, что они ошибались.</w:t>
        <w:br/>
        <w:br/>
        <w:t>14 лет я не ел;</w:t>
        <w:br/>
        <w:t>14 лет я не пил;</w:t>
        <w:br/>
        <w:t>14 лет молчал,</w:t>
        <w:br/>
        <w:t>Чтобы не тревожить Тебя.</w:t>
        <w:br/>
        <w:t>Теперь мне стал узок причал</w:t>
        <w:br/>
        <w:t>И нет больше сил;</w:t>
        <w:br/>
        <w:t>Я сделаю так, как хотел,</w:t>
        <w:br/>
        <w:t>Чтобы растаможить Тебя.</w:t>
        <w:br/>
        <w:br/>
        <w:t xml:space="preserve">Велик император, нет слов - </w:t>
        <w:br/>
        <w:t>Но он, как DJ без эфира;</w:t>
        <w:br/>
        <w:t>С тех пор, как я знаю тебя,</w:t>
        <w:br/>
        <w:t>Я потерян для внешнего мира.</w:t>
        <w:br/>
        <w:t>Я встал на твоем берегу,</w:t>
        <w:br/>
        <w:t>Спасибо этому дому;</w:t>
        <w:br/>
        <w:t>Ты воздух, которым я жив,</w:t>
        <w:br/>
        <w:t>И я бы не хотел по-другому.</w:t>
        <w:br/>
        <w:br/>
        <w:t>14 лет я не ел;</w:t>
        <w:br/>
        <w:t>14 лет я не пил;</w:t>
        <w:br/>
        <w:t>14 лет молчал,</w:t>
        <w:br/>
        <w:t>Чтобы не тревожить Тебя.</w:t>
        <w:br/>
        <w:t>Теперь мне стал узок причал</w:t>
        <w:br/>
        <w:t>И нет больше сил;</w:t>
        <w:br/>
        <w:t>Я сделаю так, как хотел,</w:t>
        <w:br/>
        <w:t>Чтобы растаможить Тебя.</w:t>
      </w:r>
    </w:p>
    <w:p>
      <w:pPr>
        <w:pStyle w:val="Normal"/>
        <w:pBdr>
          <w:bottom w:val="single" w:sz="6" w:space="3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304" w:name="__RefHeading___Toc272838060"/>
      <w:bookmarkEnd w:id="304"/>
      <w:r>
        <w:rPr>
          <w:color w:val="FF0000"/>
        </w:rPr>
        <w:t>БЕССМЕРТНАЯ СЕСТРА ХО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ессмертная сестра Хо</w:t>
        <w:br/>
        <w:t>Порою ей нелегко</w:t>
        <w:br/>
        <w:t>Когда на кухне бежит молоко -</w:t>
        <w:br/>
        <w:t>Бессмертная сестра Хо.</w:t>
        <w:br/>
        <w:br/>
        <w:t xml:space="preserve">Ее брат Билли Боб Харлей </w:t>
        <w:br/>
        <w:t>Не выходит из темных аллей</w:t>
        <w:br/>
        <w:t>Должно быть, там ему веселей</w:t>
        <w:br/>
        <w:t>Веселый Билли Боб Харлей</w:t>
        <w:br/>
        <w:br/>
        <w:t>Каждую ночь до утра</w:t>
        <w:br/>
        <w:t xml:space="preserve">Они пекут непростые блины </w:t>
        <w:br/>
        <w:t>Из бешеных кактусов Солнца</w:t>
        <w:br/>
        <w:t>И серебряных яблок Луны</w:t>
        <w:br/>
        <w:t>Каждая душа на земле,</w:t>
        <w:br/>
        <w:t>Которая летит высоко,</w:t>
        <w:br/>
        <w:t>Видимо училась летать</w:t>
        <w:br/>
        <w:t>У Бессмертной Сестры Хо.</w:t>
        <w:br/>
        <w:br/>
        <w:t xml:space="preserve">Мастер Постоянно Косой </w:t>
        <w:br/>
        <w:t>Ходит по клубам с косой</w:t>
        <w:br/>
        <w:t>В черном плаще и босой</w:t>
        <w:br/>
        <w:t>Мастер Постоянно Косой.</w:t>
        <w:br/>
        <w:br/>
        <w:t>Они выходят из забытых дверей,</w:t>
        <w:br/>
        <w:t>Они уходят туда, где их нет.</w:t>
        <w:br/>
        <w:t>Но выйди без четверти три</w:t>
        <w:br/>
        <w:t xml:space="preserve">И ты сможешь заметить их след. </w:t>
        <w:br/>
        <w:br/>
        <w:t>И каждую ночь до утра</w:t>
        <w:br/>
        <w:t xml:space="preserve">Они практикуют ликбез; </w:t>
        <w:br/>
        <w:t>Дразнят тараканов тоски,</w:t>
        <w:br/>
        <w:t>Щекочут антилопу небес.</w:t>
        <w:br/>
        <w:t>И каждая душа на земле</w:t>
        <w:br/>
        <w:t>Которая летит высоко -</w:t>
        <w:br/>
        <w:t>Училась у этих двоих</w:t>
        <w:br/>
        <w:t>И Бессмертной Сестры Хо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05" w:name="__RefHeading___Toc272838061"/>
      <w:bookmarkEnd w:id="305"/>
      <w:r>
        <w:rPr>
          <w:color w:val="FF0000"/>
        </w:rPr>
        <w:t>КРАСОТА (ЭТО СТРАШНАЯ СИЛА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собенности оперы в Нижнем Тагиле</w:t>
        <w:br/>
        <w:t>Совсем не повлияли на мое воспитание</w:t>
        <w:br/>
        <w:t>Меня несло как воздушного змея</w:t>
        <w:br/>
        <w:t>Когда всем остальным отключали питание</w:t>
        <w:br/>
        <w:t>Скоро я буду баснословно богатым</w:t>
        <w:br/>
        <w:t>Но это меня не приводит в смущение</w:t>
        <w:br/>
        <w:t>Я не стану бояться своих капиталов</w:t>
        <w:br/>
        <w:t>Я легко найду для них помещение</w:t>
        <w:br/>
        <w:t>Потому что</w:t>
        <w:br/>
        <w:br/>
        <w:t>Красота это страшная сила</w:t>
        <w:br/>
        <w:t>И нет слов, чтобы это сказать</w:t>
        <w:br/>
        <w:t>Красота это страшная сила</w:t>
        <w:br/>
        <w:t xml:space="preserve">Но мне больше не страшно </w:t>
        <w:br/>
        <w:t>Я хочу знать</w:t>
        <w:br/>
        <w:br/>
        <w:t>Один Чжу учился ловить драконов</w:t>
        <w:br/>
        <w:t>Выбросил силы и деньги на ветер</w:t>
        <w:br/>
        <w:t>Жаль, что за всю свою жизнь</w:t>
        <w:br/>
        <w:t>Он так ни одного и не встретил</w:t>
        <w:br/>
        <w:t>Я прочел об этом в старинных трактатах</w:t>
        <w:br/>
        <w:t>Прочел и сразу ушел из деревни</w:t>
        <w:br/>
        <w:t>Скоро я буду баснословно богатым</w:t>
        <w:br/>
        <w:t>И смогу претворить в жизнь учения древних</w:t>
        <w:br/>
        <w:br/>
        <w:t>Потому что</w:t>
        <w:br/>
        <w:br/>
        <w:t>Красота это страшная сила</w:t>
        <w:br/>
        <w:t xml:space="preserve">И нет слов, чтобы это сказать </w:t>
        <w:br/>
        <w:t>Красота это страшная сила</w:t>
        <w:br/>
        <w:t>Но мне больше не страшно</w:t>
        <w:br/>
        <w:t>Я хочу знать</w:t>
        <w:br/>
        <w:br/>
        <w:t>Я буду жить в доме из костей земли</w:t>
        <w:br/>
        <w:t>И с большой дороги будут заходить дети</w:t>
        <w:br/>
        <w:t>Чтобы любоваться на мои кристаллы</w:t>
        <w:br/>
        <w:t>Сияющие во фрактальном свете</w:t>
        <w:br/>
        <w:t>И на семь чудес с семи концов света</w:t>
        <w:br/>
        <w:t>Я не стану размениваться на мелочь</w:t>
        <w:br/>
        <w:t>Ведь очень скоро у меня будет Это</w:t>
        <w:br/>
        <w:t xml:space="preserve">И я буду ясно знать, что с Этим делать </w:t>
        <w:br/>
        <w:br/>
        <w:t>Потому что</w:t>
        <w:br/>
        <w:br/>
        <w:t>Красота это страшная сила</w:t>
        <w:br/>
        <w:t xml:space="preserve">И нет слов, чтобы это сказать </w:t>
        <w:br/>
        <w:t>Красота это страшная сила</w:t>
        <w:br/>
        <w:t>Но мне больше не страшно</w:t>
        <w:br/>
        <w:t>Я хочу знать</w:t>
        <w:br/>
        <w:br/>
        <w:t>Это делаю я</w:t>
        <w:br/>
        <w:t>Это делаешь ты</w:t>
        <w:br/>
        <w:t xml:space="preserve">Нас спасут немотивированные акты красоты. </w:t>
      </w:r>
    </w:p>
    <w:p>
      <w:pPr>
        <w:pStyle w:val="Heading3"/>
        <w:rPr>
          <w:color w:val="FF0000"/>
        </w:rPr>
      </w:pPr>
      <w:bookmarkStart w:id="306" w:name="__RefHeading___Toc272838062"/>
      <w:bookmarkEnd w:id="306"/>
      <w:r>
        <w:rPr>
          <w:color w:val="FF0000"/>
        </w:rPr>
        <w:t>КРЕМ И КАРАМЕЛЬ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не знал, что спал; не знал, что проснусь</w:t>
        <w:br/>
        <w:t>Меня клюнул в темя Божественный Гусь</w:t>
        <w:br/>
        <w:t>И заставил петь там, где положено выть</w:t>
        <w:br/>
        <w:t>Никто не обещал, что будет легко</w:t>
        <w:br/>
        <w:t>Я понимаю тебя, Садко,</w:t>
        <w:br/>
        <w:t>Но мое чувство юмора рекомендует мне всплыть</w:t>
        <w:br/>
        <w:br/>
        <w:t>А в хорошей империи нет новостей</w:t>
        <w:br/>
        <w:t>Дайте северным варварам водки в постель</w:t>
        <w:br/>
        <w:t>И никто из них не станет желать перемен</w:t>
        <w:br/>
        <w:t>Математика соблазнила нас</w:t>
        <w:br/>
        <w:t>Математика казнила нас</w:t>
        <w:br/>
        <w:t>Меня воскресят только Крем и Карамель</w:t>
        <w:br/>
        <w:br/>
        <w:t>Крем и Карамель; Крем и Карамель</w:t>
        <w:br/>
        <w:t>Так достигнут великий предел</w:t>
        <w:br/>
        <w:t>Крем и Карамель; Крем и Карамель</w:t>
        <w:br/>
        <w:t>Подтвердите, что я прилетел</w:t>
        <w:br/>
        <w:br/>
        <w:t>А в восточных степях бродят люди в цепях</w:t>
        <w:br/>
        <w:t>И пока не зарыт государственный прах</w:t>
        <w:br/>
        <w:t>Эта баржа едва ли покинет мель</w:t>
        <w:br/>
        <w:t>И все равно - ху там у них наверху</w:t>
        <w:br/>
        <w:t>Это гиньоль в горячем цеху</w:t>
        <w:br/>
        <w:t>Мальчик, скажи мне, где Крем и Карамель</w:t>
        <w:br/>
        <w:br/>
        <w:t>Крем и Карамель, Крем и Карамель</w:t>
        <w:br/>
        <w:t>Боже, как сладко все это звучит</w:t>
        <w:br/>
        <w:t xml:space="preserve">Крем и Карамель, Крем и Карамель </w:t>
        <w:br/>
        <w:t>Разбудите меня, если все-таки что-то случится.</w:t>
        <w:br/>
        <w:br/>
        <w:t xml:space="preserve">Разбудите меня, если здесь все-таки что-то случитс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07" w:name="__RefHeading___Toc272838063"/>
      <w:bookmarkEnd w:id="307"/>
      <w:r>
        <w:rPr>
          <w:color w:val="FF0000"/>
        </w:rPr>
        <w:t>НЕ МОГУ ОТОРВАТЬ ГЛАЗ ОТ ТЕБЯ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родился сегодня утром</w:t>
        <w:br/>
        <w:t>Еще до первого света зари</w:t>
        <w:br/>
        <w:t>Молчание у меня снаружи</w:t>
        <w:br/>
        <w:t>Молчание у меня внутри</w:t>
        <w:br/>
        <w:t>Я кланяюсь гаснущим звездам</w:t>
        <w:br/>
        <w:t>Кланяюсь свету луны</w:t>
        <w:br/>
        <w:t>Но внутри у меня никому не слышный звук</w:t>
        <w:br/>
        <w:t>Поднимающийся из глубины</w:t>
        <w:br/>
        <w:br/>
        <w:t>Я родился на севере</w:t>
        <w:br/>
        <w:t>Чтобы дольше оставался цел</w:t>
        <w:br/>
        <w:t>У меня нет друзей</w:t>
        <w:br/>
        <w:t>Чтобы никто не смог сбить прицел</w:t>
        <w:br/>
        <w:t>Море расступилось передо мной</w:t>
        <w:br/>
        <w:t>Не выдержав жара огня</w:t>
        <w:br/>
        <w:t>И все стрелки внутри зашкаливали</w:t>
        <w:br/>
        <w:t>При первых проблесках дня</w:t>
        <w:br/>
        <w:br/>
        <w:t>Я не мог оторвать глаз от тебя.</w:t>
        <w:br/>
        <w:br/>
        <w:t>Я родился со стертой памятью</w:t>
        <w:br/>
        <w:t>Моя родина где-то вдали</w:t>
        <w:br/>
        <w:t>Я помню, как учился ходить,</w:t>
        <w:br/>
        <w:t>Чтобы не слишком касаться земли;</w:t>
        <w:br/>
        <w:t>Я ушел в пустыню,</w:t>
        <w:br/>
        <w:t>Где каждый камень помнит твой след</w:t>
        <w:br/>
        <w:t>Но я не мог бы упустить тебя</w:t>
        <w:br/>
        <w:t>Как я не мог бы не увидеть рассвет.</w:t>
        <w:br/>
        <w:br/>
        <w:t xml:space="preserve">Я не могу оторвать глаз от тебя. 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БЕСПЕЧНЫЙ РУССКИЙ БРОДЯГА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08" w:name="__RefHeading___Toc272838064"/>
      <w:bookmarkEnd w:id="308"/>
      <w:r>
        <w:rPr>
          <w:color w:val="FF0000"/>
        </w:rPr>
        <w:t>АФАНАСИЙ НИКИТИН БУГИ ИЛИ ХОЖДЕНИЕ ЗА ТРИ МОРЯ 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ъехали с Макдугал в середине зим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я подруга из Тольятти, я сам из Костром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бы дожили до лета, а там секир-башк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в кокаине было восемь к трем зубного порошк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ишлось нам ехать через лю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вете кося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решила ехать в Мекку. Я сказал - По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омню, как это случилось, чей ветер дул мне в ро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шел по следу Кастанеды - попал в торговый фло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все матросы носят юбки, у юнги нож во рту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тут мы встали под погрузку в Улан-Баторском порт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разу кинулся в дацан - хочу уйти в ритр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не навстречу Лагерфельд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ляжу - а мы на Оксфорд-стр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 мной наш боцман Паша, вот, кто держит фасо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ем пиджак от Ямамото и штаны Ком Де Гарсо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тут вбегает эта женщина с картины Мо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ричит - у нас четыре третьих, быстро едем все ко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них нет денег на такси, пришлось продать паль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янусь, такого в Костроме еще не видел ник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ачале было весело, потом спустился сплин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огда мы слизывали слизь у этих ящериц со сп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вартире не было прохода от языческих святы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еревел все песни Цоя с урду на латы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я допил все, что было у них меж оконных р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ел на первый сабвэй в Тируванантапур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мы мчимся по пустыне поезд блеет и скрипит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нас везет по тусклым звездам старый блюзмен-транвест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гом творится черте что - то дальше, то вблиз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ли пляски сталеваров, то ли женский бой в гряз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со мной случился двадцать пятый нерный сры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росил ноги в Катманду через Большой Барьерный Ри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я семь недель не брился, восемь суток ел гриб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тал похож на человека героической судьб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маны с докторами спорят, как я мог остаться жи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я выучил суахили и сменил культурный ми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в село войдут пришельцы, я их брошу в тюрьму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м русским за границей иностранцы ни к чем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309" w:name="__RefHeading___Toc272838065"/>
      <w:bookmarkEnd w:id="309"/>
      <w:r>
        <w:rPr>
          <w:color w:val="FF0000"/>
        </w:rPr>
        <w:t>ШУМЕЛК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 я, я ушел в тонкий мир с голов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снилось, что я умер, и мне снится, что я жив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шел в магазин, купил себе брошюр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же у моей козы есть гур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, я, я ушел в тонкий мир с голов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шел на улицу - с аурами что-то не 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ышел на улицу - с аурами что-то не 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ижу в лотосе, но этого мал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, где, где, где моя Шамба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мне жить, если с аурами что-то не 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м Лам Ям Мам Б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целуй меня в чакру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0" w:name="__RefHeading___Toc272838066"/>
      <w:bookmarkEnd w:id="310"/>
      <w:r>
        <w:rPr>
          <w:color w:val="FF0000"/>
        </w:rPr>
        <w:t>О СМЫСЛЕ ВСЕГО СУЩЕГО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еловеческая жизнь имеет более одного аспек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городе Таганроге есть два Звездных проспек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дном - небеса зияющ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о самого Волго-Д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вышаются сияющ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орцы из шлакобето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 нему каждую пятниц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йдут со смены из шахты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шируют белозубы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смонав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 на другом все дома в полтора этаж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 истоптанной траве гуляет коз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од проходит и два проходи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евка перетерлась, но коза не уходи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й совершенно некуда идт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а смотрит в небеса и шепчет "Господи, прости!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1" w:name="__RefHeading___Toc272838067"/>
      <w:bookmarkEnd w:id="311"/>
      <w:r>
        <w:rPr>
          <w:color w:val="FF0000"/>
        </w:rPr>
        <w:t>ДУХОВНЫЕ ЛЮДИ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ховные люди - особые люд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х сервируют в отдельной посуд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них другая длина волны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аже хвост у них с другой сторо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йти к ним с насущным вопросо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могут выкурить тебя с папирос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жели ты не прелюбоде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ше не трогай духовных люд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2" w:name="__RefHeading___Toc272838068"/>
      <w:bookmarkEnd w:id="312"/>
      <w:r>
        <w:rPr>
          <w:color w:val="FF0000"/>
        </w:rPr>
        <w:t>МАМА, Я НЕ МОГУ БОЛЬШЕ ПИТЬ\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ма, вылей все, что стоит на столе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мне железный арк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крещусь, когда я вижу стак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в силах поддерживать этот обм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атриоты скажут, что я дал слабин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ктически продал родную стран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 легко, а я иду ко дн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гляжу, как истончается н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валял дура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идцать пять лет от звонка до звон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мне не вытравить из себя чужа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позвони всем моим друзья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жи -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она - пропасть во рж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босыми ногами нож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достало жить не по лжи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жи моим братьям, что теперь я большой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кажи сестре, что я болен душ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мог бы быть обычным челове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я упустил эту ро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шел в бесконечный ле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жу вверх, но я не вижу небе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жи в церкви, что во всех дверях стоит бес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мон Алкого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Мама, вылей все, что стоит на столе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мне железный арк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крещусь когда я вижу стак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в силах поддерживать этот обма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ма, я не могу больше 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  <w:lang w:val="en-US"/>
        </w:rPr>
      </w:pPr>
      <w:bookmarkStart w:id="313" w:name="__RefHeading___Toc272838069"/>
      <w:bookmarkEnd w:id="313"/>
      <w:r>
        <w:rPr>
          <w:color w:val="FF0000"/>
          <w:lang w:val="en-US"/>
        </w:rPr>
        <w:t>VOULEZ-VOUS COUCHER AVEC MOI?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-то не заснуть - а засну, все мне снитс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 вот еще чуть-чуть, еще едва-едв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ак проснусь - опять пью, как бы мне не спиться -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ulez-vous coucher avec moi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в руке письмо, но вижу только букв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не помню, как они собирались в сл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ной пустоте, круги на вод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oulez-vous coucher avec moi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 я, брат, боюсь - а ты, брат, не бой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есло дождем - унесет по ветр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если я умру - ты не беспокой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о потерпи, станет легче к утру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чью невтерпеж, да к утру станет яс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утро не соврет - оно всему гол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же я не знал, как она прекрасна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oulez-vous coucher avec moi?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rPr>
          <w:color w:val="FF0000"/>
        </w:rPr>
      </w:pPr>
      <w:bookmarkStart w:id="314" w:name="__RefHeading___Toc272838070"/>
      <w:bookmarkEnd w:id="314"/>
      <w:r>
        <w:rPr>
          <w:color w:val="FF0000"/>
        </w:rPr>
        <w:t>СТАКАНЫ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очую пос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говорю, что б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но с утра, пока тем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 темно - пока темн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о с утра, пока тем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мир еще в посте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понять, куда ид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онять, зачем идт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 колебаний прими сто грамм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достигнешь це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у-ка мечи стаканы на сто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очую пос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говорю, что б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хотел тянуть барж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этому я хожу-брож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дойду до конца земли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йду бродить по морю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сломается аппара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у пиратом и буду ра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 колебаний пропью линко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флот не опозор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-ка мечи стаканы на сто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очую пос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говорят, что пить нельзя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се говорят, что пить нельз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говорю, что бу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5" w:name="__RefHeading___Toc272838071"/>
      <w:bookmarkEnd w:id="315"/>
      <w:r>
        <w:rPr>
          <w:color w:val="FF0000"/>
        </w:rPr>
        <w:t>БЕСПЕЧНЫЙ РУССКИЙ БРОДЯГ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еспечный русский бродяг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одом с берегов реки Вол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ел, что дают, и пил, что Бог пош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песни соловья и ивол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ил в Петебурге и я пил в Москв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пил в Костроме и в Рязан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пил Лагавулин и я пил Лафрой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усывал травой и гриб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днажды в Вятке я был совсем худ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ближе к Барнаулу стал резв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удшее похмелье, что было у мен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я восемь суток был трезв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упал в Енисей, я выплыл из Нев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я, может быть, это была Припять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я вышел элегантно сухой из вод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медленно нашел, с кем здесь вып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дин родился и один я умр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чтобы в мире не заблудитьс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ждом вагоне, что едет по зем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ет одна проводниц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ак по жизни я анахор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итвенен и беззаботе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в обычный день я спасаю двух-тре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праведную ночь до трех соте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идел и пил на Гластонбери То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 не заметил, как надрал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ню, как меня меня искушал один бе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сно дело, я не поддал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что наверху - то и внизу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уша - она как печная тяг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уда бы я ни шел, везде вокруг Эд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я беспечный русский бродя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6" w:name="__RefHeading___Toc272838072"/>
      <w:bookmarkEnd w:id="316"/>
      <w:r>
        <w:rPr>
          <w:color w:val="FF0000"/>
        </w:rPr>
        <w:t>ГОЛОВА АЛЬФРЕДО ГАРСИИ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детстве мне снился один и тот же сон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я иду весел, небрит, пьян и влюблен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ю песни, распространяя вокруг себ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т и сладость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еперь друзья говорят, что эти песни не нужны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они далеки от чаяний нашей страны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ужно петь про неф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устарел. Мне не понять эту радо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ости украшают наш бы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ары, катастрофы, еще один уби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всенародная запись на курсы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учиться бодаться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 каждой странице - Обнаженная Мах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чинаю напоминать себе монах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круг нет искушений, которы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хотел бы поддать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прошу - что было си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ошу, как никогда не просил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прошу - Заварите мне девятисил - и ещ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есите отсюда голову Альфредо Гарсии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несите отсюда голову Альфредо Гарс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- несостоявшиеся мессии 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еление всей соборной России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держитесь от торговл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ой Альфредо Гарс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несите отсюд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у Альфредо Гарс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национальная особенность - пон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риглядно, слякотно и вечный ремонт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оворят, с этим можно справитьс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зяться дружно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мешает смятенье в неокрепших умах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ада в пригородах, медведь на холмах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женщины носят матросов на голова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т - им это нужно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разм на линии электропередач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садник с чашей Грааля несется вскач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под копытами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сеченная распиздяйством местнос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же хоры ангелов в этом кра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чат совсем не так, как в раю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ли нужно менять слуховой аппарат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ли менять окрестност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прошу - что было сил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ошу, как никогда не просил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прошу - Заварите мне девятисил - и ещ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есите отсюда голову Альфредо Гарс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есите отсюда голову Альфредо Гарс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- несостоявшиеся мессии 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еление всей соборной России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держитесь от торговл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ой Альфредо Гарс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несите отсюда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Голову Альфредо Гарси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7" w:name="__RefHeading___Toc272838073"/>
      <w:bookmarkEnd w:id="317"/>
      <w:r>
        <w:rPr>
          <w:color w:val="FF0000"/>
        </w:rPr>
        <w:t>ДЕНЬ В ДОМЕ ДОЖДЯ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нь в доме дожд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д и пасти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мы не усн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не спасти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пришел сюда с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ом тиши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сли ты спросишь мен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твечу тебе на вс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ами лу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нь в доме дожд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п-капли в вод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ю, что я видел теб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никак не припомню - гд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здесь так всег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есь как во с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ревья знают секр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ебо меняет ц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моей сторо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искал тебя столько 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л, что найти нельз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сегодня ты рядом со м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мнате полной цвет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оме дожд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 лезет во вс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м легче, чем ды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н никогда не поймет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м мы или не спи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пришел сюда с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мне не уй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у что именно зде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одятся все пу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есь в доме дожд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8" w:name="__RefHeading___Toc272838074"/>
      <w:bookmarkEnd w:id="318"/>
      <w:r>
        <w:rPr>
          <w:color w:val="FF0000"/>
        </w:rPr>
        <w:t>ТКАЧИХ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снилось, что я ткачих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орая часто бывает мною во с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долго не мог понять - то ли я снюсь 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ли это она снится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, я знаю, что об этом писали китайц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еория суха, а древо жизн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ленеет в листах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дется проснуться и поехать в Ивано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, как реально обстоят там дела на мест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га шумит волнами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едкая птица долетит до ее берег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 всех берегах черно от тех, к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жидает, когда течение пронесет мим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а их враг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олько полная луна оживля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дование этих верхов и низ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а Богу, что она никогда не чита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 "Цветочков Франциска Ассизского"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и Дао Дэ Цз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устыне бредут верблюд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каждого из них что-то свое на у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знакомый тоже шел на Северный полю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азался предпринимателем в Костром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начинания, вознесшиеся мощн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рачивают в сторону, теряют имя действия - какой ср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е вижу причины куда-то стремиться, если в итоге ты всегда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казываешься где-то не т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ижу на пустынной ска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людаю, как плывут обла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дце, как старый пепе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за, как у полного дура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ичего не начинаю, пускай вс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чет само по себе, как Волга-рек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д лестницей сидит холодная кош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йду-ка спущусь выставлю ей моло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19" w:name="__RefHeading___Toc272838075"/>
      <w:bookmarkEnd w:id="319"/>
      <w:r>
        <w:rPr>
          <w:color w:val="FF0000"/>
        </w:rPr>
        <w:t>ГИМН АНАХОРЕТУ (КОТ ЗИМЫ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 зимы на мягких лапа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ходит меж сугроб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безмолвный снежный сумра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ячет дым его хвос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рошо анахорету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ски с Гиннесом меша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н плетется меж сугробов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песенки по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0" w:name="__RefHeading___Toc272838076"/>
      <w:bookmarkEnd w:id="320"/>
      <w:r>
        <w:rPr>
          <w:color w:val="FF0000"/>
        </w:rPr>
        <w:t>ДЕЛО ЗА МНОЙ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днем единственная те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тень от облаков на трав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у, как будто бы козырь в карма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ще полтора в рукав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поен солнце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поен лу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увствую, что ты где-то рядом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я знаю, что дело за м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бьемся, как мухи в стекл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опали в расколдованный круг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четливо пахнет плесень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я душа рвется на ю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можно стоять в болот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гая друг друга волн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-то должен был спеть эту песню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, похоже, что дело за м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ело за мной, дело за м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ыл на Ибице и я был в Крем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понял, что дело за м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лоумышленники отключили наш мы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мы временно без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ы, конечно, вернем его, как толь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ончим писать SM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в одном сантиметр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 тем же успехом мог бы быть на лу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хожая история была в Вавилон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на этот раз дело во м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аэропортах не успеваю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катывать трапы к бортам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куда-то торопятс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онимая, что они уже там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 ними одной кров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ом к одной и той же стен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динственная разница между нами -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понял, что дело во м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ло во мне, дело во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ыгал окунем, летал в облаках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понял, что дело во м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правая ног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ет за левой ног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тех пор, как я знаю теб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не нужен никто друго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ворят, тебя нет здесь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слышал, что ты в сторо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если б я не смог достучаться до теб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ы думал, что дело во м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, кто говорят, что не знают тебя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ты можешь их сп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ы дала мне этот мир как игрушку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ерну тебе его в целост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жу тебя в нежности ветр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ждой набежавшей волн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даже не думал, что такое возможн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думал, что дело во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ело во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ло во м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1" w:name="__RefHeading___Toc272838077"/>
      <w:bookmarkEnd w:id="321"/>
      <w:r>
        <w:rPr>
          <w:color w:val="FF0000"/>
        </w:rPr>
        <w:t>СКОРБЕЦ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нулся в цифрах ангельских кры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око над землей, где я так долго жи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бесные созданья несли мою постель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н, птица Сирин и коростель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Земля лежала, как невест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которой спьяну сняли ве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красна и чиста, 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глазах особый скорбец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льду Бел-озера один на оди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ошлись наш Ангел Алкого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их Демон Кока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Китеж-града шел на выручку кли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сли святой червонец и опять вышел мир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донну Джекки Браун взял в жены наш Бог-От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ачале было плох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 пришел обычный скорб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прашивал у матери, я мучил от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ом - как мне уйти от моего скорбе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 меня прижал в углу херуви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зал - без скорбеца ты здесь не будешь своим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 тех пор я стал цыган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 себе пастух и сам двер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молюсь, как мог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мир сошел вам в души тепер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2" w:name="__RefHeading___Toc272838078"/>
      <w:bookmarkEnd w:id="322"/>
      <w:r>
        <w:rPr>
          <w:color w:val="FF0000"/>
        </w:rPr>
        <w:t>ДОСТОЕВСКИЙ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Достоевский был ранен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убитый ножом на пост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даты его отнесли в лазаре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 спасти там его красот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ам хирург самогон пил из горлыш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се резал пилой и нож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вете коптилки семнадцать часов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том лишь упал пораже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 следующий день под заутрен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центра приходит прика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немедля присвойте Героя звезд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му гаду, что гения спа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ускай все враги надрываютс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едь назавтра мы снова в стр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ы те, кто не верует в силу культуры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ушайте песню м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3" w:name="__RefHeading___Toc272838079"/>
      <w:bookmarkEnd w:id="323"/>
      <w:r>
        <w:rPr>
          <w:color w:val="FF0000"/>
        </w:rPr>
        <w:t>НЕИЗВЕСТНЫЕ ФАКТЫ ИЗ БИОГРАФИИ ЭЛВИСА ПРЕСЛИ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бо у тебя слишком мягкие манеры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бо я действительно недотро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вис Пресли был сыном Императрицы с Венеры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одного контрабандиста из Таганро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спустился в этот мир, спасти нас от гор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ставив свой розовый Кадиллак на неб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прошел от Белого до Черного мор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яс плечами и пел: "О бэби, бэби, бэби!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4" w:name="__RefHeading___Toc272838080"/>
      <w:bookmarkEnd w:id="324"/>
      <w:r>
        <w:rPr>
          <w:color w:val="FF0000"/>
        </w:rPr>
        <w:t>ТЕРАПЕВТ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убился в час, а проснулся в тр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лнолуние выжгло тебя изнутр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глу у аптеки горят фонар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едешь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хотел бы напиться хоть чем-нибудь вслас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пытаешься, но не можешь упас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то-то внутри говорит - это счасть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ли ты бредиш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ус крови лишил тебя слов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 бровям подходит вода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де-то именно зде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л пламенный вест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егодня еще раз все та же сред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хранит тебя Изид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подходишь к кому-то сказать "Привет"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друг понимаешь, что нет ничего конкрет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охожие смотрят тебе вовсле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издевко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лице летом метет метель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ветер срывает двери с петел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ибежище, там, где была постель, теперь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ма с веревко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взлетев вопреки всех прави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рвав крылом провод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оказываешься опя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, где всем нужно сп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каждый день, как всегд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хранит тебя Изид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се говорят и все не про 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комната сделана из карт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ты смотришь вокруг - Неужели никт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лышит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вдруг ракурс меняется. Ты за стекл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друзья - в купе уходящего поезда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езжают, даже не зная о то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ты выше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ставшись один на перрон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ыпав из дельты гнезд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ты гот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духовной жизн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на тебе не нужн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хранит тебя Изид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ты слышал, что где-то за часом пик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ишине алтаря или в списках книг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неизвестный тебе язык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тор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зано все, что ты хочешь знать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чем ты боялся даже признать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тчего все святые глядят на теб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коро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стань делать вид, что не можешь понять и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один на пути навсегд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ыбнись, раствори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орохе листьев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епоте летнего льда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хранит тебя Изида!</w:t>
      </w:r>
    </w:p>
    <w:p>
      <w:pPr>
        <w:sectPr>
          <w:type w:val="continuous"/>
          <w:pgSz w:w="11906" w:h="16838"/>
          <w:pgMar w:left="567" w:right="567" w:gutter="0" w:header="0" w:top="680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Style w:val="NormalWebChar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FF0000"/>
          <w:sz w:val="36"/>
          <w:szCs w:val="36"/>
        </w:rPr>
        <w:t>======= АЛЬБОМЫ 70-Х ЛЕТ =====</w:t>
      </w:r>
    </w:p>
    <w:p>
      <w:pPr>
        <w:pStyle w:val="Normal"/>
        <w:rPr>
          <w:rStyle w:val="NormalWebChar"/>
          <w:rFonts w:ascii="Arial" w:hAnsi="Arial" w:cs="Arial"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ИСКУШЕНИЕ СВЯТОГО АКВАРИУ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5" w:name="__RefHeading___Toc272838081"/>
      <w:bookmarkEnd w:id="325"/>
      <w:r>
        <w:rPr>
          <w:color w:val="FF000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нней вес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 сад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пустился ку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свете луж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л я отве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больше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жаркий летний ден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окр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ленела листв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 шуме вол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л я отве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больше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енней пор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окр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акал дож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крике вет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л я ответ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больше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лодной зим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окр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евала мет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 мраморе ль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л я ответ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й ум сдо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больше н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6" w:name="__RefHeading___Toc272838082"/>
      <w:bookmarkEnd w:id="326"/>
      <w:r>
        <w:rPr>
          <w:color w:val="FF0000"/>
        </w:rPr>
        <w:t>БУСТЕР В НОЧИ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, 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стер в ноч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вак в волос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уто торч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звезда в небес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тонная пл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нь на краю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воль умере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песню тво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в лес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ойного коня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играл на бас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ел для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7" w:name="__RefHeading___Toc272838083"/>
      <w:bookmarkEnd w:id="327"/>
      <w:r>
        <w:rPr>
          <w:color w:val="FF000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стал поутр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реке Оккерви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руп мой уп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ку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а Крукенбер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реке Оккервил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горой Крукенбер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ка Оккервил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8" w:name="__RefHeading___Toc272838084"/>
      <w:bookmarkEnd w:id="328"/>
      <w:r>
        <w:rPr>
          <w:color w:val="FF0000"/>
        </w:rPr>
        <w:t>АРИЯ ШУЗНИ, ВЛЮБЛЕННОЙ В ДЖИНСНЮ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, 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тяжело твоей касаться бахромы</w:t>
        <w:br/>
        <w:t>И клеши ощущать прикосновенье</w:t>
        <w:br/>
        <w:t>Но верю я - наступит то мгновенье</w:t>
        <w:br/>
        <w:t>Когда с тобой соединимся 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29" w:name="__RefHeading___Toc272838085"/>
      <w:bookmarkEnd w:id="329"/>
      <w:r>
        <w:rPr>
          <w:color w:val="FF0000"/>
        </w:rPr>
        <w:t>ОН ПРИШЕЛ ИЗ ТУМАННОЙ ДА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о было именно т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нес с собою мой ква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бут был в подержанный шу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нес с собою мой фуз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одет был в рваную шал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пришел из туманной да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шел в туманную да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0" w:name="__RefHeading___Toc272838086"/>
      <w:bookmarkEnd w:id="330"/>
      <w:r>
        <w:rPr>
          <w:color w:val="FF0000"/>
        </w:rPr>
        <w:t>УПАДИ НА ПЕСОК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ади на песо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молекулы скачут и грешные птиц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прощения просят чужие зарниц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ади на пес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абудь о зер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забыл о любви Чингисхана чиновник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 великий Бап Таш, ты виновни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абудь о зерн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1" w:name="__RefHeading___Toc272838087"/>
      <w:bookmarkEnd w:id="331"/>
      <w:r>
        <w:rPr>
          <w:color w:val="FF0000"/>
        </w:rPr>
        <w:t>Я - ШИЗО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Шиз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торч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ПРИТЧИ ГРАФА ДИФФУЗО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2" w:name="__RefHeading___Toc272838088"/>
      <w:bookmarkEnd w:id="332"/>
      <w:r>
        <w:rPr>
          <w:color w:val="FF0000"/>
        </w:rPr>
        <w:t>ГРАФ ДИФФУЗО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- наследник вселен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- мистический г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- чудес соплеменни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любленный неба и звез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есни его подобны касан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ы его слов чисты и чест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под небесами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динственный брат вес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разбудит нас в пол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аст вам ключи от завтрашних д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 молчанье наполн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ветами небесных ог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ф Диффузор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333" w:name="__RefHeading___Toc272838089"/>
      <w:bookmarkEnd w:id="333"/>
      <w:r>
        <w:rPr>
          <w:color w:val="FF0000"/>
        </w:rPr>
        <w:t>СА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ищу тебя на улицах сн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дземельях зеленых теней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след твой у далеких холм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ходит полночь - ты ушла за н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, где бешеный бег час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видел твой светлый 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растворилась в тени лес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вратилась в солнечный све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вой отец - владыка чуд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научил тебя летать и пе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я мать - пришелец с небе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не знает, что значит смер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на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4" w:name="__RefHeading___Toc272838090"/>
      <w:bookmarkEnd w:id="334"/>
      <w:r>
        <w:rPr>
          <w:color w:val="FF0000"/>
        </w:rPr>
        <w:t>ДРУГА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придет ко мне по тысяче ветр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йдя по радуге над городом мост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мазы звезд в ее рука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их бросит в полноч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едет меня сквозь каменные те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хранит меня, любовь ее священ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чугунном мире вашем, как расс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е дыханье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я люблю ее; слова ее - как свеч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говорю с ней, но всегда меж нами вечнос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всегда со м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ечали наших песен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а придет ко мне по тысяче ветр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йдя по радуге над городом мосто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лмазы звезд в ее руках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их бросит в полночь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335" w:name="__RefHeading___Toc272838091"/>
      <w:bookmarkEnd w:id="335"/>
      <w:r>
        <w:rPr>
          <w:color w:val="FF0000"/>
          <w:sz w:val="22"/>
          <w:szCs w:val="22"/>
        </w:rPr>
        <w:t>ВРЕМЯ ЛЮБВИ ПРИШ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менных костр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целует траву семи ветр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нулся в небе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тник, одетый в шелк змеиных сло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удовища в ноч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ластны имена твои назват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шла пора люб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здесь твоим любимым должен стат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любви приш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идит лишь слепой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вники спят у ночи на груд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громко песню п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лишь заснули, не стоит их буд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елей войди в рассв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любви не знает стона стен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прозрачный с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бен бесконечности небе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ремя любви пришло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6" w:name="__RefHeading___Toc272838092"/>
      <w:bookmarkEnd w:id="336"/>
      <w:r>
        <w:rPr>
          <w:color w:val="FF0000"/>
        </w:rPr>
        <w:t>МОЗГОВЫЕ РЫБА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 свиданья, аппара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йду в далекий с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ерегу ре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кину отчий д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ъявляется при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озговые рыбак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м живет тиранозав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зарезал хлеб кадав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весил на крюк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не было бе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сидят вокруг во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зговые рыбак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ну я одним из ни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пою им "Блюз свиньи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ою им "Бэби квак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не страшно быть гор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раняет гор пок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зговой рыбак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337" w:name="__RefHeading___Toc272838093"/>
      <w:bookmarkEnd w:id="337"/>
      <w:r>
        <w:rPr>
          <w:color w:val="FF0000"/>
        </w:rPr>
        <w:t>ОСТРОВ СЕНТ-ДЖОРДЖ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йдут года, уйдут и д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не погаснут те огн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гни, которые впервые мы зажг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островом Сент-Джордж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круг него течет ре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хранит слова его пес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счастливы, пока бегут ве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анит нас остров Сент-Джордж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оим друзьям - моя ру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ть мы идем издале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будем счастливы, пока бегут ве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анит нас остров Сент-Джордж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338" w:name="__RefHeading___Toc272838094"/>
      <w:bookmarkEnd w:id="338"/>
      <w:r>
        <w:rPr>
          <w:color w:val="FF0000"/>
          <w:sz w:val="22"/>
          <w:szCs w:val="22"/>
        </w:rPr>
        <w:t>ПРОСНИ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нись в безумном пото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юнь за окн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ждешь того, к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жет поджеч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чты твоей дом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пи в ожидании чу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Держись за солнечный луч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казку поверь - и что-нибудь буд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сможешь ты себя обмануть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39" w:name="__RefHeading___Toc272838095"/>
      <w:bookmarkEnd w:id="339"/>
      <w:r>
        <w:rPr>
          <w:color w:val="FF0000"/>
        </w:rPr>
        <w:t>СТАНЬ ПОП-ЗВЕЗД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ожет быть в жизни прощ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пи себе фуз и кв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пи усилитель мощны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ай музыкантам зна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нь поп-звезд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круг завизжат мочалк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п-фаны забьют кося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это всего лишь начало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го ж ты хотел, чудак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тал поп-звез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"Сайгоне" тебя полюбя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ы, разучившись пе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ьешь кофе, подобно людя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в жизни уже успе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 поп-звезд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мех перемешан с бол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от нее устал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есть здесь, кто хочет больш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м просто и страшно ста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 поп-звездой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0" w:name="__RefHeading___Toc272838096"/>
      <w:bookmarkEnd w:id="340"/>
      <w:r>
        <w:rPr>
          <w:color w:val="FF0000"/>
        </w:rPr>
        <w:t>БОГ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стал отныне бог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остил себе грех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За стихи мне все простится",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тихи его плох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в музыку подал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ловечество лю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го никто не слыши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певец внутри с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запой, а я услыш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 и голос д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м, кто любит, всем, кто дыш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поет свои го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ускай не даст мне сов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молчать, ни богом ст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ь бы честным пред собо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 вся моя меч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уходят люди в боги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 себя погружен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нимают за реально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жь и с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ловцы давно уплы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евцы давно молча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в себе - тот как в моги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кричал - устал крич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есказанная пес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задавит, словно бо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идут другие - те, кт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боятся быть собой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ускай не даст им сов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 молчать, ни богом ст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ут искренними стро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обой не будут лга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 а мы уходим в боги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ускай звенит по на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но месса по убоги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локольчик на штана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341" w:name="__RefHeading___Toc272838097"/>
      <w:bookmarkEnd w:id="341"/>
      <w:r>
        <w:rPr>
          <w:color w:val="FF0000"/>
          <w:sz w:val="22"/>
          <w:szCs w:val="22"/>
        </w:rPr>
        <w:t>МАНЕЖНЫЙ БЛЮ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зере слов я нашел свою душу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Читая следы свои на зеркал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думаешь, я буду вечно послушен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май, пока это та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-нибудь в час неясный и сонны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ова проснутся в глазах облак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дет этот час, и я уйду вместе с солнц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рогой, ведущей в зака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000000"/>
          <w:sz w:val="20"/>
          <w:szCs w:val="20"/>
        </w:rPr>
      </w:pPr>
      <w:bookmarkStart w:id="342" w:name="__RefHeading___Toc272838098"/>
      <w:bookmarkEnd w:id="342"/>
      <w:r>
        <w:rPr>
          <w:color w:val="FF0000"/>
          <w:sz w:val="22"/>
          <w:szCs w:val="22"/>
        </w:rPr>
        <w:t>БЕ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да ты из дом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дождь, туман или снег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ебя гони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еисповедимый бег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ьется у сердца жаж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ую, словно бо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ни называют блаж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е - судь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 на тебя упра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е печальное прав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ить любимых сзад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вери раскрыты в пол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шеный стук час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речи сладкой пол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в лиц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, кажется, вот он, ряд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т, ради кого бежиш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снова погаснут взгля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но погаснет жиз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 на тебя управ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вое печальное право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ить любимых сзади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3" w:name="__RefHeading___Toc272838099"/>
      <w:bookmarkEnd w:id="343"/>
      <w:r>
        <w:rPr>
          <w:color w:val="FF0000"/>
        </w:rPr>
        <w:t>ХВАЛА ШРИ-КРИШН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"Любовь - это чушь", - говоришь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Любовь - это ложь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ты женщина вправ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чем ты живеш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хвалу Шри-Криш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любви хвал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хвалу Шри-Радх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Любовь умерла", - говоришь 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Осталась постель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меешь ты лгать во храм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плетении тел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здайте хвалу Шри-Криш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любви хвал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хвалу Шри-Радх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ь Радха и Кришна - не бо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ети зем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л человек человек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 имя любв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хвалу Шри-Криш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любви хвал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дайте хвалу Шри-Радхе.</w:t>
      </w:r>
    </w:p>
    <w:p>
      <w:pPr>
        <w:sectPr>
          <w:type w:val="nextPage"/>
          <w:pgSz w:w="11906" w:h="16838"/>
          <w:pgMar w:left="1701" w:right="851" w:gutter="0" w:header="0" w:top="11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6"/>
          <w:szCs w:val="36"/>
        </w:rPr>
        <w:t>С ТОЙ СТОРОНЫ ЗЕРКАЛЬНОГО СТЕКЛА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FF0000"/>
        </w:rPr>
      </w:pPr>
      <w:bookmarkStart w:id="344" w:name="__RefHeading___Toc272838100"/>
      <w:bookmarkEnd w:id="344"/>
      <w:r>
        <w:rPr>
          <w:color w:val="FF0000"/>
        </w:rPr>
        <w:t>ПРОЩАНИЕ С "АББАТСКОЙ ДОРОГОЙ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шла "Аббатская дорога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шли "Орбита" и "Сайгон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остается так немног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наших сказочных вр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ись цифры телефон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которых нас не узнаю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ось в улицах знакомы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ять искать себе прию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ска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ходят годы, друзья и бо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н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ют неназванные дорог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руги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азовем своими друзьям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нам не по пут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се ж ночами вижу лиц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десь не властен цифербла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юсь проснуться, если сни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т, кто мне раньше был как бра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5" w:name="__RefHeading___Toc272838101"/>
      <w:bookmarkEnd w:id="345"/>
      <w:r>
        <w:rPr>
          <w:color w:val="FF0000"/>
        </w:rPr>
        <w:t>БЛЮЗ НТ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инжене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 стрессом в груд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шу НТ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девяти до пя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белый дракон сказал м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верь подсознанья войд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граф Диффузор забил в стену гвозд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- лишь отзвук гвоздя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зал и ушел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ерь затворив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хорош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дракон - это миф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тот, кто явился пос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совсем ни на что не похож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биоритм не лез в алгорит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ъел мой кухонный нож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азал я: "Послуша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завтра на служб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ты мне мешаешь спать"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мне ответи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Ты слышишь, как вете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ует с Роулдр Паа?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ого мой стресс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ынесть не мог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верь подсознанья решил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рыть на замо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дверь закрываться не хоч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ьюсь и, в конце концо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маю об угол добытое в мук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астмассовое лиц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да инженеру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век НТ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ти с натуральным лицом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6" w:name="__RefHeading___Toc272838102"/>
      <w:bookmarkEnd w:id="346"/>
      <w:r>
        <w:rPr>
          <w:color w:val="FF0000"/>
        </w:rPr>
        <w:t>БЛЮЗ СВИНЬИ В УШАХ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А.Гуницкий, Б.Гребенщиков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я был живым,</w:t>
        <w:br/>
        <w:t>Я был похож на ды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 дым шести снегов </w:t>
        <w:br/>
        <w:t>Тогда был тоже молод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синих скал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вверх упал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то время, как зеленый бо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мерцании веков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ебя иск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рнулся я домой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труп любимый мо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просил меня: "Что делал ты, </w:t>
        <w:br/>
        <w:t>когда ты был живой?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Я знал секрет: </w:t>
        <w:br/>
        <w:t>Мой брат ске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знался мне однажды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то давно уже его </w:t>
        <w:br/>
        <w:t>На свете н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 слушаете меня,</w:t>
        <w:br/>
        <w:t xml:space="preserve">В ушах у вас свинь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 не поймете, для чего </w:t>
        <w:br/>
        <w:t>Пою вам это я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есть цветок,</w:t>
        <w:br/>
        <w:t>И есть песок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для чего цветок в песк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ам не понять до гробовых досок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7" w:name="__RefHeading___Toc272838103"/>
      <w:bookmarkEnd w:id="347"/>
      <w:r>
        <w:rPr>
          <w:color w:val="FF0000"/>
        </w:rPr>
        <w:t>БЛЮЗ ВО ИМЯ НОЧИ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ова я пел сегодн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, что должен был петь вче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прекрасны слова - они изменят весь мир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опоздал, и это только игра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, что понятно ноч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крыто в потемках д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олнечный с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, если я слеп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стрела из цветов на луке мое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им Господь печ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различать цве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людям дневны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 ночную звез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 эта звезда им разомкнула уст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если не виден клинок, то это не значи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сердца ему не дост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асынки будней, как вам не страшно спать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/>
      </w:pPr>
      <w:bookmarkStart w:id="348" w:name="__RefHeading___Toc272838104"/>
      <w:bookmarkEnd w:id="348"/>
      <w:r>
        <w:rPr>
          <w:color w:val="FF0000"/>
        </w:rPr>
        <w:t>ТЫ - МОЙ С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- мой с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ветлее всех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то снится </w:t>
        <w:br/>
        <w:t>М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н моих снов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как с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впервые 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стал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color w:val="000000"/>
          <w:sz w:val="20"/>
          <w:szCs w:val="20"/>
        </w:rPr>
        <w:t>тем, кто я есть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будет с нами завтра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49" w:name="__RefHeading___Toc272838105"/>
      <w:bookmarkEnd w:id="349"/>
      <w:r>
        <w:rPr>
          <w:color w:val="FF0000"/>
        </w:rPr>
        <w:t>ЗАМ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чи тем, кто ищ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оя тем, кто сп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снущие лист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оптаны в грани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чальнее печа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вать сестрой печа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ую камень хранит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небе черной тушью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угун и всплеск ветв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троку твою вплету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танет ночь свет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 будет шаг твой лего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 не кончен сон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екраснейший в жизни твоей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0" w:name="__RefHeading___Toc272838106"/>
      <w:bookmarkEnd w:id="350"/>
      <w:r>
        <w:rPr>
          <w:color w:val="FF0000"/>
        </w:rPr>
        <w:t>МОС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троишь мос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ди всех, кто строит сте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мы не могли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</w:t>
      </w:r>
      <w:r>
        <w:rPr>
          <w:rFonts w:cs="Arial" w:ascii="Arial" w:hAnsi="Arial"/>
          <w:color w:val="000000"/>
          <w:sz w:val="20"/>
          <w:szCs w:val="20"/>
        </w:rPr>
        <w:t>различ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 свет, где тен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твой мост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z w:val="20"/>
          <w:szCs w:val="20"/>
        </w:rPr>
        <w:t>вознесетс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устыню неб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вижу, как все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то вырос из ст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зойдут на твой мост... </w:t>
        <w:b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строишь мос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ладешь, как камни, сердц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ветел твой мост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ю лишь 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, кто строит мосты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1" w:name="__RefHeading___Toc272838107"/>
      <w:bookmarkEnd w:id="351"/>
      <w:r>
        <w:rPr>
          <w:color w:val="FF0000"/>
        </w:rPr>
        <w:t>ПЕСНЯ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овь мо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ветел отт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ничего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не знаю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свет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</w:rPr>
        <w:t>твоей любв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ю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, ангел мой, не пла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, как ноч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нцует за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Стеклом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</w:t>
      </w:r>
      <w:r>
        <w:rPr>
          <w:rFonts w:cs="Arial" w:ascii="Arial" w:hAnsi="Arial"/>
          <w:color w:val="000000"/>
          <w:sz w:val="20"/>
          <w:szCs w:val="20"/>
        </w:rPr>
        <w:t>Твоей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Любви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2" w:name="__RefHeading___Toc272838108"/>
      <w:bookmarkEnd w:id="352"/>
      <w:r>
        <w:rPr>
          <w:color w:val="FF0000"/>
        </w:rPr>
        <w:t>НЕЗНАКОМ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упаду сквозь зерка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ших глаз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пропою для вас слов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шь для вас, лишь для вас, лишь для ва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нуться песней ваших глаз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ших губ, ваших плеч, ваших ще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буду рад увидеть вас ещ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кать вас, различать на дорогах ваш сле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ить вас каждый день моих солнечных ле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3" w:name="__RefHeading___Toc272838109"/>
      <w:bookmarkEnd w:id="353"/>
      <w:r>
        <w:rPr>
          <w:color w:val="FF0000"/>
        </w:rPr>
        <w:t>ТАНЕЦ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анцуем на склоне хол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лдень поет, как свир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бя называют Зи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 называют Апрел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х, как высоки небеса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х даже рукой не достат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хочется ветром писа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лодию этого с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нас никому не догн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тем, что, не зная пут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ранили частицу огн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верили - все вперед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4" w:name="__RefHeading___Toc272838110"/>
      <w:bookmarkEnd w:id="354"/>
      <w:r>
        <w:rPr>
          <w:color w:val="FF0000"/>
        </w:rPr>
        <w:t>ДИТЯ РАССВЕ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тя рассве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вшее света д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и - это вете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чем-то похож на ме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тер проходит мим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снувшись дыханьем ве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ив тебе любимы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вив себе свой бег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5" w:name="__RefHeading___Toc272838111"/>
      <w:bookmarkEnd w:id="355"/>
      <w:r>
        <w:rPr>
          <w:color w:val="FF0000"/>
        </w:rPr>
        <w:t>Л.Ю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это моет стены рано утром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став читать стихи всю ночь подряд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на двоих дана одна премудрость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юбленными быть до наступленья дня.</w:t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ВСЕ БРАТЬЯ-СЕСТРЫ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0" w:top="11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3"/>
        <w:rPr>
          <w:color w:val="FF0000"/>
        </w:rPr>
      </w:pPr>
      <w:bookmarkStart w:id="356" w:name="__RefHeading___Toc272838112"/>
      <w:bookmarkEnd w:id="356"/>
      <w:r>
        <w:rPr>
          <w:color w:val="FF0000"/>
        </w:rPr>
        <w:t>ДОРОГА 21</w:t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Любой твой холст - это автопортрет,</w:t>
      </w:r>
    </w:p>
    <w:p>
      <w:pPr>
        <w:pStyle w:val="PlainText"/>
        <w:rPr/>
      </w:pPr>
      <w:r>
        <w:rPr>
          <w:rFonts w:cs="Arial" w:ascii="Arial" w:hAnsi="Arial"/>
        </w:rPr>
        <w:t>Ведь ты - это я</w:t>
      </w:r>
      <w:r>
        <w:rPr>
          <w:rFonts w:cs="Arial" w:ascii="Arial" w:hAnsi="Arial"/>
          <w:i/>
        </w:rPr>
        <w:t xml:space="preserve">;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Любое слово - это ответ,</w:t>
      </w:r>
    </w:p>
    <w:p>
      <w:pPr>
        <w:pStyle w:val="PlainText"/>
        <w:rPr/>
      </w:pPr>
      <w:r>
        <w:rPr>
          <w:rFonts w:cs="Arial" w:ascii="Arial" w:hAnsi="Arial"/>
        </w:rPr>
        <w:t>Ведь ты - это я.</w:t>
      </w:r>
    </w:p>
    <w:p>
      <w:pPr>
        <w:pStyle w:val="PlainText"/>
        <w:rPr/>
      </w:pPr>
      <w:r>
        <w:rPr>
          <w:rFonts w:cs="Arial" w:ascii="Arial" w:hAnsi="Arial"/>
        </w:rPr>
        <w:t>И если ты невидим средь семи небес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о кто заметит меня?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твой квадрат не имеет углов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добродетель - как грех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вои стихи лишены всех слов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ненависть - смех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ты спишь по ночам со смертью своей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ты счастливее всех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 ты всегда идешь позади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Ведь ты - господин;</w:t>
      </w:r>
    </w:p>
    <w:p>
      <w:pPr>
        <w:pStyle w:val="PlainText"/>
        <w:rPr/>
      </w:pPr>
      <w:r>
        <w:rPr>
          <w:rFonts w:cs="Arial" w:ascii="Arial" w:hAnsi="Arial"/>
        </w:rPr>
        <w:t>Ты, как вода, ты живешь внизу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о ты - господин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И, когда я был мал, ты учил меня своей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Дороге двадцать один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вои глаза - словно пепел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видишь только то, что есть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вои глаза - словно пепел,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видишь только то, что есть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Я никогда не ловил луну в реке рукой,</w:t>
      </w:r>
    </w:p>
    <w:p>
      <w:pPr>
        <w:pStyle w:val="PlainText"/>
        <w:rPr/>
      </w:pPr>
      <w:r>
        <w:rPr>
          <w:rFonts w:cs="Arial" w:ascii="Arial" w:hAnsi="Arial"/>
        </w:rPr>
        <w:t>Но я почту за честь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а двадцать первом шоссе есть многое, чего здесь нет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а двадцать первом шоссе есть многое, чего здесь нет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Я был бы рад жить там, но сердце мое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Пахнет, как Невский проспект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7" w:name="__RefHeading___Toc272838113"/>
      <w:bookmarkEnd w:id="357"/>
      <w:r>
        <w:rPr>
          <w:color w:val="FF0000"/>
        </w:rPr>
        <w:t>КОРОЛЬ ПОДСОЗНАНИЯ</w:t>
      </w:r>
    </w:p>
    <w:p>
      <w:pPr>
        <w:pStyle w:val="PlainTex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Ты - король подсознанья, ты видишь то, чего нет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о ты веришь лишь в то, что есть; все прочее - бред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Но я склонен считать, что то, чего нет - это весть;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Ты не веришь в себя и даришь всем прочим свет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NormalWebChar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FF0000"/>
          <w:sz w:val="36"/>
          <w:szCs w:val="36"/>
        </w:rPr>
        <w:t>======= ПЕСНИ, НЕ ВОШЕДШИЕ В АЛЬБОМЫ =====</w:t>
      </w:r>
    </w:p>
    <w:p>
      <w:pPr>
        <w:pStyle w:val="Normal"/>
        <w:rPr>
          <w:rStyle w:val="NormalWebChar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Heading3"/>
        <w:rPr>
          <w:color w:val="FF0000"/>
        </w:rPr>
      </w:pPr>
      <w:bookmarkStart w:id="358" w:name="__RefHeading___Toc272838114"/>
      <w:bookmarkEnd w:id="358"/>
      <w:r>
        <w:rPr>
          <w:color w:val="FF0000"/>
        </w:rPr>
        <w:t>ГОСПОДИН ОДИНОКИЙ ЖУРАВЛЬ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воя вина - в неведеньи ви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им глаза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войственна печа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странных днях, когда душа в любв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будто бы в ви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воим богам неведом страх огн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им богам - но кто в лиц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разве я - не Бог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бовь мо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ь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97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359" w:name="__RefHeading___Toc272838115"/>
      <w:bookmarkEnd w:id="359"/>
      <w:r>
        <w:rPr>
          <w:color w:val="FF0000"/>
        </w:rPr>
        <w:t>ПЕРЕКРЕСТОК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Я не могу остаться здесь, душа моя в пути</w:t>
        <w:br/>
        <w:t>Задуйте свеч дрожащих свет и дайте мне уйти</w:t>
        <w:br/>
        <w:t>Я слишком вас люблю и потому уйти я должен</w:t>
        <w:br/>
        <w:t>Чтоб свет ваш на ладонях унести</w:t>
        <w:br/>
        <w:br/>
        <w:t>Молитесь за меня, пусть я не буду одинок</w:t>
        <w:br/>
        <w:t>И без того до боли мал отпущенный мне срок</w:t>
        <w:br/>
        <w:t>Бессмертны только песни, лепестки которых я сорвал</w:t>
        <w:br/>
        <w:t>На перекрестке тысячи дорог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75</w:t>
      </w:r>
    </w:p>
    <w:p>
      <w:pPr>
        <w:pStyle w:val="Heading3"/>
        <w:rPr>
          <w:color w:val="FF0000"/>
        </w:rPr>
      </w:pPr>
      <w:bookmarkStart w:id="360" w:name="__RefHeading___Toc272838116"/>
      <w:bookmarkEnd w:id="360"/>
      <w:r>
        <w:rPr>
          <w:color w:val="FF0000"/>
        </w:rPr>
        <w:t>ДОЧЬ</w:t>
      </w:r>
    </w:p>
    <w:p>
      <w:pPr>
        <w:pStyle w:val="Normal"/>
        <w:spacing w:before="280" w:after="280"/>
        <w:rPr/>
      </w:pPr>
      <w:r>
        <w:rPr>
          <w:rStyle w:val="NormalWebChar"/>
          <w:rFonts w:cs="Arial" w:ascii="Arial" w:hAnsi="Arial"/>
          <w:color w:val="000000"/>
          <w:sz w:val="20"/>
        </w:rPr>
        <w:t>Сегодня я работал в ночь,</w:t>
        <w:br/>
        <w:t>Сегодня я работал всю ночь.</w:t>
        <w:br/>
        <w:t xml:space="preserve">Почти всю карму </w:t>
      </w:r>
      <w:r>
        <w:rPr>
          <w:rFonts w:cs="Arial" w:ascii="Arial" w:hAnsi="Arial"/>
          <w:sz w:val="20"/>
          <w:szCs w:val="20"/>
        </w:rPr>
        <w:t>я сжег в эту ночь,</w:t>
        <w:br/>
        <w:t xml:space="preserve">И у меня родилась </w:t>
      </w:r>
      <w:r>
        <w:rPr>
          <w:rFonts w:cs="Arial" w:ascii="Arial" w:hAnsi="Arial"/>
          <w:bCs/>
          <w:sz w:val="20"/>
          <w:szCs w:val="20"/>
        </w:rPr>
        <w:t>дочь</w:t>
      </w:r>
      <w:r>
        <w:rPr>
          <w:rFonts w:cs="Arial" w:ascii="Arial" w:hAnsi="Arial"/>
          <w:sz w:val="20"/>
          <w:szCs w:val="20"/>
        </w:rPr>
        <w:t>.</w:t>
        <w:br/>
        <w:br/>
        <w:t>- Сегодня он работал всю ночь,</w:t>
        <w:br/>
        <w:t>Сегодня я работал всю ночь.</w:t>
        <w:br/>
        <w:t>- Он свою карму сжег напрочь,</w:t>
        <w:br/>
        <w:t xml:space="preserve">И у него родилась </w:t>
      </w:r>
      <w:r>
        <w:rPr>
          <w:rFonts w:cs="Arial" w:ascii="Arial" w:hAnsi="Arial"/>
          <w:bCs/>
          <w:sz w:val="20"/>
          <w:szCs w:val="20"/>
        </w:rPr>
        <w:t>дочь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NormalWebChar"/>
          <w:rFonts w:cs="Arial" w:ascii="Arial" w:hAnsi="Arial"/>
          <w:color w:val="000000"/>
          <w:sz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1978</w:t>
      </w:r>
    </w:p>
    <w:p>
      <w:pPr>
        <w:pStyle w:val="Heading3"/>
        <w:rPr>
          <w:color w:val="FF0000"/>
        </w:rPr>
      </w:pPr>
      <w:bookmarkStart w:id="361" w:name="__RefHeading___Toc272838117"/>
      <w:bookmarkEnd w:id="361"/>
      <w:r>
        <w:rPr>
          <w:color w:val="FF0000"/>
        </w:rPr>
        <w:t>УЙДЕШЬ СВОИМ ПУТЕМ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я встал на перекрестке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аметил, что места там нет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стоял и ждал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погасят свет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кто-то, по виду из тех гусе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 когда-то спасали  Ри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азал мне: "Жди когда она уйдет своим путем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И тогда ты пойдешь своим"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а обернулась, она сказала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слушай, ты мертв дав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чем ты здесь?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засмеялся и сел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а поезд, что уходит в час-шесть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огда она забыла вчерашний ден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Чтобы яснее увидеть сут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я стоял и смотрел, как горит звезда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Того, кто ушел в свой путь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ть разные лица в виде двере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ть твое, что в виде стен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есть руки мои, что ждут лебедей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е вернувшихся с места войн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А ты твердишь, что нет на моем пути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гня, и там один лишь ды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у что же, давай обсуди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остоинства наших путей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Когда мы оба уйдем своим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все равно был выше твоих небес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был ниже твоих глубин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все, кого я любил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деты в смерть или в митрил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это значит, что я здесь один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ы недурна, но все время идешь за мной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ождая страсть от тебя отдохнуть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совсем не аскет, но я хочу спросить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е пора ли тебе в твой путь?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хочешь верь или не вер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ты закроешь дверь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не вспомню даже лиц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буду чертовски рад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ты вернешься назад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о это где-нибудь ближе к преддверью конц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Ну, а теперь, пока у меня есть я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Поверь мне я хочу быть с ни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буду счастлив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Когда ты уйдешь своим путе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И дашь мне идти моим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979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rPr>
          <w:color w:val="FF0000"/>
        </w:rPr>
      </w:pPr>
      <w:bookmarkStart w:id="362" w:name="__RefHeading___Toc272838118"/>
      <w:bookmarkEnd w:id="362"/>
      <w:r>
        <w:rPr>
          <w:color w:val="FF0000"/>
        </w:rPr>
        <w:t>ПЕСНЯ О НЕСОСТОЯВШЕМСЯ ОТЪЕЗД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Сегодня мне не хочется спать.</w:t>
        <w:br/>
        <w:t>Стакан портвейна, пустая кровать.</w:t>
        <w:br/>
        <w:t>Ах, как мне хочется, чтобы я был не здесь.</w:t>
        <w:br/>
        <w:t>Порою мне кажется, что все это зря,</w:t>
        <w:br/>
        <w:t>И мне жаль, что это затеял я,</w:t>
        <w:br/>
        <w:t>И как мне хочется быть, чтоб я был не здесь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о если б я был не здесь,</w:t>
        <w:br/>
        <w:t>Все было б точно также, как есть.</w:t>
        <w:br/>
        <w:t>Все дело во мне самом,</w:t>
        <w:br/>
        <w:t>И если б я был чуть тверже умом,</w:t>
        <w:br/>
        <w:t>Я был бы в пути, но мне все равно,</w:t>
        <w:br/>
        <w:t>Там я, или я здесь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житься спать, наверное, смысла уж нет.</w:t>
        <w:br/>
        <w:t>Похоже, скоро будет рассвет.</w:t>
        <w:br/>
        <w:t xml:space="preserve">Закрой за мной свою дверь и выключи свет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79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63" w:name="__RefHeading___Toc272838119"/>
      <w:bookmarkEnd w:id="363"/>
      <w:r>
        <w:rPr>
          <w:color w:val="FF0000"/>
        </w:rPr>
        <w:t>ВЫЗЫВАЮ ОГОНЬ НА СЕБЯ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 не будем играть в сл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 мы давно масте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ря мы ставили все на пер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отивовес топ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дни твердят про уменье ж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ие кивают: Судьб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кто-то смолчал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то-то вызвал огонь на себ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я способность выжи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ойна примененья в житейской войн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что мне делать с женщиной, котор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ходит ночью ко мн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горит, как звезд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на глядит на меня, как судь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ужно реша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делать с огнем на себ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ачала жизнь светла и легк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 выборе смысла нет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те, кто играли наверняк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м рыдали ей всле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ремя идет, и если не ты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й руку подаст друг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мертельно хочется жить, ты знаешь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к ярок ого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 сомненьям в твоих глазах я знаю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й небезызвестен твой д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хочу петь, чтоб все танцев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зачем-то пою о друг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мне хотелось бы пет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ты - смеясь и люб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, чтобы остался огонь, нужно чтоб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-то вызвал его на себ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0</w:t>
      </w:r>
    </w:p>
    <w:p>
      <w:pPr>
        <w:pStyle w:val="Heading3"/>
        <w:rPr>
          <w:color w:val="FF0000"/>
        </w:rPr>
      </w:pPr>
      <w:bookmarkStart w:id="364" w:name="__RefHeading___Toc272838120"/>
      <w:bookmarkEnd w:id="364"/>
      <w:r>
        <w:rPr>
          <w:color w:val="FF0000"/>
        </w:rPr>
        <w:t>КТО ТЫ ТАКОЙ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ласковый взгляд из-под темных очков</w:t>
        <w:br/>
        <w:t>Эта темная кожа его пиджаков</w:t>
        <w:br/>
        <w:t>Это я снова пою для тех, кто пришел нам помочь</w:t>
        <w:br/>
        <w:t xml:space="preserve">И вывести нас из этих зыбучих песков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я пел десять лет и наконец</w:t>
        <w:br/>
        <w:t>Стал известным лицом в кругу друзей</w:t>
        <w:br/>
        <w:t>Но видит бог, я устал быть подпольным певцом</w:t>
        <w:br/>
        <w:t>И боги спускаются к нам дыша дорогим коньяком</w:t>
        <w:br/>
        <w:t>Чтобы все рассмотреть, отнестись с пониманьем</w:t>
        <w:br/>
        <w:t xml:space="preserve">И выяснить, кто я такой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ты такой, чтобы мне говорить</w:t>
        <w:br/>
        <w:t xml:space="preserve">Кто я такой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я знаю сценарий почти наизусть</w:t>
        <w:br/>
        <w:t>Он выслушает нас и выскажет грусть</w:t>
        <w:br/>
        <w:t>О том, что все так</w:t>
        <w:br/>
        <w:t>И он подумает, как нам помочь</w:t>
        <w:br/>
        <w:t>И я пою для него, хотя сегодня же ночью</w:t>
        <w:br/>
        <w:t>Он смоет вином всю память о нас</w:t>
        <w:br/>
        <w:t>А дома меня ждет дочь</w:t>
        <w:br/>
        <w:t>И я пел для таких уже не раз и не два</w:t>
        <w:br/>
        <w:t>И я знаю, что все, что они говорят - слова</w:t>
        <w:br/>
        <w:t>Но в стену бить головой - занятье не хуже других</w:t>
        <w:br/>
        <w:t xml:space="preserve">А иначе, зачем дана мне моя голова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кто ты такой, чтобы мне говорить</w:t>
        <w:br/>
        <w:t xml:space="preserve">Кто я такой. 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0</w:t>
      </w:r>
    </w:p>
    <w:p>
      <w:pPr>
        <w:pStyle w:val="Heading3"/>
        <w:rPr>
          <w:color w:val="FF0000"/>
        </w:rPr>
      </w:pPr>
      <w:bookmarkStart w:id="365" w:name="__RefHeading___Toc272838121"/>
      <w:bookmarkEnd w:id="365"/>
      <w:r>
        <w:rPr>
          <w:color w:val="FF0000"/>
        </w:rPr>
        <w:t>ПИОНЕРСКАЯ, 38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ще один флакон, еще один пак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знаешь наизусть - рецептов н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жаль, что те, кто знал - молчат про свой секр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к звали этих, что спешат на свет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выжившие, но спасенных нет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шанс про все забыть через 15 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много этих, что спешат помоч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Пионерской свет горит всю ноч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нести: "Уйди" и отвернуться проч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0</w:t>
      </w:r>
    </w:p>
    <w:p>
      <w:pPr>
        <w:pStyle w:val="Heading3"/>
        <w:rPr>
          <w:color w:val="FF0000"/>
        </w:rPr>
      </w:pPr>
      <w:bookmarkStart w:id="366" w:name="__RefHeading___Toc272838122"/>
      <w:bookmarkEnd w:id="366"/>
      <w:r>
        <w:rPr>
          <w:color w:val="FF0000"/>
        </w:rPr>
        <w:t>ГЕОГРАФИЧЕСКА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Когда попал впервые Беринг</w:t>
        <w:br/>
        <w:t>В северо-западный проход,</w:t>
        <w:br/>
        <w:t>Он вышел на пустынный берег,</w:t>
        <w:br/>
        <w:t xml:space="preserve">А мимо ехал пароход. 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ам Бонапарт работал коком,</w:t>
        <w:br/>
        <w:t>Но не готовил он еды -</w:t>
        <w:br/>
        <w:t>Лишь озирал свирепым оком</w:t>
        <w:br/>
        <w:t>Сплошную гладь пустой воды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Так мчался дико между скал он</w:t>
        <w:br/>
        <w:t>И резал воду, как кинжал.</w:t>
        <w:br/>
        <w:t>Увы, не счастия искал он</w:t>
        <w:br/>
        <w:t xml:space="preserve">И не от счастия бежал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67" w:name="__RefHeading___Toc272838123"/>
      <w:bookmarkEnd w:id="367"/>
      <w:r>
        <w:rPr>
          <w:color w:val="FF0000"/>
        </w:rPr>
        <w:t>ЗОЛУШКА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жу женщину, я слышу стук часов</w:t>
        <w:br/>
        <w:t>Все замерло, все так кристально ясно</w:t>
        <w:br/>
        <w:t>Вот полночь бьет и женщина прекрасна</w:t>
        <w:br/>
        <w:t xml:space="preserve">Скажи ей сам - мне не хватает слов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0</w:t>
      </w:r>
    </w:p>
    <w:p>
      <w:pPr>
        <w:pStyle w:val="Heading3"/>
        <w:rPr>
          <w:color w:val="FF0000"/>
        </w:rPr>
      </w:pPr>
      <w:bookmarkStart w:id="368" w:name="__RefHeading___Toc272838124"/>
      <w:bookmarkEnd w:id="368"/>
      <w:r>
        <w:rPr>
          <w:color w:val="FF0000"/>
        </w:rPr>
        <w:t>РЕБЯТА ЛОВЯТ СВОЙ КАЙФ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Вытри слезы, если есть еще слезы</w:t>
        <w:br/>
        <w:t>Значит то, что случилось не так уж плохо.</w:t>
        <w:br/>
        <w:t>Вытри кровь. Их не догонишь.</w:t>
        <w:br/>
        <w:t>А если догонишь, то может быть хуже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br/>
        <w:t>Мы всегда гордились тем, что мы вне</w:t>
      </w:r>
      <w:r>
        <w:rPr>
          <w:i/>
        </w:rPr>
        <w:br/>
      </w:r>
      <w:r>
        <w:rPr>
          <w:rFonts w:cs="Arial" w:ascii="Arial" w:hAnsi="Arial"/>
          <w:color w:val="000000"/>
          <w:sz w:val="20"/>
        </w:rPr>
        <w:t>Нам повезло - мы остались живы</w:t>
        <w:br/>
        <w:t>Мы могли бы стоять лицом к стене</w:t>
        <w:br/>
        <w:t>А это просто, это просто ребята</w:t>
        <w:br/>
        <w:t>ребята ловят, ребята ловят свой кайф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И нет прекрасней дружбы мужчин;</w:t>
        <w:br/>
        <w:t>Один за всех и все как каждый.</w:t>
        <w:br/>
        <w:t>Плечом к плечу. Нам вместе не стыдно.</w:t>
        <w:br/>
        <w:t>И смерть всем тем, кто идет не с нами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br/>
        <w:t>Мы - это ваше светлое завтра</w:t>
        <w:br/>
        <w:t>Наши ботинки подкованы сталью</w:t>
        <w:br/>
        <w:t>У наших девушек сломаны лица</w:t>
        <w:br/>
        <w:t>И мы выходим, ведь мы - ребята</w:t>
        <w:br/>
        <w:t>А все ребята, все ребята</w:t>
        <w:br/>
        <w:t xml:space="preserve">ребята ловят, ребята ловят свой кайф 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bookmarkStart w:id="369" w:name="@b3"/>
      <w:bookmarkEnd w:id="369"/>
      <w:r>
        <w:rPr>
          <w:rFonts w:cs="Arial" w:ascii="Arial" w:hAnsi="Arial"/>
          <w:color w:val="000000"/>
          <w:sz w:val="20"/>
        </w:rPr>
        <w:t>1980</w:t>
      </w:r>
    </w:p>
    <w:p>
      <w:pPr>
        <w:pStyle w:val="Heading3"/>
        <w:rPr>
          <w:color w:val="FF0000"/>
        </w:rPr>
      </w:pPr>
      <w:bookmarkStart w:id="370" w:name="__RefHeading___Toc272838125"/>
      <w:bookmarkEnd w:id="370"/>
      <w:r>
        <w:rPr>
          <w:color w:val="FF0000"/>
        </w:rPr>
        <w:t>МЫ НИКОГДА НЕ СТАНЕМ СТАРШ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Я не знал, что все так просто</w:t>
        <w:br/>
        <w:t>Я даже стал теперь другого роста</w:t>
        <w:br/>
        <w:t>Но в этих реках такая вода</w:t>
        <w:br/>
        <w:t>Что я пью, не дождавшись тост</w:t>
        <w:br/>
        <w:t>Наши секреты стали шрифтом по стенам</w:t>
        <w:br/>
        <w:t>Наши подарки подвержены ценам</w:t>
        <w:br/>
        <w:t>И я кричу тебе через барьер,</w:t>
        <w:br/>
        <w:t>Пока актеры не сошли со сцены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Мы никогда не станем старше</w:t>
        <w:br/>
        <w:t>Мы никогда не станем старше</w:t>
        <w:br/>
        <w:t>Мы пили воду, мы пили эту чистую воду</w:t>
        <w:br/>
        <w:t>И мы никогда не станем старш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У нас был сад, но мы не знали входа</w:t>
        <w:br/>
        <w:t>У нас был путь, но мы боялись лезть в воду</w:t>
        <w:br/>
        <w:t>Теперь я вижу чистое небо</w:t>
        <w:br/>
        <w:t>И мне не нужен прогноз погоды</w:t>
        <w:br/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И мы никогда не станем старше</w:t>
        <w:br/>
        <w:t>Мы никогда не станем старше</w:t>
        <w:br/>
        <w:t>Мы пили воду, мы пили эту чистую воду</w:t>
        <w:br/>
        <w:t>И мы никогда не станем старш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Что они сделали с этой землей</w:t>
        <w:br/>
        <w:t>Что они сделали с нашей прекрасной сестрой</w:t>
        <w:br/>
        <w:t>Где тот дом, в котором я жил</w:t>
        <w:br/>
        <w:t>Где те окна, небо в которых было всегда голубым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Странные звери приходят ко мне по утрам</w:t>
        <w:br/>
        <w:t>Все по местам!</w:t>
        <w:br/>
        <w:t>Мы будем строить новый храм</w:t>
        <w:br/>
        <w:t>Я буду верить вашим рукам</w:t>
        <w:br/>
        <w:t>Я буду верить вашим рукам</w:t>
        <w:br/>
        <w:t>Я буду верить только вашим рукам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Кто там? Я спрашиваю - кто там?</w:t>
        <w:br/>
        <w:t>Любовь или смерть -</w:t>
        <w:br/>
        <w:t>Ваши лица плывут, как туман</w:t>
        <w:br/>
        <w:t xml:space="preserve">Но мы шли по этим холмам </w:t>
        <w:br/>
        <w:t>Мы шли по этим холмам</w:t>
        <w:br/>
        <w:t>Мы шли по зеленым холмам</w:t>
        <w:br/>
        <w:t>Мы шли по зеленым холмам</w:t>
        <w:br/>
        <w:t>И мы пили эту чистую воду</w:t>
        <w:br/>
        <w:t>Мы пили эту чистую воду</w:t>
        <w:br/>
        <w:t>И мы никогда не станем старше</w:t>
        <w:br/>
        <w:t>Мы пили эту чистую воду</w:t>
        <w:br/>
        <w:t>Мы пили эту чистую воду</w:t>
        <w:br/>
        <w:t>чистую, чистую, чистую, чистую воду</w:t>
        <w:br/>
        <w:t>Мы пили эту чистую воду</w:t>
        <w:br/>
        <w:t>и мы не станем старше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1</w:t>
      </w:r>
    </w:p>
    <w:p>
      <w:pPr>
        <w:pStyle w:val="Heading3"/>
        <w:rPr>
          <w:color w:val="FF0000"/>
        </w:rPr>
      </w:pPr>
      <w:bookmarkStart w:id="371" w:name="__RefHeading___Toc272838126"/>
      <w:bookmarkEnd w:id="371"/>
      <w:r>
        <w:rPr>
          <w:color w:val="FF0000"/>
        </w:rPr>
        <w:t>ХОЛОДНОЕ ПИВО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мою ночь рожденья</w:t>
        <w:br/>
        <w:t>Был смерч и ураган</w:t>
        <w:br/>
        <w:t>И каждый, кто был при этом</w:t>
        <w:br/>
        <w:t xml:space="preserve">Напился смертельно пьян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ное пиво, ты можешь меня спасти</w:t>
        <w:br/>
        <w:t xml:space="preserve">Холодное пиво, мне до тебя не дойт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ю два слова:</w:t>
        <w:br/>
        <w:t>"Арокс" или "штер"</w:t>
        <w:br/>
        <w:t>В моей голове</w:t>
        <w:br/>
        <w:t xml:space="preserve">Как бронетранспортер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ное пиво, ты можешь меня спасти</w:t>
        <w:br/>
        <w:t xml:space="preserve">Холодное пиво, мне до тебя не дойт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За окнами метель.- Правда?</w:t>
        <w:br/>
        <w:t>Четвертые сутки прочь</w:t>
        <w:br/>
        <w:t>Я что-то не вижу ларька</w:t>
        <w:br/>
        <w:t xml:space="preserve">Его должно быть снесли за ноч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ное пиво, ты можешь меня спасти</w:t>
        <w:br/>
        <w:t xml:space="preserve">Холодное пиво, мне до тебя не дойт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очень люблю алкоголь</w:t>
        <w:br/>
        <w:t>И, не взирая на вид,</w:t>
        <w:br/>
        <w:t>Я пил тормозную жидкость</w:t>
        <w:br/>
        <w:t xml:space="preserve">Но меня от нее тормози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лодное пиво, ты можешь меня спасти</w:t>
        <w:br/>
        <w:t>Холодное пиво, мне до тебя не дой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72" w:name="__RefHeading___Toc272838127"/>
      <w:bookmarkEnd w:id="372"/>
      <w:r>
        <w:rPr>
          <w:color w:val="FF0000"/>
        </w:rPr>
        <w:t>В ПОЛЕ ЯГОДА НАВСЕГДА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лет - маленький сро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лет я слушаю ро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гка полысел, слегка занемог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емного оглох, но я слушаю ро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ая волна - где она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рок-человек - что мне вол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нас не глубинка, у нас глубин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икакая волна не доходит до д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это не беда, это не бе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не беда, это не бе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ягода навсег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ягода навсег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лет - ерун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мастерства мне дали год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запомнил, где у гитары стру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очти всегда попадаю ту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нужно слушать уже ничего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уже играем, как Status Qu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если мы доживем до сед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ыграем, как Deep Purple и Zeppel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ка что не беда, это не бе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не беда, это не бе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е ягода навсегд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поле ягода навсегда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1</w:t>
      </w:r>
    </w:p>
    <w:p>
      <w:pPr>
        <w:pStyle w:val="Heading3"/>
        <w:rPr>
          <w:color w:val="FF0000"/>
        </w:rPr>
      </w:pPr>
      <w:bookmarkStart w:id="373" w:name="__RefHeading___Toc272838128"/>
      <w:bookmarkEnd w:id="373"/>
      <w:r>
        <w:rPr>
          <w:color w:val="FF0000"/>
        </w:rPr>
        <w:t>БЕЛОЕ REGGAE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Я был вчера в домах,</w:t>
        <w:br/>
        <w:t>Где все живут за непрозрачным стеклом</w:t>
        <w:br/>
        <w:t>Я был вчера в домах,</w:t>
        <w:br/>
        <w:t>Где все живут, чтобы забыть про свой дом</w:t>
        <w:br/>
        <w:t>Я был один</w:t>
        <w:br/>
        <w:t>Но мне казалось, я кто-то другой</w:t>
        <w:br/>
        <w:t>Я был один</w:t>
        <w:br/>
        <w:t>И я не знал, кто я</w:t>
        <w:br/>
        <w:t>Белое reggae. Белое reggae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ни живут сейчас,</w:t>
        <w:br/>
        <w:t>Не зная ночи и не видя дня,</w:t>
        <w:br/>
        <w:t>Я вижу их,</w:t>
        <w:br/>
        <w:t>Я помню - это был расклад для меня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Белое reggae. Белое reggae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Я - цвета дня,</w:t>
        <w:br/>
        <w:t>Но я люблю ночь, как будто сестру</w:t>
        <w:br/>
        <w:t>Я - цвета дня,</w:t>
        <w:br/>
        <w:t>Но даже ночь бывает светлой к утру</w:t>
        <w:br/>
        <w:t>На этой земле</w:t>
        <w:br/>
        <w:t>Есть шанс взлететь так высоко,</w:t>
        <w:br/>
        <w:t>На этой земле,</w:t>
        <w:br/>
        <w:t>Где я не знаю, кто я</w:t>
        <w:br/>
        <w:t xml:space="preserve">Белое reggae. Белое reggae. 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1</w:t>
      </w:r>
    </w:p>
    <w:p>
      <w:pPr>
        <w:pStyle w:val="Heading3"/>
        <w:rPr>
          <w:color w:val="FF0000"/>
        </w:rPr>
      </w:pPr>
      <w:bookmarkStart w:id="374" w:name="__RefHeading___Toc272838129"/>
      <w:bookmarkEnd w:id="374"/>
      <w:r>
        <w:rPr>
          <w:color w:val="FF0000"/>
        </w:rPr>
        <w:t>НОЖ РЕЖЕТ ВОДУ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тпечатки пальцев на моем лице. Я здесь</w:t>
        <w:br/>
        <w:t>Откройте мне дверь, накройте мне стол</w:t>
        <w:br/>
        <w:t>Мои друзья войдут сюда вместе со мной</w:t>
        <w:br/>
        <w:t>Мы любим друг друга</w:t>
        <w:br/>
        <w:t>Я часто смотрю им в ствол</w:t>
        <w:br/>
        <w:t>Я мечтал об этой жизни с двенадцати лет</w:t>
        <w:br/>
        <w:t>Я сделал свой шаг, я оставил след</w:t>
        <w:br/>
        <w:t xml:space="preserve">как нож режет воду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знаю: в конце пути мне обещан покой</w:t>
        <w:br/>
        <w:t>Но я не помню, где дом, не помню, где дверь</w:t>
        <w:br/>
        <w:t>Я знаю: любовь - это награда за все</w:t>
        <w:br/>
        <w:t>И вот она спит в моих руках</w:t>
        <w:br/>
        <w:t>как недоверчивый зверь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мечтал об этой жизни с двенадцати лет</w:t>
        <w:br/>
        <w:t>Я сделал свой шаг, я оставил след</w:t>
        <w:br/>
        <w:t>как нож режет воду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2</w:t>
      </w:r>
    </w:p>
    <w:p>
      <w:pPr>
        <w:pStyle w:val="Heading3"/>
        <w:rPr>
          <w:color w:val="FF0000"/>
        </w:rPr>
      </w:pPr>
      <w:bookmarkStart w:id="375" w:name="__RefHeading___Toc272838130"/>
      <w:bookmarkEnd w:id="375"/>
      <w:r>
        <w:rPr>
          <w:color w:val="FF0000"/>
        </w:rPr>
        <w:t>НЕМОЕ КИНО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У меня был друг, его звали Фом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н забыл все слова, кроме слова "чума"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чера было лето, а теперь зима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аверное, мой ревер сошел с ума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Я устал пить чай, я устал пить ви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ажег весь свет, но стало тем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лет я озвучивал филь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о это было немое кино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анки любят грязь, а хиппи цветы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тех, и других заберут менты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ы можешь жить любя, ты можешь жить грубя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Но если ты не мент - возьмут и тебя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стал пить чай, я устал пить ви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ажег весь свет, но стало тем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лет я озвучивал фильм,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о это было немое кино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 я видел чудеса обеих столиц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вятых без рук и женщин без лиц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Все ангелы в запое, я не помню, кто где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У рокеров рак мозга, а джазмены в</w:t>
      </w:r>
      <w:r>
        <w:rPr>
          <w:rFonts w:cs="Arial" w:ascii="Arial" w:hAnsi="Arial"/>
          <w:i/>
          <w:iCs/>
        </w:rPr>
        <w:t xml:space="preserve"> 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стал пить чай, я устал пить ви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ажег весь свет, но стало тем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лет я озвучивал фильм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но это было немое кино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устал пить чай, я устал пить вино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Я забыл все слова, кроме слова "говно"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Десять лет я озвучивал фильм,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 xml:space="preserve">Но это было немое кино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982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3"/>
        <w:rPr>
          <w:color w:val="FF0000"/>
        </w:rPr>
      </w:pPr>
      <w:bookmarkStart w:id="376" w:name="__RefHeading___Toc272838131"/>
      <w:bookmarkEnd w:id="376"/>
      <w:r>
        <w:rPr>
          <w:color w:val="FF0000"/>
        </w:rPr>
        <w:t>РУССКАЯ СИМФО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далека течет рек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й жить осталось года тр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бъятьях черного крю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а умрет, а ты смотри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м на горе у трех ос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ляет полуидио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ует он сгнивший апельс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рочки плюет впер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шел упорно и упрям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ерил в старую сов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 дверей святого хра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му сломали голов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умер - ну а что сова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а, здорова и жива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мы были моло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се растили боро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се носили волос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ели ясным голос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перь другой расклад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роги нет назад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Зеркала вы мои, зеркала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я пьяница, что 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вращаюсь я к вам понево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абыв про другие де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ркала вы мои, зеркал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астроном на улице Рако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построен зодчим из Крако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го забыла Истори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такая, брат, 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77" w:name="__RefHeading___Toc272838132"/>
      <w:bookmarkEnd w:id="377"/>
      <w:r>
        <w:rPr>
          <w:color w:val="FF0000"/>
        </w:rPr>
        <w:t>ДИКИЙ МЕД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color w:val="FF0000"/>
        </w:rPr>
      </w:pPr>
      <w:r>
        <w:rPr>
          <w:rFonts w:cs="Verdana" w:ascii="Verdana" w:hAnsi="Verdana"/>
          <w:bCs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У них есть скорость, у них есть другие дела</w:t>
        <w:br/>
        <w:t>Возможно, они только видео</w:t>
        <w:br/>
        <w:t>Дай мне знать что я здесь, дай мне руку</w:t>
        <w:br/>
        <w:t>Один раз для сердца,</w:t>
        <w:br/>
        <w:t>Два - чтобы видеть, как гаснут звезды</w:t>
        <w:br/>
        <w:t>Каменный пол, бумажные стены</w:t>
        <w:br/>
        <w:t>Но я могу сделать так, что здесь станет жарко</w:t>
        <w:br/>
        <w:br/>
        <w:t>Я знаю нас на вкус - мы, как дикий мед</w:t>
        <w:br/>
        <w:t>Вначале будет странно, но это пройдет</w:t>
        <w:br/>
        <w:t>И после кто-то скажет, что у них был лед</w:t>
        <w:br/>
        <w:t>О, еще один вечер</w:t>
        <w:br/>
        <w:br/>
        <w:t>Возможно, это радость,</w:t>
        <w:br/>
        <w:t>Возможно, это ветер даст нам новое имя</w:t>
        <w:br/>
        <w:t>Нет смысла бояться взглядов</w:t>
        <w:br/>
        <w:t>Мы все равно идем по другую сторону</w:t>
        <w:br/>
        <w:t>Пока мы здесь дай, мне руку</w:t>
        <w:br/>
        <w:t>Это шаг по лезвию бритвы</w:t>
        <w:br/>
        <w:t>Еще одно мгновенье под прицелом небес</w:t>
        <w:br/>
        <w:t>Это как снег на губах</w:t>
        <w:br/>
        <w:t>Об этом не скажешь словами</w:t>
        <w:br/>
        <w:br/>
        <w:t>Я знаю нас на вкус - мы, как дикий мед</w:t>
        <w:br/>
        <w:t>Вначале будет странно, но это пройдет</w:t>
        <w:br/>
        <w:t>И после кто-то скажет, что у них был лед</w:t>
        <w:br/>
        <w:t xml:space="preserve">О, еще один вечер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Style w:val="NormalWebChar"/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  <w:szCs w:val="20"/>
        </w:rPr>
        <w:t>1983</w:t>
        <w:br/>
      </w:r>
    </w:p>
    <w:p>
      <w:pPr>
        <w:pStyle w:val="Heading3"/>
        <w:rPr/>
      </w:pPr>
      <w:bookmarkStart w:id="378" w:name="__RefHeading___Toc272838133"/>
      <w:bookmarkEnd w:id="378"/>
      <w:r>
        <w:rPr>
          <w:color w:val="FF0000"/>
        </w:rPr>
        <w:t>ДЛЯ ТЕХ, КТО ВЛЮБЛЕН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е стой так близко ко мне</w:t>
        <w:br/>
        <w:t>Воздух здесь слишком прозрачен</w:t>
        <w:br/>
        <w:t>А год уже заполнен совсем</w:t>
        <w:br/>
        <w:t>Своим количеством смертельных исходов</w:t>
        <w:br/>
        <w:t>Мои друзья советуют мне</w:t>
        <w:br/>
        <w:t>Но ты знаешь, странно, я не слышу ни слова</w:t>
        <w:br/>
        <w:t>И стою на этом пороге</w:t>
        <w:br/>
        <w:t>Не зная, как двигаться дальше</w:t>
        <w:br/>
        <w:t>И может быть, я сделаю шаг</w:t>
        <w:br/>
        <w:t>Еще один шаг в эту пропасть</w:t>
        <w:br/>
        <w:t>И в момент, когда тронется поезд</w:t>
        <w:br/>
        <w:t>Мы впервые встретимся взглядом</w:t>
        <w:br/>
        <w:t>А может быть, я буду сидеть здесь</w:t>
        <w:br/>
        <w:t>Вот так, глядя, как падают листья</w:t>
        <w:br/>
        <w:t>И медленно думать о том</w:t>
        <w:br/>
        <w:t>Что делают те</w:t>
        <w:br/>
        <w:t xml:space="preserve">Кто делает, как тот, кто влюблен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Когда-то у нас был метод</w:t>
        <w:br/>
        <w:t>Ты должен помнить, чем все это кончалось</w:t>
        <w:br/>
        <w:t>Так что все под контролем</w:t>
        <w:br/>
        <w:t>Вы можете быть спокойны</w:t>
        <w:br/>
        <w:t>Хотя любовь это странная вещь,</w:t>
        <w:br/>
        <w:t>И никто не знает, что она скажет</w:t>
        <w:br/>
        <w:t>Но мы же взрослые люди</w:t>
        <w:br/>
        <w:t>Мы редко рискуем бесплатно</w:t>
        <w:br/>
        <w:t>Да и что мы, в сущности, можем</w:t>
        <w:br/>
        <w:t>Разве что рассказывать сказки</w:t>
        <w:br/>
        <w:t>И верить в электричество, забыв,</w:t>
        <w:br/>
        <w:t>Что мы сами что-то умеем</w:t>
        <w:br/>
        <w:t>Или может быть, поздно ночью</w:t>
        <w:br/>
        <w:t>Когда уже никто не услышит,</w:t>
        <w:br/>
        <w:t>Глядя вслед уходящей звезде</w:t>
        <w:br/>
        <w:t>Молиться за то,</w:t>
        <w:br/>
        <w:t xml:space="preserve">Что делают те, кто влюблен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ак что же стало с плохими детьми</w:t>
        <w:br/>
        <w:t>С теми, кто не слушался старших</w:t>
        <w:br/>
        <w:t>Они куда-то ушли и едва ли вернутся обратно</w:t>
        <w:br/>
        <w:t>И мы вычеркнем их телефоны</w:t>
        <w:br/>
        <w:t>И мы сделаем двери прочнее</w:t>
        <w:br/>
        <w:t>И будем молчать, и молчанье</w:t>
        <w:br/>
        <w:t xml:space="preserve">Сыграет с нами в странные игры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может быть, день будет ясным</w:t>
        <w:br/>
        <w:t>И может быть, ночь будет странной</w:t>
        <w:br/>
        <w:t>В том смысле, что что-то случилось</w:t>
        <w:br/>
        <w:t>Хотя все осталось, как прежде</w:t>
        <w:br/>
        <w:t>И один, если так будет нужно</w:t>
        <w:br/>
        <w:t>Раз уж эта звезда не гаснет</w:t>
        <w:br/>
        <w:t>Я забуду все, что я должен</w:t>
        <w:br/>
        <w:t>И сделаю так,</w:t>
        <w:br/>
        <w:t>Как делают те, кто влюбле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79" w:name="__RefHeading___Toc272838134"/>
      <w:bookmarkEnd w:id="379"/>
      <w:r>
        <w:rPr>
          <w:color w:val="FF0000"/>
        </w:rPr>
        <w:t>ДРЕВНЯЯ КРОВ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У нее такая древняя кров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те, кто казались - стали как 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будто бы их здесь н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не знали, зачем она здес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пытались ее куп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ная, что это нельзя куп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и вились вокруг ее но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мотыльки на св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пил спирт где-то в угл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лядя на них как в ого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сказал как будто ей вс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падают звезд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ставит ли кто-то ладон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него ждали больших пробле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будто бы он учебник невроз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 ответами в самом конц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был пойман и отдан в пле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был волен, не вытерев рук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брав семью и накрыв на сто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отреть кино о запретных плод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белом как снег лиц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кричал: Ну как вы мог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подходи! Не тронь!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н сказал: "Здесь нет козыр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о падают звез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ставит ли кто-то ладонь?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огда этот фильм будет кончен и сня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огда отзвенит последний звоно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затихнет прощальный валь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останемся здесь словно бы после гроз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не помню всего, я, кажется, спал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видел свет и я слышал удар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ава Богу, гроза прошла стороно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задев, ни меня, ни вас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чему-то на стуле в углу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есколько роз как с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не помню, кто это сказа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то падают звезд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ставишь ли ты им ладонь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80" w:name="__RefHeading___Toc272838135"/>
      <w:bookmarkEnd w:id="380"/>
      <w:r>
        <w:rPr>
          <w:color w:val="FF0000"/>
        </w:rPr>
        <w:t>ОРЕЛ, ТЕЛЕЦ И ЛЕВ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к странно то, что затеваю я - </w:t>
        <w:br/>
        <w:t>Подобие любви создать из жажды.</w:t>
        <w:br/>
        <w:t>И временем раскрасить, чтоб однажды</w:t>
        <w:br/>
        <w:t>Поверить самому. Не знаю я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ткуда этот редкостный напев,</w:t>
        <w:br/>
        <w:t xml:space="preserve">Знакомых нот прекрасное сплетенье? - </w:t>
        <w:br/>
        <w:t>Стук в дверь мою. Кто?- спрашиваю. Тени.</w:t>
        <w:br/>
        <w:t>Они ответствуют: Орел, Телец и Лев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говорю: Откуда вы ко мне, какой судьбой?</w:t>
        <w:br/>
        <w:t>И ключ в дверях вращаю.</w:t>
        <w:br/>
        <w:t>Поставить чай немедля обещаю,</w:t>
        <w:br/>
        <w:t>И дверь держу на этой стороне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смеются: Вот напрасный труд!</w:t>
        <w:br/>
        <w:t>Не трать сил зря. И чинно сквозь проходят,</w:t>
        <w:br/>
        <w:t>Садятся в круг и глаз с меня не сводят.</w:t>
        <w:br/>
        <w:t>И кажется, они чего-то ждут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Послушайте, любезные друзья,</w:t>
        <w:br/>
        <w:t>Не может быть, чтоб вам был нужен я.</w:t>
        <w:br/>
        <w:t>Должно быть, здесь произошла ошибка...</w:t>
        <w:br/>
        <w:t>Но скрипка на стене моей дрожит,</w:t>
        <w:br/>
        <w:t>И - Боже мой - мне кажется, бежит,</w:t>
        <w:br/>
        <w:t>По их чертам знакомая улыбка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и живем, не пропустив ни дня,</w:t>
        <w:br/>
        <w:t>И каждый день проходит словно дважды.</w:t>
        <w:br/>
        <w:t>И я все пью и мучаюсь от жажды,</w:t>
        <w:br/>
        <w:t>А гости здесь и смотрят на меня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4</w:t>
      </w:r>
    </w:p>
    <w:p>
      <w:pPr>
        <w:pStyle w:val="Heading3"/>
        <w:rPr>
          <w:color w:val="FF0000"/>
        </w:rPr>
      </w:pPr>
      <w:bookmarkStart w:id="381" w:name="__RefHeading___Toc272838136"/>
      <w:bookmarkEnd w:id="381"/>
      <w:r>
        <w:rPr>
          <w:color w:val="FF0000"/>
        </w:rPr>
        <w:t>КОРАБЛЬ УРОДОВ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абль уродов,</w:t>
        <w:br/>
        <w:t>Где твой штурвал и снасть?</w:t>
        <w:br/>
        <w:t>Я так боюсь упасть</w:t>
        <w:br/>
        <w:t>В морскую воду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абль уродов,</w:t>
        <w:br/>
        <w:t>Что ты готовишь мне?</w:t>
        <w:br/>
        <w:t>Гибель в морской волне</w:t>
        <w:br/>
        <w:t>Или свободу?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4</w:t>
      </w:r>
    </w:p>
    <w:p>
      <w:pPr>
        <w:pStyle w:val="Heading3"/>
        <w:rPr>
          <w:color w:val="FF0000"/>
        </w:rPr>
      </w:pPr>
      <w:bookmarkStart w:id="382" w:name="__RefHeading___Toc272838137"/>
      <w:bookmarkEnd w:id="382"/>
      <w:r>
        <w:rPr>
          <w:color w:val="FF0000"/>
        </w:rPr>
        <w:t>МИР, КАК МЫ ЕГО ЗНАЛИ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Мир, как мы его знали, подходит к концу,</w:t>
        <w:br/>
        <w:t>Мир, как мы его знали, и Бог с ним!</w:t>
        <w:br/>
        <w:t>За последнюю тысячу лет мы постигли</w:t>
        <w:br/>
        <w:t>Печальную часть наук,</w:t>
        <w:br/>
        <w:t>Настало время заняться чем-то другим.</w:t>
        <w:br/>
        <w:br/>
        <w:t>Свари мне кофе, и я буду верен тебе.</w:t>
        <w:br/>
        <w:t>Ответь на мой взгляд,</w:t>
        <w:br/>
        <w:t>И мы опять попадем в эту сеть.</w:t>
        <w:br/>
        <w:t>Набери мой номер, и я отвечу тебе,</w:t>
        <w:br/>
        <w:t>Хочешь ты того или нет</w:t>
        <w:br/>
        <w:t>Скажи мне слово, и я смогу его петь.</w:t>
        <w:br/>
        <w:br/>
        <w:t>Двенадцать из десяти не знают, что ты - это ты,</w:t>
        <w:br/>
        <w:t>Двенадцать из десяти считают тебя луной.</w:t>
        <w:br/>
        <w:t>Двенадцать из десяти боятся тебя,</w:t>
        <w:br/>
        <w:t>Понимая в тебе свою смерть</w:t>
        <w:br/>
        <w:t>Но я буду рад, если ты встанешь рядом со мной.</w:t>
        <w:br/>
        <w:br/>
        <w:t>Мир, как мы его знали, подходит к концу,</w:t>
        <w:br/>
        <w:t>Мир, как мы его знали, и Бог с ним!</w:t>
        <w:br/>
        <w:t>За последнюю тысячу лет мы постигли</w:t>
        <w:br/>
        <w:t>Печальную часть наук,</w:t>
        <w:br/>
        <w:t>Настало время заняться чем-то другим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6</w:t>
      </w:r>
    </w:p>
    <w:p>
      <w:pPr>
        <w:pStyle w:val="Heading3"/>
        <w:rPr>
          <w:color w:val="FF0000"/>
        </w:rPr>
      </w:pPr>
      <w:bookmarkStart w:id="383" w:name="__RefHeading___Toc272838138"/>
      <w:bookmarkEnd w:id="383"/>
      <w:r>
        <w:rPr>
          <w:color w:val="FF0000"/>
        </w:rPr>
        <w:t>БЛАГОСЛОВЕНИЕ ХОЛМОВ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Благословение холмов да будет с нами</w:t>
        <w:br/>
        <w:t>Благословение апрельской грозы</w:t>
        <w:br/>
        <w:t>Да поможет нам расцвести вновь</w:t>
        <w:br/>
        <w:t>Нас учили жить - лишь бы не попасть под топор</w:t>
        <w:br/>
        <w:t xml:space="preserve">Новый день мы будем строить сами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6</w:t>
      </w:r>
    </w:p>
    <w:p>
      <w:pPr>
        <w:pStyle w:val="Heading3"/>
        <w:rPr>
          <w:color w:val="FF0000"/>
        </w:rPr>
      </w:pPr>
      <w:bookmarkStart w:id="384" w:name="__RefHeading___Toc272838139"/>
      <w:bookmarkEnd w:id="384"/>
      <w:r>
        <w:rPr>
          <w:color w:val="FF0000"/>
        </w:rPr>
        <w:t>ГОРНЫЙ ХРУСТАЛЬ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вхожу в комнату, я буду в ней ждать</w:t>
        <w:br/>
        <w:t>Здесь есть камни и прочие книги, понятные мне</w:t>
        <w:br/>
        <w:t>Снаружи кто-то слышит мой голос,</w:t>
        <w:br/>
        <w:t>но я пою ветру о солнце</w:t>
        <w:br/>
        <w:t>и солнцу о полной луне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о, что я знаю это то, что я есть</w:t>
        <w:br/>
        <w:t>и северный ветер бьет мне в окно</w:t>
        <w:br/>
        <w:t>Я знаю, что я иду в темноте</w:t>
        <w:br/>
        <w:t>Но почему мне так светло, так светло?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Горный хрусталь будет мне знаком</w:t>
        <w:br/>
        <w:t>невидимый для глаз, но тверже чем сталь</w:t>
        <w:br/>
        <w:t>Я сделал шаг с некоторым страхом</w:t>
        <w:br/>
        <w:t>я должен был упасть. Меня спас</w:t>
        <w:br/>
        <w:t>горный хрусталь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етер с вершины будет нам снегом</w:t>
        <w:br/>
        <w:t>и несколько друзей из тех, что больше не спят</w:t>
        <w:br/>
        <w:t>Листья вершин сливаются с небом</w:t>
        <w:br/>
        <w:t>Но разве это ночь</w:t>
        <w:br/>
        <w:t>а если ночь, то где же в ней яд</w:t>
        <w:br/>
        <w:t>Я видел дождь, я видел снег</w:t>
        <w:br/>
        <w:t>я видел все, что здесь есть</w:t>
        <w:br/>
        <w:t>Смерть, где твое жало?</w:t>
        <w:br/>
        <w:t xml:space="preserve">Я вижу свет и значит Он здесь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86</w:t>
      </w:r>
    </w:p>
    <w:p>
      <w:pPr>
        <w:pStyle w:val="Heading3"/>
        <w:rPr>
          <w:color w:val="FF0000"/>
        </w:rPr>
      </w:pPr>
      <w:bookmarkStart w:id="385" w:name="__RefHeading___Toc272838140"/>
      <w:bookmarkEnd w:id="385"/>
      <w:r>
        <w:rPr>
          <w:color w:val="FF0000"/>
        </w:rPr>
        <w:t>ГЕНЕРАЛ СКОБЕЛ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нился генерал Скобелев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лько что попавший в тюрь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нилось, что он говорит с вод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ода отвечает ем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ревья слушали и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круг них была пустот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ыла видна только тень от круг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нь от круга и в ней тень крес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ло было на острове женщи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земли поднимались цве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круг них было Белое мор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море громоздились ль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енщины стояли вокруг не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нкие, как топо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 их ветвями поднималась Лун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д ногами молчала зем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нерал оглянулся вокруг и сказал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Прекратите ваш сме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не веревку и мы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сошьем платья для все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много бересты на шап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увь из десяти тысяч трав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 подкинем рябины в оча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ы увидим, кто из нас прав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то не сказал ни слов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оды были яс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одаль кругом стояли все т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ьи взгляды были чест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х лица были ряб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сознанья своей правоты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х пальцы плясали балет на курк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души их были пус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ой-то случайный прохожий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казал: "Мы все здесь, вроде, сво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ути Господни не отмечены в карт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них не бывает ГА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но верить обществ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но верить судьб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если ты хочешь узнать Зако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 ты узнаешь его в себе.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вой беспокойно задвигал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ришедший был невидим для них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генерал продолжал чинить валенк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о его скривилось на кри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казал: "В такие времена, как наш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т места ненаучной любви",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руки его были до локтей в земляни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может быть - по локоть в кров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тем, кто-то рядом бил му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пал ему ложкой в лоб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обравшиеся скинулис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брали на приличный гроб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щенник отпел е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дья прочитал приговор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права от гроба стоял председат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лева от гроба был в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т случай был отмечен в аннал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мало кто писал о н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т, кто писал, вспоминал об общественном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ще вспоминал о сво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деревья продолжают их слуш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удит комариная гнус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женщины ждут продолженья бесед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я жду, пока я проснус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86" w:name="__RefHeading___Toc272838141"/>
      <w:bookmarkEnd w:id="386"/>
      <w:r>
        <w:rPr>
          <w:color w:val="FF0000"/>
        </w:rPr>
        <w:t>КАПИТАН ВОРОНИ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тряд въехал в город, было время людской доброты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селение ушло в отпуск, на площади томились цве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было неестественно мирно, как в кино, когда ждет запад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сы на башне давно били полдень какого-то прошедшего дн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питан Воронин жевал травинку и задумчиво смотрел вокруг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знал, что все видят отраженье в стекле и все слышат неестественный стук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люди верили ему, как отцу, они знали, кто все должен реши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был известен, как тот, кто никогда не спешил, когда некуда больше спеши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мню, кто вызвался первым, я скажу вам их име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рос Егор Трубников и индеец Острие Брев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ий был без имени, но со стажем в полторы тыщи ле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ищурившись, как Клинт Иствуд, капитан Воронин смотрел им всле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дать пришлось недолго, не дольше, чем зимой ждать весн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лохие новости скачут как блохи, а хорошие и так ясн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огда показалось облако пыли там, где расступались дом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ед Василий сказал, до конца охренев: наконец-то мы сошли с ум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ехавший соскочил с коня, пошатнулся и упал наз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го подвели к капитану и вдруг стало видно, что Воронин был рад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риехавший сказал: О том, что я видел, я мог бы говорить целый го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уть в том, что никто, кроме нас, не знал, где здесь выход, и даже мы не знали, где вхо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ждого, кто пляшет русалочьи пляски есть тот, кто идет по вод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ый человек - он как дерево, он отсюда и больше нигд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если дерево растет, то оно растет вверх, и никто не волен это меня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на и солнце не враждуют на небе, и теперь я могу их понят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верное, только птицы в небе и рыбы в море знают, кто прав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мы знаем, что о главном не пишут в газетах, и о главном молчит телегра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может быть, город назывался Маль-Пасо, а может быть, Матренин Пос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из тех, кто попадал туда, еще никто не возвращался назад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что нет причин плакать, нет повода для грустных дум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перь нас может спасти только сердце, потому что нас уже не спас у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сердцу нужны и небо и корни, оно не может жить в пустот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сказал один мальчик, случайно бывший при этом, отныне все мы будем не т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87" w:name="__RefHeading___Toc272838142"/>
      <w:bookmarkEnd w:id="387"/>
      <w:r>
        <w:rPr>
          <w:color w:val="FF0000"/>
        </w:rPr>
        <w:t>МАЛЬЧИК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 еще не открытой земле,</w:t>
        <w:br/>
        <w:t>На которой пока лежит снег</w:t>
        <w:br/>
        <w:t>Мимо горных ручьев, мимо стоячих камней</w:t>
        <w:br/>
        <w:t>Мимо голубых куполов, из которых бьет свет,</w:t>
        <w:br/>
        <w:t>Мимо черных деревьев,</w:t>
        <w:br/>
        <w:t>Трепещущих в ожиданьи весны</w:t>
        <w:br/>
        <w:t>Мимо магнитных полей, морочащих нас</w:t>
        <w:br/>
        <w:t>Мимо золотых мертвецов,</w:t>
        <w:br/>
        <w:t>Пришедших узнав, что мы спим</w:t>
        <w:br/>
        <w:t>Мимо начинаний вознесшихся мощно, но без имени</w:t>
        <w:br/>
        <w:t>Вот идет мальчик</w:t>
        <w:br/>
        <w:t>И он просто влюблен</w:t>
        <w:br/>
        <w:t>И что мне делать с ним?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Принцип женщины наблюдает за ним, полузакрыв глаза</w:t>
        <w:br/>
        <w:t>Принцип справедливости уже подвел ему счет</w:t>
        <w:br/>
        <w:t>И все знают, что он упадет</w:t>
        <w:br/>
        <w:t>И заключают ставки - где и когда</w:t>
        <w:br/>
        <w:t>И они правы, они правы, они конечно правы</w:t>
        <w:br/>
        <w:t>Но только это еще не все</w:t>
        <w:br/>
        <w:t>Мимо ледяных статуй с глазами тех, кто знал меня</w:t>
        <w:br/>
        <w:t>Мимо сокрушенного сердца, у которого больше нет сил</w:t>
        <w:br/>
        <w:t>Мимо объяснения причин и мимо отпущения грехов</w:t>
        <w:br/>
        <w:t>Вот идет мальчик</w:t>
        <w:br/>
        <w:t>Он просто влюблен</w:t>
        <w:br/>
        <w:t>И что мне делать с ним?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Мимо непокорных и нежных</w:t>
        <w:br/>
        <w:t>Мимо этой и той стороны стекла</w:t>
        <w:br/>
        <w:t>Мимо митьков и друидов</w:t>
        <w:br/>
        <w:t>Мимо тех, кто может не пить</w:t>
        <w:br/>
        <w:t>У меня есть только один голос</w:t>
        <w:br/>
        <w:t>И я хочу спеть все, что я должен спеть</w:t>
        <w:br/>
        <w:t>Только одно сердце</w:t>
        <w:br/>
        <w:t>И оно не может отказаться</w:t>
        <w:br/>
        <w:t>Не умеет отказаться любить</w:t>
        <w:br/>
        <w:t>Не может, не хочет</w:t>
        <w:br/>
        <w:t>Не умеет отказаться любить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Сквозь можжевеловый ветер</w:t>
        <w:br/>
        <w:t>Сквозь пламя, чище которого нет</w:t>
        <w:br/>
        <w:t>В хрустальных сумерках</w:t>
        <w:br/>
        <w:t>Светом звезд и светом ветвей</w:t>
        <w:br/>
        <w:t>Задыхаясь от нежности</w:t>
        <w:br/>
        <w:t>К этому небу и к этой земле</w:t>
        <w:br/>
        <w:t>И мой сын говорит: Господи,</w:t>
        <w:br/>
        <w:t>Приди и будь соловей</w:t>
        <w:br/>
        <w:t>Господи,</w:t>
        <w:br/>
        <w:t>Приди и будь соловей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к начнем все с радости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7</w:t>
      </w:r>
    </w:p>
    <w:p>
      <w:pPr>
        <w:pStyle w:val="Heading3"/>
        <w:rPr/>
      </w:pPr>
      <w:bookmarkStart w:id="388" w:name="__RefHeading___Toc272838143"/>
      <w:bookmarkEnd w:id="388"/>
      <w:r>
        <w:rPr>
          <w:color w:val="FF0000"/>
        </w:rPr>
        <w:t>ОНА МОЯ ДРАМА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на движется,</w:t>
        <w:br/>
        <w:t>Ее движения, как архитектура,</w:t>
        <w:br/>
        <w:t>Вспоминая об этом</w:t>
        <w:br/>
        <w:t>Нет, лучше не вспоминать об этом</w:t>
        <w:br/>
        <w:t>Что делать смертному с плотью,</w:t>
        <w:br/>
        <w:t>Сплетенной из цветов и ветра.</w:t>
        <w:br/>
        <w:t>Она всегда заставляет нас ждать себя</w:t>
        <w:br/>
        <w:t>Так божественно долго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на - моя драма,</w:t>
        <w:br/>
        <w:t>Что я могу сказать больше,</w:t>
        <w:br/>
        <w:t>Она - моя драма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Это совершенный мир,</w:t>
        <w:br/>
        <w:t>Это - дорога в другую страну.</w:t>
        <w:br/>
        <w:t>Мы встретились с наукой дважды,</w:t>
        <w:br/>
        <w:t>Я так и не понял, что делать с этим.</w:t>
        <w:br/>
        <w:t>Теперь мы будем петь о любви,</w:t>
        <w:br/>
        <w:t>Мы найдем ее на завтрашних картах,</w:t>
        <w:br/>
        <w:t>И когда наступит финал,</w:t>
        <w:br/>
        <w:t>Мы будем смеяться,</w:t>
        <w:br/>
        <w:t xml:space="preserve">Мы не были слепы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8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color w:val="FF0000"/>
        </w:rPr>
      </w:pPr>
      <w:bookmarkStart w:id="389" w:name="__RefHeading___Toc272838144"/>
      <w:bookmarkEnd w:id="389"/>
      <w:r>
        <w:rPr>
          <w:color w:val="FF0000"/>
        </w:rPr>
        <w:t>ОНИ НАЗОВУТ ЭТО БЛЮЗ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вижется молча, словно бы налегк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ядя на небо, исследуя след на пес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знает, где минус, он хочет узнать, где плю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н не знает, что они назовут это "блюз"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 двери звонят - мы делаем вид, что мы спи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всех есть дело - нет времени, чтобы заняться и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он пьет воду, он хочет запомнить вкус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гда-нибудь они назовут это "блюз"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упает ночь, потом иногда наступает ден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ишет: Нет, я бессилен, когда я злюс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чнем все с начала и сделаем песню свет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аво - какое забавное слово "блюз"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87</w:t>
      </w:r>
    </w:p>
    <w:p>
      <w:pPr>
        <w:pStyle w:val="PlainTex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Heading3"/>
        <w:rPr>
          <w:color w:val="FF0000"/>
          <w:lang w:val="en-US"/>
        </w:rPr>
      </w:pPr>
      <w:bookmarkStart w:id="390" w:name="__RefHeading___Toc272838145"/>
      <w:bookmarkEnd w:id="390"/>
      <w:r>
        <w:rPr>
          <w:color w:val="FF0000"/>
          <w:lang w:val="en-US"/>
        </w:rPr>
        <w:t>WHITE SAIL BURNING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ves outside my window</w:t>
        <w:br/>
        <w:t>Whispering slowly</w:t>
        <w:br/>
        <w:t>Waves outside call your name.</w:t>
        <w:br/>
        <w:t>It may be the reason I'm waiting</w:t>
        <w:br/>
        <w:t>Stay silent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ould have laid a spell on you - </w:t>
        <w:br/>
        <w:t>But who's to guide me?</w:t>
        <w:br/>
        <w:t xml:space="preserve">Spell on you means one thing - </w:t>
        <w:br/>
        <w:t>Spell on me.</w:t>
        <w:br/>
        <w:t>It may be the reason I'm waiting</w:t>
        <w:br/>
        <w:t>Stay silent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is a great day - with no beginning</w:t>
        <w:br/>
        <w:t>This is a great step - like children running.</w:t>
        <w:br/>
        <w:t>This is the way it goes.</w:t>
        <w:br/>
        <w:t>So sweet and sudden it hurts me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ey say it's over now.</w:t>
        <w:br/>
        <w:t>Welcome, ye keys and cages.</w:t>
        <w:br/>
        <w:t>It's over now - I can't hear</w:t>
        <w:br/>
        <w:t>The sound of your simple name</w:t>
        <w:br/>
        <w:t xml:space="preserve">That keeps these waves from stopping - </w:t>
        <w:br/>
        <w:t>I'm waiting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is is a great day – with no beginning.</w:t>
        <w:br/>
        <w:t>Great day – with no tomorrow.</w:t>
        <w:br/>
        <w:t>This is the way it ends – so sweet and sudden...</w:t>
        <w:br/>
        <w:t xml:space="preserve">I’m watching..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'm looking at the white sail burning</w:t>
        <w:br/>
        <w:t>...And it hurts my ey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8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391" w:name="__RefHeading___Toc272838146"/>
      <w:bookmarkEnd w:id="391"/>
      <w:r>
        <w:rPr>
          <w:color w:val="FF0000"/>
        </w:rPr>
        <w:t>ИДУ НА ТЫ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 моем поле зренья появляется новый объект</w:t>
        <w:br/>
        <w:t>В моем поле зренья появляется новый объект</w:t>
        <w:br/>
        <w:t>Иду на вы. Иду на вы. Иду на вы.</w:t>
        <w:br/>
        <w:t>Возможно ты шкаф</w:t>
        <w:br/>
        <w:t>(Нет)</w:t>
        <w:br/>
        <w:t>Возможно ты стол</w:t>
        <w:br/>
        <w:t>(Нет)</w:t>
        <w:br/>
        <w:t>Каков твой номер</w:t>
        <w:br/>
        <w:t>(Шесть)</w:t>
        <w:br/>
        <w:t>Каков твой пол</w:t>
        <w:br/>
        <w:t>(Женский)</w:t>
        <w:br/>
        <w:t>Иду на ты. Иду на ты. Иду на ты.</w:t>
        <w:br/>
        <w:t xml:space="preserve">(Иди)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шем поле зренья появляется новый объект</w:t>
        <w:br/>
        <w:t>В нашем поле зренья появляется новый объект</w:t>
        <w:br/>
        <w:t>Идем на ты. Идем на ты. Идем на ты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8</w:t>
      </w:r>
    </w:p>
    <w:p>
      <w:pPr>
        <w:pStyle w:val="Heading3"/>
        <w:rPr>
          <w:color w:val="FF0000"/>
        </w:rPr>
      </w:pPr>
      <w:bookmarkStart w:id="392" w:name="__RefHeading___Toc272838147"/>
      <w:bookmarkEnd w:id="392"/>
      <w:r>
        <w:rPr>
          <w:color w:val="FF0000"/>
        </w:rPr>
        <w:t>ПОЕЗД В ОГН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Полковник Васин приехал на фронт</w:t>
        <w:br/>
        <w:t>Со своей молодой женой.</w:t>
        <w:br/>
        <w:t>Полковник Васин созвал свой полк</w:t>
        <w:br/>
        <w:t>И сказал им - пойдем домой;</w:t>
        <w:br/>
        <w:t>Мы ведем войну уже семьдесят лет,</w:t>
        <w:br/>
        <w:t>Нас учили, что жизнь - это бой,</w:t>
        <w:br/>
        <w:t>Но по новым данным разведки,</w:t>
        <w:br/>
        <w:t>Мы воевали сами с собой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Я видел генералов,</w:t>
        <w:br/>
        <w:t xml:space="preserve">Они пьют и едят нашу смерть, </w:t>
        <w:br/>
        <w:t>Их дети сходят с ума оттого,</w:t>
        <w:br/>
        <w:t>Что им нечего больше хотеть.</w:t>
        <w:br/>
        <w:t>А земля лежит в ржавчине,</w:t>
        <w:br/>
        <w:t>Церкви смешали с золой;</w:t>
        <w:br/>
        <w:t>И если мы хотим, чтобы было куда вернуться,</w:t>
        <w:br/>
        <w:t>Время вернуться домой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Этот поезд в огне,</w:t>
        <w:br/>
        <w:t>И нам не на что больше жать.</w:t>
        <w:br/>
        <w:t>Этот поезд в огне,</w:t>
        <w:br/>
        <w:t>И нам некуда больше бежать.</w:t>
        <w:br/>
        <w:t>Эта земля была нашей,</w:t>
        <w:br/>
        <w:t>Пока мы не увязли в борьбе.</w:t>
        <w:br/>
        <w:t>Она умрет, если будет ничьей.</w:t>
        <w:br/>
        <w:t>Пора вернуть эту землю себе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А кругом горят факелы -</w:t>
        <w:br/>
        <w:t>Это сбор всех погибших частей;</w:t>
        <w:br/>
        <w:t>И люди, стрелявшие в наших отцов,</w:t>
        <w:br/>
        <w:t>Строят планы на наших детей.</w:t>
        <w:br/>
        <w:t>Нас рожали под звуки маршей,</w:t>
        <w:br/>
        <w:t>Нас пугали тюрьмой.</w:t>
        <w:br/>
        <w:t>Но хватит ползать на брюхе:</w:t>
        <w:br/>
        <w:t>Мы уже возвратились домой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Этот поезд в огне,</w:t>
        <w:br/>
        <w:t>И нам не на что больше жать.</w:t>
        <w:br/>
        <w:t>Этот поезд в огне,</w:t>
        <w:br/>
        <w:t>И нам некуда больше бежать.</w:t>
        <w:br/>
        <w:t>Эта земля была нашей,</w:t>
        <w:br/>
        <w:t>Пока мы не увязли в борьбе.</w:t>
        <w:br/>
        <w:t>Она умрет, если будет ничьей.</w:t>
        <w:br/>
        <w:t>Пора вернуть эту землю себе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8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3"/>
        <w:rPr>
          <w:color w:val="FF0000"/>
        </w:rPr>
      </w:pPr>
      <w:bookmarkStart w:id="393" w:name="__RefHeading___Toc272838148"/>
      <w:bookmarkEnd w:id="393"/>
      <w:r>
        <w:rPr>
          <w:color w:val="FF0000"/>
        </w:rPr>
        <w:t>КОМИССАР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иссар, я знаю, ты слышишь меня,</w:t>
        <w:br/>
        <w:t>Сделай вид, что не понял,</w:t>
        <w:br/>
        <w:t>Что я обращаюсь к тебе -</w:t>
        <w:br/>
        <w:t>Ни к чему давать повод к войне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о ты знаешь, как они любят стрелять,</w:t>
        <w:br/>
        <w:t>И повиноваться трубе,</w:t>
        <w:br/>
        <w:t>Но ты сделал невидимый шаг,</w:t>
        <w:br/>
        <w:t>Ты уже под защитой,</w:t>
        <w:br/>
        <w:t>И мы говорим в тишине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омиссар, я пришел подтвердить -</w:t>
        <w:br/>
        <w:t>Все, что было пропето,</w:t>
        <w:br/>
        <w:t>Исполнялось без помощи слов,</w:t>
        <w:br/>
        <w:t>И мы гадали, какой в этом знак.</w:t>
        <w:br/>
        <w:t>Комиссар, просто нам изначально дан выбор -</w:t>
        <w:br/>
        <w:t>История или любовь.</w:t>
        <w:br/>
        <w:t>И ее тело поет под твоими руками,</w:t>
        <w:br/>
        <w:t>И нет больше страха,</w:t>
        <w:br/>
        <w:t>И вы вечны, пока это так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 учили, что все это сказки,</w:t>
        <w:br/>
        <w:t>Нас учили, что все это бред,</w:t>
        <w:br/>
        <w:t>Но, комиссар,</w:t>
        <w:br/>
        <w:t>Это небо уже начинает светиться...</w:t>
        <w:br/>
        <w:t>Посмотри ей в глаза -</w:t>
        <w:br/>
        <w:t>Ты увидишь, как в них отражается свет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8</w:t>
      </w:r>
    </w:p>
    <w:p>
      <w:pPr>
        <w:pStyle w:val="Heading3"/>
        <w:rPr>
          <w:color w:val="FF0000"/>
        </w:rPr>
      </w:pPr>
      <w:bookmarkStart w:id="394" w:name="__RefHeading___Toc272838149"/>
      <w:bookmarkEnd w:id="394"/>
      <w:r>
        <w:rPr>
          <w:color w:val="FF0000"/>
        </w:rPr>
        <w:t>АНГЕЛ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Я связан с ней цеп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пью неизвестной дли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спим в одной посте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разные стороны сте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 замечательно яс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что в том небесам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каждый умрет той смерт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ую придумает с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е свои демо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свои соловьи за спино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И каждый из них был причино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которой она не со мн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под медленным взглядом ик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ердце, сыром от дожд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понял, что я невиновен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значит, что я не судь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сделай мне анге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кажу тебе твердь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кажи мне счастливых люд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покажу тебе смерть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ведай мне чуд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бега из этой тюрьм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я скажу, что того, что есть у нас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ватило бы для больших, чем м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вязан с ней цеп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пью неизвестной длины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связан с ней церков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рковью любви и войн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ебо становится ближ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близко, что больно глазам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о каждый умрет только той смертью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торую придумает себе са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8</w:t>
      </w:r>
    </w:p>
    <w:p>
      <w:pPr>
        <w:pStyle w:val="Heading3"/>
        <w:rPr>
          <w:color w:val="FF0000"/>
        </w:rPr>
      </w:pPr>
      <w:bookmarkStart w:id="395" w:name="__RefHeading___Toc272838150"/>
      <w:bookmarkEnd w:id="395"/>
      <w:r>
        <w:rPr>
          <w:color w:val="FF0000"/>
        </w:rPr>
        <w:t>САРДАНАПАЛ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рданапал, надменный азиат,</w:t>
        <w:br/>
        <w:t>Зачем мой шкаф служил тебе жилищем?</w:t>
        <w:br/>
        <w:t>Мы шествуем по улицам и свищем,</w:t>
        <w:br/>
        <w:t>Сзывая всех в далекий райский сад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о сгнили их конкретные умы</w:t>
        <w:br/>
        <w:t>В процессе потребления продуктов</w:t>
        <w:br/>
        <w:t>Что им с того, что твой кузен кондуктор,</w:t>
        <w:br/>
        <w:t>Наследный принц Уфы и Костромы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9</w:t>
      </w:r>
    </w:p>
    <w:p>
      <w:pPr>
        <w:pStyle w:val="Heading3"/>
        <w:rPr>
          <w:color w:val="FF0000"/>
        </w:rPr>
      </w:pPr>
      <w:bookmarkStart w:id="396" w:name="__RefHeading___Toc272838151"/>
      <w:bookmarkEnd w:id="396"/>
      <w:r>
        <w:rPr>
          <w:color w:val="FF0000"/>
        </w:rPr>
        <w:t>ИВАН И ДАНИ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и Данило; вот идут Иван и 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кажут: "Как это мило", я скажу: "Иван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ило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и Данило; вот идут Иван и Данило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Мне скажут: "Как это было?", я скажу: "Иван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ило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й лирический герой сидит в Михайловском са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курит папиросы у всех на виду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устов появляются Иван и Данил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глядит на них глазам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читал их персонажами собственных книг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думает, не стал ли он жертвой интри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думает, не пил ли он чего-нибудь таког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ык, не пил, елы-палы, не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дут Иван и Данило, вот идут Иван и 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е скажут: " Как это мило"; я скажу: "Иван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ило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ними белая кобы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и идут Иван и Дани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заборе сидит заяц в алюминиевых клеш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сам себе начальник и сам падиш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поставил им мат и он поставил им шах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глядит на них глазам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исполкоме мне скажут: "Это чушь и это бред!"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я видел исполкомы, которых здесь нет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торый сам себе сельпо и сам центральный комитет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он глядит на них глазам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да идут Иван и Данило; туда идут Иван и 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няя шило на мыло, вот идут Иван и 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ван и Данило; вот идут Иван и 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ними белая кобыл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дут Иван и Данил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Вот идет Тиглат Палисар, вот идет Тиглат Палиса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ньше был начальник, а теперь стал цар; вот идет Тиглат Палиса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ним идет Орфей Пифагор, за ним идет Орфе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ифагор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о всякой визы из-за леса из-за гор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дет Орфей Пифагор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лед идет Сирень да не та, вот идет Сирень да не та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Эй, лихие люди, отворяйте ворот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дет Сирень да не 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след идут Иван и Данило; вслед идут Иван 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ил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 ними белая кобыла; вот идут Иван и Данил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9</w:t>
      </w:r>
    </w:p>
    <w:p>
      <w:pPr>
        <w:pStyle w:val="Heading3"/>
        <w:rPr>
          <w:color w:val="FF0000"/>
        </w:rPr>
      </w:pPr>
      <w:bookmarkStart w:id="397" w:name="__RefHeading___Toc272838152"/>
      <w:bookmarkEnd w:id="397"/>
      <w:r>
        <w:rPr>
          <w:color w:val="FF0000"/>
        </w:rPr>
        <w:t>СВЯТОЙ ГЕРМАН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ятой князь Герман</w:t>
        <w:br/>
        <w:t>Сейчас румян, а ранее как мел</w:t>
        <w:br/>
        <w:t>Герман был сломан,</w:t>
        <w:br/>
        <w:t>Но божьим промыслом опять цел</w:t>
        <w:br/>
        <w:t>И всякая божия тварь</w:t>
        <w:br/>
        <w:t>Поет ему и радует взгляд</w:t>
        <w:br/>
        <w:t>Святой Герм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-то сказал "Welcome"</w:t>
        <w:br/>
        <w:t>А он ответил "The pleasure is mine, please"</w:t>
        <w:br/>
        <w:t>Герман был свинчен,</w:t>
        <w:br/>
        <w:t>Посажен в бочку и взят далеко вниз</w:t>
        <w:br/>
        <w:t>А ветер смеялся с небес</w:t>
        <w:br/>
        <w:t xml:space="preserve">И хор из заоблачных сфер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ел: "Ах, сэр Герман!" *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вятой Герман пришел к Святому Петру</w:t>
        <w:br/>
        <w:t>Сели в сторожку и начали пить смесь</w:t>
        <w:br/>
        <w:t>Отсюда прямой путь в святцы,</w:t>
        <w:br/>
        <w:t>Но все в порядке, Герман опять здесь</w:t>
        <w:br/>
        <w:t>Утешенье коням в пальто</w:t>
        <w:br/>
        <w:t>Причина всем диким цветам петь:</w:t>
        <w:br/>
        <w:t>А наш Герман был та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Святой князь Герман</w:t>
        <w:br/>
        <w:t>Сейчас румян, а ранее как мел</w:t>
        <w:br/>
        <w:t>Хром, глух и сломан,</w:t>
        <w:br/>
        <w:t>Но божьим промыслом опять цел</w:t>
        <w:br/>
        <w:t>И всякая божия тварь</w:t>
        <w:br/>
        <w:t>Поет ему и радует взгляд</w:t>
        <w:br/>
        <w:t>Святой Герма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color w:val="000000"/>
          <w:sz w:val="20"/>
          <w:szCs w:val="20"/>
        </w:rPr>
        <w:t>Потом он вернулся, но странно</w:t>
        <w:br/>
        <w:t>Ему с Небес а голову лил свет,</w:t>
        <w:br/>
        <w:t>Как будто босой в тундре,</w:t>
        <w:br/>
        <w:t>Как будто с иконой, которой еще нет.</w:t>
        <w:br/>
        <w:t>Он по жизни, как скирд ламан скин</w:t>
        <w:br/>
        <w:t>Лам скин будрах ламетан.</w:t>
        <w:br/>
        <w:t>И все пели: "Святой Герман!"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89</w:t>
      </w:r>
    </w:p>
    <w:p>
      <w:pPr>
        <w:pStyle w:val="Heading3"/>
        <w:rPr>
          <w:color w:val="FF0000"/>
        </w:rPr>
      </w:pPr>
      <w:bookmarkStart w:id="398" w:name="__RefHeading___Toc272838153"/>
      <w:bookmarkEnd w:id="398"/>
      <w:r>
        <w:rPr>
          <w:color w:val="FF0000"/>
        </w:rPr>
        <w:t>НЬЮ-ЙОРКСКИЕ СТРАДАНИЯ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жду Bleeker и McDougal,</w:t>
        <w:br/>
        <w:t>Много маленьких кафе,</w:t>
        <w:br/>
        <w:t>Я хотел купить наркотик,</w:t>
        <w:br/>
        <w:t xml:space="preserve">А он уехал в Санта-Фе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ад Нью-Йорком небо хмуро,</w:t>
        <w:br/>
        <w:t>Дождь над парком Гранмерси.</w:t>
        <w:br/>
        <w:t>Звонит Статуя Свободы,</w:t>
        <w:br/>
        <w:t xml:space="preserve">Предлагает XTC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ет ветер с Брайтон Бича,</w:t>
        <w:br/>
        <w:t>С эмигрантским запахом.</w:t>
        <w:br/>
        <w:t>Пойду выпью рюмку водки</w:t>
        <w:br/>
        <w:t xml:space="preserve">Закушу наркотиком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Летом здесь едят пейотль,</w:t>
        <w:br/>
        <w:t>А ЛСД едят весной.</w:t>
        <w:br/>
        <w:t xml:space="preserve">Страсть как много телефонов </w:t>
        <w:br/>
        <w:t xml:space="preserve">В моей книжке записной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 ночам в Центральном Парке</w:t>
        <w:br/>
        <w:t>Небо дивной синевы.</w:t>
        <w:br/>
        <w:t>А мой менеджер - дурак,</w:t>
        <w:br/>
        <w:t xml:space="preserve">Не принес опять травы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вела меня кручина,</w:t>
        <w:br/>
        <w:t>Подколодная змея.</w:t>
        <w:br/>
        <w:t>Как тут жить без кокаина -</w:t>
        <w:br/>
        <w:t xml:space="preserve">Восемь девок, один я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бы жил себе в России,</w:t>
        <w:br/>
        <w:t>Да дали мне задание:</w:t>
        <w:br/>
        <w:t>Ты езжай, браток, в Manhattan,</w:t>
        <w:br/>
        <w:t xml:space="preserve">И там расширь сознание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9</w:t>
      </w:r>
    </w:p>
    <w:p>
      <w:pPr>
        <w:pStyle w:val="Heading3"/>
        <w:rPr>
          <w:color w:val="FF0000"/>
        </w:rPr>
      </w:pPr>
      <w:bookmarkStart w:id="399" w:name="__RefHeading___Toc272838154"/>
      <w:bookmarkEnd w:id="399"/>
      <w:r>
        <w:rPr>
          <w:color w:val="FF0000"/>
        </w:rPr>
        <w:t>ЛОЙ БЫКАНАХ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ой Быканах,</w:t>
        <w:br/>
        <w:t>Лой Быканах,</w:t>
        <w:br/>
        <w:t>Вы-шли-хлаи</w:t>
        <w:br/>
        <w:t>Вы-шли-хлаи</w:t>
        <w:br/>
        <w:t>Вы-шли-хлаи</w:t>
        <w:br/>
        <w:t>Лой Быканах..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0</w:t>
      </w:r>
    </w:p>
    <w:p>
      <w:pPr>
        <w:pStyle w:val="Heading3"/>
        <w:rPr>
          <w:color w:val="FF0000"/>
        </w:rPr>
      </w:pPr>
      <w:bookmarkStart w:id="400" w:name="__RefHeading___Toc272838155"/>
      <w:bookmarkEnd w:id="400"/>
      <w:r>
        <w:rPr>
          <w:color w:val="FF0000"/>
        </w:rPr>
        <w:t>НИК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н поджигает ночь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чь поджигает коня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и бегут по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и говорят человечьим огнем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Никону стоять на холм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икона отсюда и досюда бро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жена его сидит на земл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нее между ног - крыль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н поджигает ноч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чь поджигает кон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кони поднимают глаза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ангелы спустились с небес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Никону стоять на холме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икону стоять в ожиданьи чудес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А жена его летит над землей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е между ног - крыль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0</w:t>
      </w:r>
    </w:p>
    <w:p>
      <w:pPr>
        <w:pStyle w:val="Heading3"/>
        <w:rPr>
          <w:color w:val="FF0000"/>
        </w:rPr>
      </w:pPr>
      <w:bookmarkStart w:id="401" w:name="__RefHeading___Toc272838156"/>
      <w:bookmarkEnd w:id="401"/>
      <w:r>
        <w:rPr>
          <w:color w:val="FF0000"/>
        </w:rPr>
        <w:t>О ЛЕБЕДЕ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 лебеде исчезнувшем</w:t>
        <w:br/>
        <w:t>О лебеде, ушедшем во тьму я молюсь</w:t>
        <w:br/>
        <w:t xml:space="preserve">И еще - </w:t>
        <w:br/>
        <w:t>Святые заступитесь за нас</w:t>
        <w:br/>
        <w:br/>
        <w:t>О деревьях, что спят</w:t>
        <w:br/>
        <w:t>О ветре, что не сможет прикоснуться их сна</w:t>
        <w:br/>
        <w:t>И уйдет</w:t>
        <w:br/>
        <w:t xml:space="preserve">Святые, заступитесь за нас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Перед Господом нет оправданий</w:t>
        <w:br/>
        <w:t>Ты сам оправданье</w:t>
        <w:br/>
        <w:t>Без хлеба в руках, без единой звезды,</w:t>
        <w:br/>
        <w:t>Бесконечно влюблен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 лебеде исчезнувшем </w:t>
        <w:br/>
        <w:t>О лебеде, ушедшем и вернувшемся вновь</w:t>
        <w:br/>
        <w:t>Святые, заступитесь за нас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0</w:t>
      </w:r>
    </w:p>
    <w:p>
      <w:pPr>
        <w:pStyle w:val="Heading3"/>
        <w:rPr>
          <w:color w:val="FF0000"/>
        </w:rPr>
      </w:pPr>
      <w:bookmarkStart w:id="402" w:name="__RefHeading___Toc272838157"/>
      <w:bookmarkEnd w:id="402"/>
      <w:r>
        <w:rPr>
          <w:color w:val="FF0000"/>
        </w:rPr>
        <w:t>ДЕНЬ РАДОСТ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выпала великая чест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Жить в перемену вр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въехали в тоннел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округ стоит кре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топке паровоза ждет дед Семе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ыползет и всех нас съес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 потушите поез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йте машинисту стакан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ожите его спать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у что ему ловить в эти дн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ная вода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На много сотен лет - темная во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перь я люблю теб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тому что мы остались одн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о, что мы сдел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йдет без печали из наших ру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семь разойдутся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не смотреть, кто войдет в кру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белый ко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знает своих подру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значит - день рад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Когда звезда-можжевельник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яжет перед нами во с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 камнях будет сказа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, что было сказано мне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еликий сон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дет дарован великой стране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значит - день рад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то, что мы сделали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йдет без печали из наших рук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семь разойдутся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Потому что не от кого прятаться в круг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белый кон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ймет и признает своих подруг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значит - день радост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теперь, когда нечего ждать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роме волчьей зари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ная вода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ламя бесконечной зимы 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о ж, Господи, зрячему видно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для нас повтори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Бог есть Свет, и в нем нет никакой тьмы.</w:t>
      </w:r>
    </w:p>
    <w:p>
      <w:pPr>
        <w:pStyle w:val="PlainTex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1991</w:t>
      </w:r>
    </w:p>
    <w:p>
      <w:pPr>
        <w:pStyle w:val="Heading3"/>
        <w:rPr>
          <w:color w:val="FF0000"/>
        </w:rPr>
      </w:pPr>
      <w:bookmarkStart w:id="403" w:name="__RefHeading___Toc272838158"/>
      <w:bookmarkEnd w:id="403"/>
      <w:r>
        <w:rPr>
          <w:color w:val="FF0000"/>
        </w:rPr>
        <w:t>ГЕНЕРАЛ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Снесла мне крышу кислота,</w:t>
        <w:br/>
        <w:t>И свод небес надо мной поет тишиной,</w:t>
        <w:br/>
        <w:t>И вся природа пуста такой особой пустотой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Генерал! разрешите войти без доклада;</w:t>
        <w:br/>
        <w:t>Не стреляйте в меня, посидим полчаса в тишине.</w:t>
        <w:br/>
        <w:t>Я хотел Вам сказать... - хотя, может быть, лучше не надо:</w:t>
        <w:br/>
        <w:t>Все, что можно сказать, без того уже видно по мне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Мы больны, что мы столько лет пьем эту дрянь, и, впридачу,</w:t>
        <w:br/>
        <w:t>Нам никак уже не отличить, где враги, где свои:</w:t>
        <w:br/>
        <w:t>Генерал! Ах, уедемте лучше на дачу -</w:t>
        <w:br/>
        <w:t>Получать, генерал, кислоту из сосновой хвои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В подмосковных лесах листопад - веселей чем, медали;</w:t>
        <w:br/>
        <w:t>Вместо ржавых штыков - вакхканалия белых берез.</w:t>
        <w:br/>
        <w:t xml:space="preserve">А НЗ, генерал, - то, которое нам недодали, - </w:t>
        <w:br/>
        <w:t>Прикажите штабным, пусть потратят на девок и коз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усть живут, как хотят, ну а мы с Вами - тропкой тесной:</w:t>
        <w:br/>
        <w:t>Самовар, философия, колба и чаша вина;</w:t>
        <w:br/>
        <w:t>Так в безлунную ночь нам откроется суть Поднебесной:</w:t>
        <w:br/>
        <w:t>Ах, запомнить бы суть - и Россия опять спасена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91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rPr>
          <w:color w:val="FF0000"/>
        </w:rPr>
      </w:pPr>
      <w:bookmarkStart w:id="404" w:name="__RefHeading___Toc272838159"/>
      <w:bookmarkEnd w:id="404"/>
      <w:r>
        <w:rPr>
          <w:color w:val="FF0000"/>
        </w:rPr>
        <w:t>ОДА КРИТИКУ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Ты в плоскости ума</w:t>
        <w:br/>
        <w:t>Подобен таракану,</w:t>
        <w:br/>
        <w:t>А в остальном подобен пескарю;</w:t>
        <w:br/>
        <w:t>Все лысиной вертишь,</w:t>
        <w:br/>
        <w:t>И ждешь, когда я кану,</w:t>
        <w:br/>
        <w:t>А может быть, сгорю;</w:t>
        <w:br/>
        <w:t>И в этот грозный  час,</w:t>
        <w:br/>
        <w:t>Чапаеву подобен,</w:t>
        <w:br/>
        <w:t>Ты выползешь из всех своих щелей;</w:t>
        <w:br/>
        <w:t>Как Усть-Илимский ГЭС,</w:t>
        <w:br/>
        <w:t>Ты встанешь меж колдобин,</w:t>
        <w:br/>
        <w:t>И станешь мне в могильную дыру</w:t>
        <w:br/>
        <w:t>Просовывать елей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А я, бесплатно</w:t>
        <w:br/>
        <w:t>Над тобой летая</w:t>
        <w:br/>
        <w:t>И хохоча,</w:t>
        <w:br/>
        <w:t>Смотрю, как голова твоя,</w:t>
        <w:br/>
        <w:t>Портвейном облитая,</w:t>
        <w:br/>
        <w:t>Перегорела, как авто-</w:t>
        <w:br/>
        <w:t>-мобильная свеча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91</w:t>
      </w:r>
    </w:p>
    <w:p>
      <w:pPr>
        <w:pStyle w:val="Heading3"/>
        <w:rPr>
          <w:color w:val="FF0000"/>
          <w:lang w:val="en-US"/>
        </w:rPr>
      </w:pPr>
      <w:bookmarkStart w:id="405" w:name="__RefHeading___Toc272838160"/>
      <w:bookmarkEnd w:id="405"/>
      <w:r>
        <w:rPr>
          <w:color w:val="FF0000"/>
          <w:lang w:val="en-US"/>
        </w:rPr>
        <w:t>OPERA BACKWARDS</w:t>
      </w:r>
    </w:p>
    <w:p>
      <w:pPr>
        <w:pStyle w:val="NormalWeb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lang w:val="en-US"/>
        </w:rPr>
        <w:t>You are opera backwards</w:t>
        <w:br/>
        <w:t>Reasons to be sad.</w:t>
        <w:br/>
        <w:t>And if something snaps apart</w:t>
        <w:br/>
        <w:t>In my head,</w:t>
        <w:br/>
        <w:t>Then you'll know</w:t>
        <w:br/>
        <w:t>You've picked the right one for that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  <w:bookmarkStart w:id="406" w:name="@bonus2"/>
      <w:bookmarkStart w:id="407" w:name="@bonus2"/>
      <w:bookmarkEnd w:id="407"/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991</w:t>
      </w:r>
    </w:p>
    <w:p>
      <w:pPr>
        <w:pStyle w:val="Heading3"/>
        <w:rPr>
          <w:color w:val="FF0000"/>
          <w:lang w:val="en-US"/>
        </w:rPr>
      </w:pPr>
      <w:bookmarkStart w:id="408" w:name="__RefHeading___Toc272838161"/>
      <w:bookmarkEnd w:id="408"/>
      <w:r>
        <w:rPr>
          <w:color w:val="FF0000"/>
          <w:lang w:val="en-US"/>
        </w:rPr>
        <w:t>TALK WITH ME</w:t>
      </w:r>
    </w:p>
    <w:p>
      <w:pPr>
        <w:pStyle w:val="NormalWeb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 xml:space="preserve">Talk with me. </w:t>
        <w:br/>
        <w:t>Don't stare me down</w:t>
        <w:br/>
        <w:t xml:space="preserve">The pages of your rosary, </w:t>
        <w:br/>
        <w:t>Illustrious and fair;</w:t>
        <w:br/>
        <w:t xml:space="preserve">Talk with me. </w:t>
        <w:br/>
        <w:t>The windy beach, the night is near.</w:t>
        <w:br/>
        <w:t>Deliver me</w:t>
        <w:br/>
        <w:t>From brimstone and shadow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lang w:val="en-US"/>
        </w:rPr>
        <w:t xml:space="preserve">I can talk with you, </w:t>
        <w:br/>
        <w:t>I can walk with you,</w:t>
        <w:br/>
        <w:t>All throughout your life;</w:t>
        <w:br/>
        <w:t>Stay with you, smile on you,</w:t>
        <w:br/>
        <w:t>Light in your fire.</w:t>
        <w:br/>
        <w:t>Laugh with you, starve with you -</w:t>
        <w:br/>
        <w:t>Man and a wife,</w:t>
        <w:br/>
        <w:t>Stay with you. Say to you -</w:t>
        <w:br/>
        <w:t>Axios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lang w:val="en-US"/>
        </w:rPr>
        <w:t>Once in a while. Never again.</w:t>
        <w:br/>
        <w:t>Laws of multiplicity applied to me,</w:t>
        <w:br/>
        <w:t>In black and white.</w:t>
        <w:br/>
        <w:t>Why should I care?</w:t>
        <w:br/>
        <w:t>Just talk with me. Talk with me.</w:t>
        <w:br/>
        <w:t>Pages of your rosary;</w:t>
        <w:br/>
        <w:t>One by one.</w:t>
        <w:br/>
        <w:t>Deliver me from brimstone and shadow. 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lang w:val="en-US"/>
        </w:rPr>
        <w:t xml:space="preserve">I can talk with you, </w:t>
        <w:br/>
        <w:t>I can walk with you,</w:t>
        <w:br/>
        <w:t>All throughout your life;</w:t>
        <w:br/>
        <w:t>Stay with you, smile on you,</w:t>
        <w:br/>
        <w:t>Light in your fire.</w:t>
        <w:br/>
        <w:t>Laugh with you and starve with you,</w:t>
        <w:br/>
        <w:t>Man and a wife,</w:t>
        <w:br/>
        <w:t>Stay with you. Say to you -</w:t>
        <w:br/>
        <w:t>Axios. </w:t>
      </w:r>
    </w:p>
    <w:p>
      <w:pPr>
        <w:pStyle w:val="NormalWeb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lang w:val="en-US"/>
        </w:rPr>
        <w:t>Axois, zaharios - all throughout your life.</w:t>
        <w:br/>
        <w:t>Axios, zaharious - Light in your fire.</w:t>
        <w:br/>
        <w:t>Axios, zaharios -  man and a wife.</w:t>
        <w:br/>
        <w:t>Stay with me. Stay with me.</w:t>
        <w:br/>
      </w:r>
      <w:r>
        <w:rPr>
          <w:rFonts w:cs="Arial" w:ascii="Arial" w:hAnsi="Arial"/>
          <w:color w:val="000000"/>
          <w:sz w:val="20"/>
        </w:rPr>
        <w:t>Axios. Axios. Axios.</w:t>
      </w:r>
      <w:bookmarkStart w:id="409" w:name="@bonus3"/>
      <w:bookmarkEnd w:id="409"/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1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10" w:name="__RefHeading___Toc272838162"/>
      <w:bookmarkEnd w:id="410"/>
      <w:r>
        <w:rPr>
          <w:color w:val="FF0000"/>
        </w:rPr>
        <w:t>ОТБЛЕСК ТЕБ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Смотри, как детский хор поет,</w:t>
        <w:br/>
        <w:t>Дивно и светло;</w:t>
        <w:br/>
        <w:t xml:space="preserve">И там, где шел алмазный дождь, </w:t>
        <w:br/>
        <w:t>Теперь лежит стекло. 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о стекла суть хрусталь сна</w:t>
        <w:br/>
        <w:t xml:space="preserve">И ворон вьется зря - </w:t>
        <w:br/>
        <w:t>На свете нет алмазней и светлей,</w:t>
        <w:br/>
        <w:t>Чем отблеск Тебя. 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Еще одно движенье век,</w:t>
        <w:br/>
        <w:t>Двадцать дюжин дней;</w:t>
        <w:br/>
        <w:t>Из Калимпонга в Дарджилинг,</w:t>
        <w:br/>
        <w:t>Где бьет ключом Earl Grey. 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ешком идти печально,</w:t>
        <w:br/>
        <w:t>Плоть неймет огня;</w:t>
        <w:br/>
        <w:t xml:space="preserve">Но нет колес прекрасней и прочней </w:t>
        <w:br/>
        <w:t>Чем отблеск Тебя.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Пусть Дарья вносит дордже,</w:t>
        <w:br/>
        <w:t>Пускай трещит броня -</w:t>
        <w:br/>
        <w:t>Меня хранит Великий Черный Плащ</w:t>
        <w:br/>
        <w:t>И отблеск Теб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1</w:t>
      </w:r>
    </w:p>
    <w:p>
      <w:pPr>
        <w:pStyle w:val="Heading3"/>
        <w:rPr>
          <w:color w:val="FF0000"/>
        </w:rPr>
      </w:pPr>
      <w:bookmarkStart w:id="411" w:name="__RefHeading___Toc272838163"/>
      <w:bookmarkEnd w:id="411"/>
      <w:r>
        <w:rPr>
          <w:color w:val="FF0000"/>
        </w:rPr>
        <w:t>КАТЯ-КАТЕРИН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рят-шумят карденовские склады</w:t>
        <w:br/>
        <w:t>Гудят гудки, волнуется народ</w:t>
        <w:br/>
        <w:t>И лишь один бродяга беспризорный</w:t>
        <w:br/>
        <w:t xml:space="preserve">В немой тоске невесть куда бреде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него два мильона медных денег</w:t>
        <w:br/>
        <w:t>У него двор в парче и жемчугах</w:t>
        <w:br/>
        <w:t>А он, подлец, любовь свою покинул</w:t>
        <w:br/>
        <w:t xml:space="preserve">На диких чужеземных берегах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Он был второй помощник капитана</w:t>
        <w:br/>
        <w:t>Она была, как юное вино</w:t>
        <w:br/>
        <w:t>Пропел гудок, и песня оборвалась</w:t>
        <w:br/>
        <w:t xml:space="preserve">И корабли давно ушли на дн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мне теперь позор и состраданье;</w:t>
        <w:br/>
        <w:t>Что мне теперь погибель и тюрьма?</w:t>
        <w:br/>
        <w:t>Ох, моя кровь, ох, Катя-Катерина,</w:t>
        <w:br/>
        <w:t xml:space="preserve">Разве ж я знал, что ты - моя жена?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Горят-шумят карденовские склады</w:t>
        <w:br/>
        <w:t>Гудят гудки, волнуется народ</w:t>
        <w:br/>
        <w:t>И лишь один бродяга беспризорный</w:t>
        <w:br/>
        <w:t xml:space="preserve">В немой тоске невесть куда бредет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4</w:t>
      </w:r>
    </w:p>
    <w:p>
      <w:pPr>
        <w:pStyle w:val="Heading3"/>
        <w:rPr>
          <w:color w:val="FF0000"/>
        </w:rPr>
      </w:pPr>
      <w:bookmarkStart w:id="412" w:name="__RefHeading___Toc272838164"/>
      <w:bookmarkStart w:id="413" w:name="@17"/>
      <w:bookmarkEnd w:id="412"/>
      <w:r>
        <w:rPr>
          <w:color w:val="FF0000"/>
        </w:rPr>
        <w:t>НОВАЯ ПЕСНЯ О РОДИНЕ</w:t>
      </w:r>
      <w:bookmarkEnd w:id="413"/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Хорошо ли молодцу быть неженату ?</w:t>
        <w:br/>
        <w:t>Маялся он тридцать лет, тряхнул головой -</w:t>
        <w:br/>
        <w:t>Да вышел во поле, вставил в уши вату,</w:t>
        <w:br/>
        <w:t>Чтобы не грузил жадный девичий вой.</w:t>
        <w:br/>
        <w:t>А ночью во поле глухо, как в могиле:</w:t>
        <w:br/>
        <w:t>Мощи да ржавчина, да скрип вороньих крыл;</w:t>
        <w:br/>
        <w:t>Долго ж ты маялся, - молвил ему филин, -</w:t>
        <w:br/>
        <w:t>Девки все в Лондоне, их тут и след простыл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Жил на иконе Бог - выпрыгнул в оконце,</w:t>
        <w:br/>
        <w:t>Замела след Его золотая грязь.</w:t>
        <w:br/>
        <w:t>Береглася радость моя черного червонца -</w:t>
        <w:br/>
        <w:t>Да от самой себя не убереглась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хайте, бабоньки; налетайте, дети -</w:t>
        <w:br/>
        <w:t>Надобно выпить - вот вам сердце с молотка.</w:t>
        <w:br/>
        <w:t>Нету другой такой Родины на свете,</w:t>
        <w:br/>
        <w:t>Каждый мечтал бы так, да их кишка тонка.</w:t>
        <w:br/>
        <w:t>А над Бел-озером тучи так и вьются,</w:t>
        <w:br/>
        <w:t xml:space="preserve">То ли это рыбы </w:t>
      </w:r>
      <w:r>
        <w:rPr>
          <w:rFonts w:cs="Arial" w:ascii="Arial" w:hAnsi="Arial"/>
          <w:color w:val="000000"/>
          <w:sz w:val="20"/>
        </w:rPr>
        <w:t xml:space="preserve">курят, то ли просто так;  </w:t>
        <w:br/>
      </w:r>
      <w:r>
        <w:rPr>
          <w:rFonts w:cs="Arial" w:ascii="Arial" w:hAnsi="Arial"/>
          <w:color w:val="000000"/>
          <w:sz w:val="20"/>
          <w:szCs w:val="20"/>
        </w:rPr>
        <w:t>А из моей прорехи песни так и льются -</w:t>
        <w:br/>
        <w:t xml:space="preserve">Льются и льются, все не выльются никак. </w:t>
        <w:br/>
        <w:br/>
        <w:t>Начальник Кладбища, Сестры Долгой Жизни,</w:t>
        <w:br/>
        <w:t>Трое Братьев Бритвы да Водитель Коня -</w:t>
        <w:br/>
        <w:t>Примите в дар мою Песню об Отчизне</w:t>
        <w:br/>
        <w:t>И пощадите Ее,</w:t>
        <w:br/>
        <w:t>И всех нас</w:t>
        <w:br/>
        <w:t>И меня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6</w:t>
      </w:r>
    </w:p>
    <w:p>
      <w:pPr>
        <w:pStyle w:val="Heading3"/>
        <w:rPr>
          <w:color w:val="FF0000"/>
        </w:rPr>
      </w:pPr>
      <w:bookmarkStart w:id="414" w:name="__RefHeading___Toc272838165"/>
      <w:bookmarkStart w:id="415" w:name="@2"/>
      <w:bookmarkEnd w:id="414"/>
      <w:r>
        <w:rPr>
          <w:color w:val="FF0000"/>
        </w:rPr>
        <w:t>ПОД МОСТОМ, КАК ЧКАЛОВ</w:t>
      </w:r>
      <w:bookmarkEnd w:id="415"/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Эй, на том берегу,</w:t>
        <w:br/>
        <w:t>Здесь тепло, а у вас все в снегу -</w:t>
        <w:br/>
        <w:t xml:space="preserve">Я могу сказать вам тайное слово, но </w:t>
        <w:br/>
        <w:t>Как до вас докричаться?</w:t>
        <w:br/>
        <w:t>От стены до стены</w:t>
        <w:br/>
        <w:t>Вы все молитесь богу войны,</w:t>
        <w:br/>
        <w:t>А над всем купол злой тишины;</w:t>
        <w:br/>
        <w:t>Ох, легко доиграться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а крыла по плечам</w:t>
        <w:br/>
        <w:t>Мешают мне спать по ночам,</w:t>
        <w:br/>
        <w:t>А учить летать - инструкторов тьма,</w:t>
        <w:br/>
        <w:t>Лишь ленивый не учит;</w:t>
        <w:br/>
        <w:t>Им легко с высоты,</w:t>
        <w:br/>
        <w:t>А мы здесь - как я, так и ты,</w:t>
        <w:br/>
        <w:t xml:space="preserve">А над всем - вилок, рогаток, ножей </w:t>
        <w:br/>
        <w:t>Нас спасает лишь случай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о когда - от винта</w:t>
        <w:br/>
        <w:t>И кругом пустота,</w:t>
        <w:br/>
        <w:t>От зубов до хвоста -</w:t>
        <w:br/>
        <w:t>И в пропасть на скалы;</w:t>
        <w:br/>
        <w:t>И не встать, и не сесть -</w:t>
        <w:br/>
        <w:t>Ты скажи все, как есть,</w:t>
        <w:br/>
        <w:t>И - привет, Ваша честь,</w:t>
        <w:br/>
        <w:t>Прямо в рай, под мостом, как Чкалов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Ой, легко на земле;</w:t>
        <w:br/>
        <w:t>Что в Тибете, что в Царском селе</w:t>
        <w:br/>
        <w:t>Все, похоже, хотят одного,</w:t>
        <w:br/>
        <w:t>Да не могут добиться -</w:t>
        <w:br/>
        <w:t>И чертят себе круг,</w:t>
        <w:br/>
        <w:t>И стреляют в друзей и подруг,</w:t>
        <w:br/>
        <w:t>А внутри бьет живая вода -</w:t>
        <w:br/>
        <w:t xml:space="preserve">Ну, кто ж мешает напиться?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И когда от винта,</w:t>
        <w:br/>
        <w:t>И кругом пустота,</w:t>
        <w:br/>
        <w:t>Не лечи, не кричи,</w:t>
        <w:br/>
        <w:t>Что дали так мало -</w:t>
        <w:br/>
        <w:t>Двум смертям не бывать,</w:t>
        <w:br/>
        <w:t>Так чего здесь скрывать,</w:t>
        <w:br/>
        <w:t>Продолби в сердце лед -</w:t>
        <w:br/>
        <w:t xml:space="preserve">И вперед - под мостом, как Чкалов. 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96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rPr>
          <w:color w:val="FF0000"/>
        </w:rPr>
      </w:pPr>
      <w:bookmarkStart w:id="416" w:name="__RefHeading___Toc272838166"/>
      <w:bookmarkEnd w:id="416"/>
      <w:r>
        <w:rPr>
          <w:color w:val="FF0000"/>
        </w:rPr>
        <w:t>ДВА ПОЕЗДА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любленные в белом купе</w:t>
        <w:br/>
        <w:t>Постель холодна как лед</w:t>
        <w:br/>
        <w:t>Влюбленные в белом купе</w:t>
        <w:br/>
        <w:t>Постель холодна как лед</w:t>
        <w:br/>
        <w:t>Два поезда на перегоне</w:t>
        <w:br/>
        <w:t xml:space="preserve">Один из них не дойдет </w:t>
        <w:br/>
        <w:br/>
        <w:t>Если ты рододендрон -</w:t>
        <w:br/>
        <w:t>Твое место в окне</w:t>
        <w:br/>
        <w:t>А если ты истинный якорь -</w:t>
        <w:br/>
        <w:t>Давай, брат, лежи на дне</w:t>
        <w:br/>
        <w:t>Но если ты хочешь войти</w:t>
        <w:br/>
        <w:t>Придется выйти во вне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Так не пой, Инезилья, при мне</w:t>
        <w:br/>
        <w:t>Ни про осень, ни про весну</w:t>
        <w:br/>
        <w:t>Не пой про то, как лететь</w:t>
        <w:br/>
        <w:t>Не пой про то, как идти ко дну</w:t>
        <w:br/>
        <w:t>Лучше вообще не пой</w:t>
        <w:br/>
        <w:t xml:space="preserve">А то я усну </w:t>
        <w:br/>
        <w:br/>
        <w:t>Влюбленные в белом купе</w:t>
        <w:br/>
        <w:t>Вагоны летят вперед</w:t>
        <w:br/>
        <w:t>Влюбленные в белом купе</w:t>
        <w:br/>
        <w:t>Рельсы хрустят, как лед</w:t>
        <w:br/>
        <w:t xml:space="preserve">Сегодня все поезда в пути </w:t>
      </w:r>
      <w:r>
        <w:rPr>
          <w:rFonts w:cs="Arial" w:ascii="Arial" w:hAnsi="Arial"/>
          <w:i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Ни один из них не дойдет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6</w:t>
      </w:r>
    </w:p>
    <w:p>
      <w:pPr>
        <w:pStyle w:val="Heading3"/>
        <w:rPr>
          <w:color w:val="FF0000"/>
        </w:rPr>
      </w:pPr>
      <w:bookmarkStart w:id="417" w:name="__RefHeading___Toc272838167"/>
      <w:bookmarkEnd w:id="417"/>
      <w:r>
        <w:rPr>
          <w:color w:val="FF0000"/>
        </w:rPr>
        <w:t>ДЕВУШКИ ТАНЦУЮТ ОДНИ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ы закрыли глаза, чтоб не знать, как нам плохо, </w:t>
        <w:br/>
        <w:t>И с тех пор все равно - где здесь ночи, где дни;</w:t>
        <w:br/>
        <w:t xml:space="preserve">Антикварным костром догорает эпоха, </w:t>
        <w:br/>
        <w:t xml:space="preserve">А в парикмахерских - вальс, и </w:t>
      </w:r>
      <w:r>
        <w:rPr>
          <w:rFonts w:cs="Arial" w:ascii="Arial" w:hAnsi="Arial"/>
          <w:bCs/>
          <w:color w:val="000000"/>
          <w:sz w:val="20"/>
          <w:szCs w:val="20"/>
        </w:rPr>
        <w:t>девушки</w:t>
      </w:r>
      <w:r>
        <w:rPr>
          <w:rFonts w:cs="Arial" w:ascii="Arial" w:hAnsi="Arial"/>
          <w:color w:val="000000"/>
          <w:sz w:val="20"/>
          <w:szCs w:val="20"/>
        </w:rPr>
        <w:t xml:space="preserve"> танцуют одни.</w:t>
        <w:br/>
        <w:br/>
        <w:t>На роскошных столах все накрыто для пира,</w:t>
        <w:br/>
        <w:t>Только нету гостей, зови, не зови</w:t>
        <w:br/>
        <w:t>Можно бить, хоть разбей, в бубен верхнего мира,</w:t>
        <w:br/>
        <w:t xml:space="preserve">Только летчики спят, а </w:t>
      </w:r>
      <w:r>
        <w:rPr>
          <w:rFonts w:cs="Arial" w:ascii="Arial" w:hAnsi="Arial"/>
          <w:bCs/>
          <w:color w:val="000000"/>
          <w:sz w:val="20"/>
          <w:szCs w:val="20"/>
        </w:rPr>
        <w:t>девушки</w:t>
      </w:r>
      <w:r>
        <w:rPr>
          <w:rFonts w:cs="Arial" w:ascii="Arial" w:hAnsi="Arial"/>
          <w:color w:val="000000"/>
          <w:sz w:val="20"/>
          <w:szCs w:val="20"/>
        </w:rPr>
        <w:t xml:space="preserve"> танцуют одни. </w:t>
        <w:br/>
        <w:br/>
        <w:t>Все иконы в шитье, так что ликам нет места,</w:t>
        <w:br/>
        <w:t xml:space="preserve">А святую святых завалили в пыли; </w:t>
        <w:br/>
        <w:t xml:space="preserve">В алтаре, как свеча, бодро гаснет невеста, </w:t>
        <w:br/>
        <w:t xml:space="preserve">Но меняется тренд, и </w:t>
      </w:r>
      <w:r>
        <w:rPr>
          <w:rFonts w:cs="Arial" w:ascii="Arial" w:hAnsi="Arial"/>
          <w:bCs/>
          <w:color w:val="000000"/>
          <w:sz w:val="20"/>
          <w:szCs w:val="20"/>
        </w:rPr>
        <w:t>девушки</w:t>
      </w:r>
      <w:r>
        <w:rPr>
          <w:rFonts w:cs="Arial" w:ascii="Arial" w:hAnsi="Arial"/>
          <w:color w:val="000000"/>
          <w:sz w:val="20"/>
          <w:szCs w:val="20"/>
        </w:rPr>
        <w:t xml:space="preserve"> танцуют одни.</w:t>
        <w:br/>
        <w:br/>
        <w:t>От пещер Катманду до мостов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ан-Франциско </w:t>
        <w:br/>
        <w:t>Розовеет восток и мерцают в тени</w:t>
        <w:br/>
        <w:t>Эти двери в Эдем, что всегда слишком близко,</w:t>
        <w:br/>
        <w:t xml:space="preserve">Только нам было лень, и </w:t>
      </w:r>
      <w:r>
        <w:rPr>
          <w:rFonts w:cs="Arial" w:ascii="Arial" w:hAnsi="Arial"/>
          <w:bCs/>
          <w:color w:val="000000"/>
          <w:sz w:val="20"/>
          <w:szCs w:val="20"/>
        </w:rPr>
        <w:t>девушки</w:t>
      </w:r>
      <w:r>
        <w:rPr>
          <w:rFonts w:cs="Arial" w:ascii="Arial" w:hAnsi="Arial"/>
          <w:color w:val="000000"/>
          <w:sz w:val="20"/>
          <w:szCs w:val="20"/>
        </w:rPr>
        <w:t xml:space="preserve"> танцуют одни. </w:t>
        <w:br/>
        <w:br/>
        <w:t xml:space="preserve">Научи меня петь вопреки всей надежде, </w:t>
        <w:br/>
        <w:t>Оторваться - и прочь, сквозь завесы земли;</w:t>
        <w:br/>
        <w:t>Ярче тысячи солнц пусть горит все, что прежде.</w:t>
        <w:br/>
        <w:t xml:space="preserve">Занимается день и </w:t>
      </w:r>
      <w:r>
        <w:rPr>
          <w:rFonts w:cs="Arial" w:ascii="Arial" w:hAnsi="Arial"/>
          <w:bCs/>
          <w:color w:val="000000"/>
          <w:sz w:val="20"/>
          <w:szCs w:val="20"/>
        </w:rPr>
        <w:t>девушки</w:t>
      </w:r>
      <w:r>
        <w:rPr>
          <w:rFonts w:cs="Arial" w:ascii="Arial" w:hAnsi="Arial"/>
          <w:color w:val="000000"/>
          <w:sz w:val="20"/>
          <w:szCs w:val="20"/>
        </w:rPr>
        <w:t xml:space="preserve"> танцуют одни.</w:t>
        <w:br/>
        <w:t xml:space="preserve">Новый день. Девушки танцуют одни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8</w:t>
      </w:r>
    </w:p>
    <w:p>
      <w:pPr>
        <w:pStyle w:val="Heading3"/>
        <w:rPr>
          <w:color w:val="FF0000"/>
        </w:rPr>
      </w:pPr>
      <w:bookmarkStart w:id="418" w:name="__RefHeading___Toc272838168"/>
      <w:bookmarkEnd w:id="418"/>
      <w:r>
        <w:rPr>
          <w:color w:val="FF0000"/>
        </w:rPr>
        <w:t>ИЗ ДЕЛЬТЫ ГНЕЗДА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Зверь удивительных слов и желтая роза</w:t>
        <w:br/>
        <w:t>Не помня, где у них голова</w:t>
        <w:br/>
        <w:t>Зная, что это сны</w:t>
        <w:br/>
        <w:t>Можно дожить до весны</w:t>
        <w:br/>
        <w:t>Помни, я здесь с тобой</w:t>
        <w:br/>
        <w:t>А все остальное слова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Уровень соли падает с бешенной силой</w:t>
        <w:br/>
        <w:t>Если так будет дальше</w:t>
        <w:br/>
        <w:t>Нас вряд ли удержит вода.</w:t>
        <w:br/>
        <w:t>Но когда ты забудешь, как</w:t>
        <w:br/>
        <w:t>Назывался исчезнувший цвет</w:t>
        <w:br/>
        <w:t>Помни, я продолжаю ждать</w:t>
        <w:br/>
        <w:t>В дельте гнезда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98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rPr>
          <w:color w:val="FF0000"/>
        </w:rPr>
      </w:pPr>
      <w:bookmarkStart w:id="419" w:name="__RefHeading___Toc272838169"/>
      <w:bookmarkEnd w:id="419"/>
      <w:r>
        <w:rPr>
          <w:color w:val="FF0000"/>
        </w:rPr>
        <w:t>СЛОВА РАСТАМАНА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Какая радость, когда человек слышит слова растамана,</w:t>
        <w:br/>
        <w:t>Какая радость, когда человек что-то слышит.</w:t>
        <w:br/>
        <w:t>Какая радость, когда человек слышит слова растамана,</w:t>
        <w:br/>
        <w:t>Какая радость, когда человек что-то слышит.</w:t>
        <w:br/>
        <w:br/>
        <w:t>Аврорафобы, те, кто боятся рассвета - вот ваше имя.</w:t>
        <w:br/>
        <w:t>Дети подземелья, снимайте растяжки и мины.</w:t>
        <w:br/>
        <w:t>Если ты не знаешь, зачем ты живёшь, это не повод стрелять разрывными,</w:t>
        <w:br/>
        <w:t>Ты можешь попасть прямо в сердце своей половины.</w:t>
        <w:br/>
        <w:br/>
        <w:t>Какая радость, когда человек слышит слова растамана,</w:t>
        <w:br/>
        <w:t>Какая радость, когда человек что-то слышит.</w:t>
        <w:br/>
        <w:t>Какая радость, когда человек слышит слова растамана,</w:t>
        <w:br/>
        <w:t>Какая радость, когда человек что-то слышит.</w:t>
        <w:br/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Случилось так, что в саду наших душ вместо ангелов ходят артисты,</w:t>
        <w:br/>
        <w:t>Ходят за деньги, прямо по цветам сапогами.</w:t>
        <w:br/>
        <w:t>До счастья было рукой подать, но всё испортили сепаратисты,</w:t>
        <w:br/>
        <w:t>Теперь нам придётся идти к нему своими ногами.</w:t>
        <w:br/>
        <w:br/>
        <w:t>Когда Джа-Джа поёт, ты делаешь вид, что не слышишь,</w:t>
        <w:br/>
        <w:t>Джа-Джа танцует, ты где-то всегда в другом месте.</w:t>
        <w:br/>
        <w:t>Если ты забудешь, никто не напомнит тебе, как ты дышишь,</w:t>
        <w:br/>
        <w:t>Музыка свяжет по рукам и ногам и заставит вертеться на месте.</w:t>
        <w:br/>
        <w:br/>
        <w:t>По радио снова транслируют то, что унижает человеческий ум,</w:t>
        <w:br/>
        <w:t>Этот низкий потолок страшнее чумы и проказы.</w:t>
        <w:br/>
        <w:t>Война удобна - она избавляет от необходимости думать,</w:t>
        <w:br/>
        <w:t>Но с каких пор ты стал любить повиноваться приказам?</w:t>
        <w:br/>
        <w:br/>
        <w:t>Какая радость, когда человек слышит слова растамана,</w:t>
        <w:br/>
        <w:t>Какая радость, когда человек что-то слышит.</w:t>
        <w:br/>
        <w:t>Какая радость, когда человек слышит слова растамана,</w:t>
        <w:br/>
        <w:t xml:space="preserve">Какая радость, когда человек что-то слышит. </w:t>
        <w:br/>
        <w:br/>
        <w:t>Какая радость...</w:t>
        <w:br/>
        <w:t xml:space="preserve">Какая радость..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3</w:t>
      </w:r>
    </w:p>
    <w:p>
      <w:pPr>
        <w:pStyle w:val="Normal"/>
        <w:rPr>
          <w:rStyle w:val="NormalWebChar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FF0000"/>
          <w:sz w:val="36"/>
          <w:szCs w:val="36"/>
        </w:rPr>
        <w:t>======= НЕИЗДАННЫЕ ПЕСНИ =====</w:t>
      </w:r>
    </w:p>
    <w:p>
      <w:pPr>
        <w:pStyle w:val="Heading3"/>
        <w:rPr/>
      </w:pPr>
      <w:bookmarkStart w:id="420" w:name="__RefHeading___Toc272838170"/>
      <w:bookmarkEnd w:id="420"/>
      <w:r>
        <w:rPr>
          <w:color w:val="FF0000"/>
        </w:rPr>
        <w:t>МОЛЧАНИ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олчание ждет нас, застыв в небесах;</w:t>
        <w:br/>
        <w:t>Свечи сомнений мерцают в наших сердцах.</w:t>
        <w:br/>
        <w:t>Бойся ответов - ты сам их найдешь;</w:t>
        <w:br/>
        <w:t>Жизнь стоит пройти, лишь не зная пути.</w:t>
        <w:br/>
        <w:br/>
        <w:t xml:space="preserve">Дни нашей жизни давно сочтены - </w:t>
        <w:br/>
        <w:t>Не надо бояться того, что будет потом:</w:t>
        <w:br/>
        <w:t>Ты станешь дорогой, цветком или сном;</w:t>
        <w:br/>
        <w:t>Уходит лишь тело - душа вечно жи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3</w:t>
      </w:r>
    </w:p>
    <w:p>
      <w:pPr>
        <w:pStyle w:val="Heading3"/>
        <w:rPr>
          <w:color w:val="FF0000"/>
        </w:rPr>
      </w:pPr>
      <w:bookmarkStart w:id="421" w:name="__RefHeading___Toc272838171"/>
      <w:bookmarkEnd w:id="421"/>
      <w:r>
        <w:rPr>
          <w:color w:val="FF0000"/>
        </w:rPr>
        <w:t>НАСТУПИТ ДЕН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упит день - и это будет день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котором ты прочтешь рукопись мос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ег зажжется, как будто све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не будешь спет, а будешь просто петь.</w:t>
        <w:br/>
        <w:t xml:space="preserve">Ты </w:t>
        <w:br/>
        <w:t>Не будешь просить сн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удет хватать слов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ни и не нужн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нь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ы не захочешь брат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будет рассвет, как брат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- в небо влюблен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примешь ноч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самый священный да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се, что имел - отдаш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первы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щайте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ужие стены, тумана пенье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щайте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ваших песен слеза, как плесен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ади хлеб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ради неба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щайте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дравству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бо, я пью тебя, как молитву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Здравству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а, что омывает чужие лиц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дравству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тер, что детям приносит сказки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равству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22" w:name="__RefHeading___Toc272838172"/>
      <w:bookmarkEnd w:id="422"/>
      <w:r>
        <w:rPr>
          <w:color w:val="FF0000"/>
        </w:rPr>
        <w:t>СИНХРОННЫЕ ЛЮДИ</w:t>
      </w:r>
    </w:p>
    <w:p>
      <w:pPr>
        <w:pStyle w:val="NormalWeb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А. Гуницкий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  <w:sz w:val="20"/>
          <w:szCs w:val="20"/>
        </w:rPr>
        <w:t xml:space="preserve">Синхронные </w:t>
      </w:r>
      <w:r>
        <w:rPr>
          <w:rFonts w:cs="Arial" w:ascii="Arial" w:hAnsi="Arial"/>
          <w:sz w:val="20"/>
          <w:szCs w:val="20"/>
        </w:rPr>
        <w:t>люди</w:t>
        <w:br/>
        <w:t>Давайте дружить</w:t>
        <w:br/>
        <w:t>Гонять динозавров</w:t>
        <w:br/>
        <w:t>Трамваи любить</w:t>
        <w:br/>
        <w:br/>
        <w:t>...</w:t>
        <w:br/>
        <w:br/>
        <w:t>Мы все идиоты</w:t>
        <w:br/>
        <w:t>И в этом вся суть</w:t>
        <w:br/>
        <w:t>Зеленая роза</w:t>
        <w:br/>
        <w:t xml:space="preserve">Не даст нам уснуть </w:t>
        <w:br/>
        <w:br/>
      </w:r>
      <w:r>
        <w:rPr>
          <w:rFonts w:cs="Arial" w:ascii="Arial" w:hAnsi="Arial"/>
          <w:bCs/>
          <w:sz w:val="20"/>
          <w:szCs w:val="20"/>
        </w:rPr>
        <w:t xml:space="preserve">Синхронные </w:t>
      </w:r>
      <w:r>
        <w:rPr>
          <w:rFonts w:cs="Arial" w:ascii="Arial" w:hAnsi="Arial"/>
          <w:sz w:val="20"/>
          <w:szCs w:val="20"/>
        </w:rPr>
        <w:t>люди</w:t>
        <w:br/>
        <w:t>Пойдем играть в За</w:t>
        <w:br/>
        <w:t>Растает над крышей</w:t>
      </w:r>
      <w:r>
        <w:rPr>
          <w:rStyle w:val="NormalWebChar"/>
          <w:rFonts w:cs="Arial" w:ascii="Arial" w:hAnsi="Arial"/>
          <w:color w:val="000000"/>
          <w:sz w:val="20"/>
        </w:rPr>
        <w:br/>
        <w:t xml:space="preserve">Пожара слеза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1974</w:t>
      </w:r>
    </w:p>
    <w:p>
      <w:pPr>
        <w:pStyle w:val="Heading3"/>
        <w:rPr>
          <w:color w:val="FF0000"/>
        </w:rPr>
      </w:pPr>
      <w:bookmarkStart w:id="423" w:name="__RefHeading___Toc272838173"/>
      <w:bookmarkEnd w:id="423"/>
      <w:r>
        <w:rPr>
          <w:color w:val="FF0000"/>
        </w:rPr>
        <w:t>ВЕРБЛЮД-АРХИТЕКТОР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А.Гуницкий)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рблюд-архитектор</w:t>
        <w:br/>
        <w:t>Войди в мою жизнь</w:t>
        <w:br/>
        <w:t>Твой череп - как вектор</w:t>
        <w:br/>
        <w:t xml:space="preserve">В карманах чужих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Цветок из могилы</w:t>
        <w:br/>
        <w:t>Зовет меня в лес</w:t>
        <w:br/>
        <w:t>Спаси меня, милый</w:t>
        <w:br/>
        <w:t>.........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74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24" w:name="__RefHeading___Toc272838174"/>
      <w:bookmarkEnd w:id="424"/>
      <w:r>
        <w:rPr>
          <w:color w:val="FF0000"/>
        </w:rPr>
        <w:t>ВСЕМ, КОГО Я ЛЮБЛЮ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ы помнишь его? - он был с нами.</w:t>
        <w:br/>
        <w:t>Он бросил себя, как будто камень.</w:t>
        <w:br/>
        <w:t>Ему светло - но стало ли нам светлей?</w:t>
        <w:br/>
        <w:br/>
        <w:t>Его зеркала остались сзади.</w:t>
        <w:br/>
        <w:t>И птицы плывут в застывшем взгляде</w:t>
        <w:br/>
        <w:t>В другие края, где, может быть, им теплей.</w:t>
        <w:br/>
        <w:br/>
        <w:t>Небо теперь другого цвета</w:t>
        <w:br/>
        <w:t>И двери закрыты в дождь и лето.</w:t>
        <w:br/>
        <w:t>И нет больше слез, и стерты слова в песке.</w:t>
        <w:br/>
        <w:br/>
        <w:t>За угол сверни - и ты не вечен.</w:t>
        <w:br/>
        <w:t>И наши следы уносит ветер,</w:t>
        <w:br/>
        <w:t>Но греет меня</w:t>
        <w:br/>
        <w:t xml:space="preserve">Пепел в чужой рук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5</w:t>
        <w:br/>
      </w:r>
    </w:p>
    <w:p>
      <w:pPr>
        <w:pStyle w:val="Heading3"/>
        <w:rPr>
          <w:color w:val="FF0000"/>
        </w:rPr>
      </w:pPr>
      <w:bookmarkStart w:id="425" w:name="__RefHeading___Toc272838175"/>
      <w:bookmarkEnd w:id="425"/>
      <w:r>
        <w:rPr>
          <w:color w:val="FF0000"/>
        </w:rPr>
        <w:t>БЛЮЗ ДИКИХ ЛЮДЕЙ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и туда, куда ты шел</w:t>
        <w:br/>
        <w:t>Найди того, кого ты знал</w:t>
        <w:br/>
        <w:t>И не найдя его, пойми</w:t>
        <w:br/>
        <w:t>Что мир совсем не так уж мал</w:t>
        <w:br/>
        <w:br/>
        <w:t>Ты в игры странные играл</w:t>
        <w:br/>
        <w:t>С единорогом и слепым</w:t>
        <w:br/>
        <w:t>И на челе твоем писал</w:t>
        <w:br/>
        <w:t>Иероглиф свой порочный дым</w:t>
        <w:br/>
        <w:br/>
        <w:t>Теперь ты стал совсем иным</w:t>
        <w:br/>
        <w:t>Ты свят и ешь сушеный рис</w:t>
        <w:br/>
        <w:t xml:space="preserve">И белых девственниц толпа </w:t>
        <w:br/>
        <w:t>Тебя низвергнет с крыши вниз</w:t>
        <w:br/>
        <w:br/>
        <w:t>Уж за окном сгустилась тьма</w:t>
        <w:br/>
        <w:t>И нам пора ложиться спать</w:t>
        <w:br/>
        <w:t>Вы люди дикие весьма</w:t>
        <w:br/>
        <w:t xml:space="preserve">Усралось на ... вам играть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i/>
        </w:rPr>
        <w:t>19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26" w:name="__RefHeading___Toc272838176"/>
      <w:bookmarkEnd w:id="426"/>
      <w:r>
        <w:rPr>
          <w:color w:val="FF0000"/>
        </w:rPr>
        <w:t>МУЖСКОЙ БЛЮЗ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доме твоем светло,</w:t>
        <w:br/>
        <w:t>В постели твоей тепло.</w:t>
        <w:br/>
        <w:t>Любовь твоя светлей, чем стекло,</w:t>
        <w:br/>
        <w:t>Но все-таки - это стекло. Зачем тебе я,</w:t>
        <w:br/>
        <w:t>Вечно бьющий стекло?</w:t>
        <w:br/>
        <w:br/>
        <w:t>Звери твои любят покой</w:t>
        <w:br/>
        <w:t>Под этой столь ласковой нежной рукой.</w:t>
        <w:br/>
        <w:t>И разве я решусь стать рекой</w:t>
        <w:br/>
        <w:t>В доме, где чистый паркет, зачем я такой,</w:t>
        <w:br/>
        <w:t>Желающий стать рекой?</w:t>
        <w:br/>
        <w:br/>
        <w:t>Кажется, нам с тобой не суждено,</w:t>
        <w:br/>
        <w:t>Но все-таки в сумке моей осталось вино.</w:t>
        <w:br/>
        <w:t>Дай свой стакан, не все ли равно</w:t>
        <w:br/>
        <w:t>Кто из нас выйдет живым - ты или я;</w:t>
        <w:br/>
        <w:t xml:space="preserve">Слушай, как сладко вин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27" w:name="__RefHeading___Toc272838177"/>
      <w:bookmarkEnd w:id="427"/>
      <w:r>
        <w:rPr>
          <w:color w:val="FF0000"/>
        </w:rPr>
        <w:t>ПОСЛЕДНИЙ ДЕНЬ ВЕСНЫ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гновение наполнено до дна -</w:t>
        <w:br/>
        <w:t>Так пей его, ни капли не пролив.</w:t>
        <w:br/>
        <w:t>Ведь жизнь теперь для нас двоих одна,</w:t>
        <w:br/>
        <w:t>Она течет, она полна, она</w:t>
        <w:br/>
        <w:t>Словно...</w:t>
        <w:br/>
        <w:br/>
        <w:t>У нас теперь последний день весны;</w:t>
        <w:br/>
        <w:t>Пускай уходят сны, нам не до них.</w:t>
        <w:br/>
        <w:t>Ведь жизнь - река, в которой нет конца,</w:t>
        <w:br/>
        <w:t>Пускай она омоет нам сердца,</w:t>
        <w:br/>
        <w:t>Словно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28" w:name="__RefHeading___Toc272838178"/>
      <w:r>
        <w:rPr>
          <w:color w:val="FF0000"/>
        </w:rPr>
        <w:t>ЕСЛИ КОНЧИТСЯ ДОЖДЬ</w:t>
      </w:r>
      <w:bookmarkEnd w:id="428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кончится дождь,</w:t>
        <w:br/>
        <w:t>Куда мы пойдем,</w:t>
        <w:br/>
        <w:t>Влюбленные в страх?</w:t>
        <w:br/>
        <w:t>С тех пор, как сон о цветах</w:t>
        <w:br/>
        <w:t>Стал бесцветной росой</w:t>
        <w:br/>
        <w:t>В наших мокрых руках.</w:t>
        <w:br/>
        <w:br/>
        <w:t>Где найдется тот дом</w:t>
        <w:br/>
        <w:t>Тем, кто страшен как дым,</w:t>
        <w:br/>
        <w:t>С белым флагом в окне?</w:t>
        <w:br/>
        <w:t>Страстью быть в стороне</w:t>
        <w:br/>
        <w:t>И верой в низость других,</w:t>
        <w:br/>
        <w:t>Кто не верит своей вине.</w:t>
        <w:br/>
        <w:br/>
        <w:t>Как вместителен мир</w:t>
        <w:br/>
        <w:t>Милостью к нам.</w:t>
        <w:br/>
        <w:t>Разве чьи-то глаза смогут</w:t>
        <w:br/>
        <w:t>Выдержать свет;</w:t>
        <w:br/>
        <w:t>Если будет рассвет,</w:t>
        <w:br/>
        <w:t xml:space="preserve">Кончится дожд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6</w:t>
        <w:br/>
        <w:t> </w:t>
      </w:r>
    </w:p>
    <w:p>
      <w:pPr>
        <w:pStyle w:val="Heading3"/>
        <w:rPr/>
      </w:pPr>
      <w:r>
        <w:rPr>
          <w:b w:val="false"/>
          <w:bCs w:val="false"/>
          <w:color w:val="FF0000"/>
        </w:rPr>
        <w:t> </w:t>
      </w:r>
      <w:bookmarkStart w:id="429" w:name="__RefHeading___Toc272838179"/>
      <w:r>
        <w:rPr>
          <w:color w:val="FF0000"/>
        </w:rPr>
        <w:t>ИМ СКАЗАНО ВСЕ</w:t>
      </w:r>
      <w:bookmarkEnd w:id="429"/>
      <w:r>
        <w:rPr>
          <w:color w:val="FF0000"/>
        </w:rPr>
        <w:t xml:space="preserve"> 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Verdana" w:ascii="Verdana" w:hAnsi="Verdana"/>
          <w:color w:val="000080"/>
        </w:rPr>
        <w:t>(Для Ю.Ильченко)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Им сказано все.</w:t>
        <w:br/>
        <w:t>Хоть слово ничего не значит.</w:t>
        <w:br/>
        <w:t>Но он не может жить иначе,</w:t>
        <w:br/>
        <w:t>В его душе горит свеча.</w:t>
        <w:br/>
        <w:br/>
        <w:t>Им сказано все.</w:t>
        <w:br/>
        <w:t>Хотя словам никто не верит,</w:t>
        <w:br/>
        <w:t>Но на замок закрыв все двери,</w:t>
        <w:br/>
        <w:t>Приятно слушать у окна</w:t>
        <w:br/>
        <w:t>О том, как сладостна любовь,</w:t>
        <w:br/>
        <w:t>О том, как люди жаждут света.</w:t>
        <w:br/>
        <w:t>И нам давно</w:t>
        <w:br/>
        <w:t>Знакомо это.</w:t>
        <w:br/>
        <w:t>И так приятно слышать вновь</w:t>
        <w:br/>
        <w:t>Про то, как сладостна любовь.</w:t>
        <w:br/>
        <w:br/>
        <w:t>Так кончено все.</w:t>
        <w:br/>
        <w:t>И тот, кто пел считает деньги.</w:t>
        <w:br/>
        <w:t>Он совершит благое дело</w:t>
        <w:br/>
        <w:t>И долг отдаст за аппарат.</w:t>
        <w:br/>
        <w:t>А мы уходим по домам</w:t>
        <w:br/>
        <w:t>К своим постелям и делам.</w:t>
      </w:r>
    </w:p>
    <w:p>
      <w:pPr>
        <w:pStyle w:val="Normal"/>
        <w:ind w:left="90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о, что он пел, годится там,</w:t>
        <w:br/>
        <w:t>Где все поют. А в жизни нам</w:t>
        <w:br/>
        <w:t xml:space="preserve">Нужны совсем другие песни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76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30" w:name="__RefHeading___Toc272838180"/>
      <w:bookmarkEnd w:id="430"/>
      <w:r>
        <w:rPr>
          <w:color w:val="FF0000"/>
        </w:rPr>
        <w:t>БЛЮЗ ДЛЯ "КИТА"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. Ромму)</w:t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Ты бросил всех, кто брал твою кровь.</w:t>
        <w:br/>
        <w:t>Их горе безмерно.</w:t>
        <w:br/>
        <w:t>Ты бросил всех, ты бросил их вновь,</w:t>
        <w:br/>
        <w:t>Ища перемены.</w:t>
        <w:br/>
        <w:t>И пусть им будет сладко во мгле</w:t>
        <w:br/>
        <w:t>Не верю я, что долго земле</w:t>
        <w:br/>
        <w:t>Ты будешь верен...</w:t>
        <w:br/>
        <w:br/>
        <w:t>Много ль тех, кто вынесет свет,</w:t>
        <w:br/>
        <w:t>Осталось меж нами?</w:t>
        <w:br/>
        <w:t>И много ли здесь способных держать</w:t>
        <w:br/>
        <w:t>Горящее пламя?</w:t>
        <w:br/>
        <w:t>И глядя на оставшихся жить,</w:t>
        <w:br/>
        <w:t>Я вижу слишком много чужих</w:t>
        <w:br/>
        <w:t>С чужими глазами.</w:t>
        <w:br/>
        <w:br/>
        <w:t>Наверно, я устал быть один,</w:t>
        <w:br/>
        <w:t>Но я им не верю.</w:t>
        <w:br/>
        <w:t>Мне кажется, не люди они</w:t>
        <w:br/>
        <w:t>И даже не звери.</w:t>
        <w:br/>
        <w:t>И в мире стало меньше любви,</w:t>
        <w:br/>
        <w:t>Когда они закрыли твои</w:t>
        <w:br/>
        <w:t xml:space="preserve">Открытые двер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6</w:t>
        <w:br/>
      </w:r>
    </w:p>
    <w:p>
      <w:pPr>
        <w:pStyle w:val="Heading3"/>
        <w:rPr>
          <w:color w:val="FF0000"/>
        </w:rPr>
      </w:pPr>
      <w:bookmarkStart w:id="431" w:name="__RefHeading___Toc272838181"/>
      <w:bookmarkEnd w:id="431"/>
      <w:r>
        <w:rPr>
          <w:color w:val="FF0000"/>
        </w:rPr>
        <w:t>ЕВАНГЕЛИНА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оя Евангелина мила и стройна</w:t>
        <w:br/>
        <w:t>Моя Евангелина глядит из окна -</w:t>
        <w:br/>
        <w:t>Нет ли гостей несущих вина к нам в дом?</w:t>
        <w:br/>
        <w:t>Но ежели никто не несет вино,</w:t>
        <w:br/>
        <w:t>То нам с Евангелиной опять все равно</w:t>
        <w:br/>
      </w:r>
      <w:r>
        <w:rPr>
          <w:rStyle w:val="NormalWebChar"/>
          <w:rFonts w:cs="Arial" w:ascii="Arial" w:hAnsi="Arial"/>
          <w:color w:val="000000"/>
          <w:sz w:val="20"/>
        </w:rPr>
        <w:t>Мы закроем дверь на ключ и будем</w:t>
      </w:r>
      <w:r>
        <w:rPr>
          <w:rFonts w:cs="Arial" w:ascii="Arial" w:hAnsi="Arial"/>
          <w:sz w:val="20"/>
          <w:szCs w:val="20"/>
        </w:rPr>
        <w:t xml:space="preserve"> веселиться вдвоем - </w:t>
        <w:br/>
        <w:br/>
        <w:t>Евангелина</w:t>
        <w:br/>
        <w:t>Да, это она</w:t>
        <w:br/>
        <w:br/>
        <w:t>Мы посмотрим телевизор и ляжем в постель</w:t>
        <w:br/>
        <w:t>Моя Евангелина стройна, как газель</w:t>
        <w:br/>
        <w:t>И к тому же поутру прекрасно готовит еду</w:t>
        <w:br/>
        <w:t xml:space="preserve">Но </w:t>
      </w:r>
      <w:r>
        <w:rPr>
          <w:rFonts w:cs="Verdana" w:ascii="Verdana" w:hAnsi="Verdana"/>
          <w:i/>
        </w:rPr>
        <w:t>однажды</w:t>
      </w:r>
      <w:r>
        <w:rPr>
          <w:rFonts w:cs="Arial" w:ascii="Arial" w:hAnsi="Arial"/>
          <w:sz w:val="20"/>
          <w:szCs w:val="20"/>
        </w:rPr>
        <w:t xml:space="preserve"> я вернулся - ее дома нет, </w:t>
      </w:r>
      <w:r>
        <w:rPr>
          <w:rFonts w:cs="Verdana" w:ascii="Verdana" w:hAnsi="Verdana"/>
          <w:i/>
        </w:rPr>
        <w:br/>
      </w:r>
      <w:r>
        <w:rPr>
          <w:rFonts w:cs="Arial" w:ascii="Arial" w:hAnsi="Arial"/>
          <w:sz w:val="20"/>
          <w:szCs w:val="20"/>
        </w:rPr>
        <w:t>Наверно она изменяет мне. Это</w:t>
        <w:br/>
        <w:t>Печалит меня, и я убью ее, если найду.</w:t>
        <w:br/>
        <w:br/>
        <w:t>Евангелина</w:t>
        <w:br/>
        <w:t>Да, это она</w:t>
        <w:br/>
        <w:br/>
        <w:t>1979</w:t>
        <w:br/>
      </w:r>
    </w:p>
    <w:p>
      <w:pPr>
        <w:pStyle w:val="Heading3"/>
        <w:rPr>
          <w:color w:val="FF0000"/>
        </w:rPr>
      </w:pPr>
      <w:bookmarkStart w:id="432" w:name="__RefHeading___Toc272838182"/>
      <w:bookmarkEnd w:id="432"/>
      <w:r>
        <w:rPr>
          <w:color w:val="FF0000"/>
        </w:rPr>
        <w:t>ЕСЛИ Я УЙДУ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я уйду, ты не сможешь меня найти</w:t>
        <w:br/>
        <w:t>Если я уйду, ты не сможешь меня найти</w:t>
        <w:br/>
        <w:t>Если я останусь здесь, кто сможет меня спасти?</w:t>
        <w:br/>
        <w:br/>
        <w:t>Ты рядом со мной, ты прекрасна и ты ни при чем</w:t>
        <w:br/>
        <w:t>Смотри как бьется кровь в висках - но ты ни при чем</w:t>
        <w:br/>
        <w:t>Луна в моих зрачках, ворон за моим плечом</w:t>
        <w:br/>
        <w:br/>
        <w:t>Окно выходит вверх, но что там ждет за стеклом?</w:t>
        <w:br/>
        <w:t>Окно выходит вверх - что там ждет за стеклом?</w:t>
        <w:br/>
        <w:t>Выбор за тобой - черная вода</w:t>
        <w:br/>
        <w:t xml:space="preserve">Или золото на голубом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2</w:t>
        <w:br/>
      </w:r>
    </w:p>
    <w:p>
      <w:pPr>
        <w:pStyle w:val="Heading3"/>
        <w:rPr>
          <w:color w:val="FF0000"/>
        </w:rPr>
      </w:pPr>
      <w:bookmarkStart w:id="433" w:name="__RefHeading___Toc272838183"/>
      <w:r>
        <w:rPr>
          <w:color w:val="FF0000"/>
        </w:rPr>
        <w:t>РОСКОШЬ</w:t>
      </w:r>
      <w:bookmarkEnd w:id="433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оскошь, они любят роскошь.</w:t>
        <w:br/>
        <w:t>Они любят роскошь весь день</w:t>
        <w:br/>
        <w:t>И роскошь - всю ночь.</w:t>
        <w:br/>
        <w:t>Роскошь, они любят роскошь,</w:t>
        <w:br/>
        <w:t xml:space="preserve">Но я не вижу никого, кто хотел бы им </w:t>
        <w:br/>
        <w:t>В этом помочь.</w:t>
        <w:br/>
        <w:br/>
        <w:t>Они приходят вместе с кем-то</w:t>
        <w:br/>
        <w:t>Туда, где ярче свет;</w:t>
        <w:br/>
        <w:t>Они поддержат любой разговор,</w:t>
        <w:br/>
        <w:t>Хотя не знают предмет;</w:t>
        <w:br/>
        <w:t xml:space="preserve">И им не нужно быть </w:t>
      </w:r>
      <w:r>
        <w:rPr>
          <w:rFonts w:cs="Verdana" w:ascii="Verdana" w:hAnsi="Verdana"/>
          <w:i/>
        </w:rPr>
        <w:t>кем-то</w:t>
        <w:br/>
      </w:r>
      <w:r>
        <w:rPr>
          <w:rFonts w:cs="Arial" w:ascii="Arial" w:hAnsi="Arial"/>
          <w:sz w:val="20"/>
          <w:szCs w:val="20"/>
        </w:rPr>
        <w:t>Им нужно просто иметь;</w:t>
        <w:br/>
        <w:t>И если ты хочешь посмеяться всласть,</w:t>
        <w:br/>
        <w:t>Смотри, как они расставляют сеть.</w:t>
        <w:br/>
        <w:t>Это</w:t>
        <w:br/>
        <w:br/>
        <w:t xml:space="preserve">Роскошь, они любят роскошь. </w:t>
        <w:br/>
        <w:t>Они любят роскошь весь день</w:t>
        <w:br/>
        <w:t>И роскошь - всю ночь.</w:t>
        <w:br/>
        <w:t>Роскошь, они любят роскошь,</w:t>
        <w:br/>
        <w:t xml:space="preserve">Но я не вижу никого, кто хотел бы им </w:t>
        <w:br/>
        <w:t>В этом помочь.</w:t>
        <w:br/>
        <w:br/>
        <w:t>Они заводятся в любых домах</w:t>
        <w:br/>
        <w:t>От запаха хороших духов;</w:t>
        <w:br/>
        <w:t>Живут на диете из шампанских вин</w:t>
        <w:br/>
        <w:t>И дорогих коньяков;</w:t>
        <w:br/>
        <w:t>И я считаю, что мне повезло,</w:t>
        <w:br/>
        <w:t>Что мой бумажник пуст;</w:t>
        <w:br/>
        <w:t>И я стою, прислонясь к дверям,</w:t>
        <w:br/>
        <w:t>Совсем один, и смеюсь, смеюсь...</w:t>
        <w:br/>
        <w:br/>
        <w:t xml:space="preserve">Роскошь, они любят роскошь. </w:t>
        <w:br/>
        <w:t>Они любят роскошь весь день</w:t>
        <w:br/>
        <w:t>И роскошь - всю ночь.</w:t>
        <w:br/>
        <w:t>Роскошь, они любят роскошь,</w:t>
        <w:br/>
        <w:t>Но я не вижу никого, кто хотел бы им</w:t>
        <w:br/>
        <w:t xml:space="preserve">В этом помочь. </w:t>
        <w:br/>
        <w:t> </w:t>
        <w:br/>
        <w:t>1982</w:t>
        <w:br/>
      </w:r>
    </w:p>
    <w:p>
      <w:pPr>
        <w:pStyle w:val="Heading3"/>
        <w:rPr>
          <w:color w:val="FF0000"/>
        </w:rPr>
      </w:pPr>
      <w:bookmarkStart w:id="434" w:name="__RefHeading___Toc272838184"/>
      <w:bookmarkEnd w:id="434"/>
      <w:r>
        <w:rPr>
          <w:color w:val="FF0000"/>
        </w:rPr>
        <w:t>НЕ НАДО МНЕ МЕШАТЬ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</w:rPr>
        <w:t>Какая странная вещь -</w:t>
        <w:br/>
        <w:t>За письменным столом я стою, как в строю.</w:t>
        <w:br/>
        <w:t>Я жду того,</w:t>
        <w:br/>
        <w:t>Кто знает, о чем я пою,</w:t>
        <w:br/>
        <w:t>Что я вижу во сне,</w:t>
        <w:br/>
        <w:t>Чьи следы на новом снегу.</w:t>
        <w:br/>
        <w:t>Зачем заглядывать мне через плечо?</w:t>
        <w:br/>
        <w:t>Если это загадка, то каждый</w:t>
        <w:br/>
        <w:t>Видит свою...</w:t>
        <w:br/>
        <w:br/>
        <w:t>Не надо мне мешать,</w:t>
        <w:br/>
        <w:t>Не надо мне мешать.</w:t>
        <w:br/>
        <w:t>Если это любовь, то мне нечем дышать,</w:t>
        <w:br/>
        <w:t>Не надо мне мешать.</w:t>
        <w:br/>
        <w:br/>
        <w:t>Теперь ты хочешь сделать меня</w:t>
        <w:br/>
        <w:t>Послушным, как пес -</w:t>
        <w:br/>
        <w:t>Но я послушен, как пес.</w:t>
        <w:br/>
        <w:t>Скажи мое настоящее имя,</w:t>
        <w:br/>
        <w:t>Я пойду за тобой, не тратя слез.</w:t>
        <w:br/>
        <w:t>Вот все, что я есть:</w:t>
        <w:br/>
        <w:t>Возьми меня как бога или выбрось прочь.</w:t>
      </w:r>
      <w:r>
        <w:rPr>
          <w:rFonts w:cs="Verdana" w:ascii="Verdana" w:hAnsi="Verdana"/>
          <w:i/>
          <w:color w:val="000000"/>
        </w:rPr>
        <w:br/>
      </w:r>
      <w:r>
        <w:rPr>
          <w:rFonts w:cs="Arial" w:ascii="Arial" w:hAnsi="Arial"/>
          <w:color w:val="000000"/>
          <w:sz w:val="20"/>
        </w:rPr>
        <w:t>Вот крылья, данные мне:</w:t>
        <w:br/>
        <w:t>Или вверх со мной - или</w:t>
        <w:br/>
        <w:t>Это уже не вопрос.</w:t>
        <w:br/>
        <w:br/>
        <w:t>Но, не надо мне мешать,</w:t>
        <w:br/>
        <w:t>Не надо мне мешать.</w:t>
        <w:br/>
        <w:t>Если это любовь, то мне нечем дышать,</w:t>
        <w:br/>
        <w:t>Не надо мне мешать.</w:t>
        <w:br/>
        <w:br/>
        <w:t>И я не жду больше женщин</w:t>
        <w:br/>
        <w:t>Я знаю, это замкнутый круг.</w:t>
        <w:br/>
        <w:t>Я жду кого-то, кто разбудит меня,</w:t>
        <w:br/>
        <w:t>Я жду кого-то, кого я смогу защитить.</w:t>
        <w:br/>
        <w:t>Мне нужен друг.</w:t>
        <w:br/>
        <w:t>Мне нужен новый друг.</w:t>
        <w:br/>
        <w:t>Не надо мне мешать,</w:t>
        <w:br/>
        <w:t xml:space="preserve">Мне нужен друг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2</w:t>
        <w:br/>
      </w:r>
    </w:p>
    <w:p>
      <w:pPr>
        <w:pStyle w:val="Heading3"/>
        <w:rPr>
          <w:color w:val="FF0000"/>
        </w:rPr>
      </w:pPr>
      <w:bookmarkStart w:id="435" w:name="__RefHeading___Toc272838185"/>
      <w:bookmarkEnd w:id="435"/>
      <w:r>
        <w:rPr>
          <w:color w:val="FF0000"/>
        </w:rPr>
        <w:t>ДАВАЙ БУДЕМ ВМЕСТ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огда кончится день, выключат свет,</w:t>
        <w:br/>
        <w:t>Я скажу тебе то, на что мне не нужен ответ.</w:t>
        <w:br/>
        <w:t>Мы любим верить, что дело - не в нас,</w:t>
        <w:br/>
        <w:t>Скорбеть о том, что пламень погас;</w:t>
        <w:br/>
        <w:t>Но каждый решает сам: решать или нет...</w:t>
        <w:br/>
        <w:br/>
        <w:t>Я вел себя тихо - я ждал, что взлечу к небесам,</w:t>
        <w:br/>
        <w:t>Что однажды вырастут крылья, и я найду себя там.</w:t>
        <w:br/>
        <w:t>Однако нынче видится мне,</w:t>
        <w:br/>
        <w:t>Что вместо крыльев - стрела в спине,</w:t>
        <w:br/>
        <w:t>И, кажется, эту стрелу я выпустил сам.</w:t>
        <w:br/>
        <w:br/>
        <w:t>Когда-нибудь мы вспомним, скажем: то был наш час.</w:t>
        <w:br/>
        <w:t xml:space="preserve">Я хочу его вспомнить, не пряча потупленных глаз. </w:t>
        <w:br/>
        <w:t>Ведь завтрашний день - не написанный лист;</w:t>
        <w:br/>
        <w:t>Я верю, что он будет ясен и чист,</w:t>
        <w:br/>
        <w:t>Но что будет завтра - сегодня зависит от нас!</w:t>
        <w:br/>
        <w:br/>
        <w:t>Так давай будем вместе,</w:t>
        <w:br/>
        <w:t>Давай будем вместе,</w:t>
        <w:br/>
        <w:t xml:space="preserve">Давай будем вместе сейчас...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36" w:name="__RefHeading___Toc272838186"/>
      <w:bookmarkEnd w:id="436"/>
      <w:r>
        <w:rPr>
          <w:color w:val="FF0000"/>
        </w:rPr>
        <w:t>НОВЫЕ КНИГИ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Летом в городе слишком жарко.</w:t>
        <w:br/>
        <w:t xml:space="preserve">Летом никто не знает, кто он. </w:t>
        <w:br/>
        <w:t>Я звоню в дверь, кто-то откроет мне,</w:t>
        <w:br/>
        <w:t xml:space="preserve">Но я не знаю, кто мне открыл, </w:t>
        <w:br/>
        <w:t xml:space="preserve">И тот, кто откроет, не знает, кто я. </w:t>
        <w:br/>
        <w:br/>
        <w:t>Летом в городе слишком жарко,</w:t>
        <w:br/>
        <w:t>Знакомые улицы стали опасным местом.</w:t>
        <w:br/>
        <w:t>Асфальт течет, как река,</w:t>
        <w:br/>
        <w:t>Мне кажется, я вижу дно.</w:t>
        <w:br/>
        <w:t>Я вижу дно, и кто-то делает, делает, делает знаки.</w:t>
        <w:br/>
        <w:br/>
        <w:t xml:space="preserve">Но я не хочу идти на дно! </w:t>
        <w:br/>
        <w:t>Кто-нибудь, дайте мне руку!</w:t>
        <w:br/>
        <w:t xml:space="preserve">Я знаю, что в самые жаркие дни </w:t>
        <w:br/>
        <w:t xml:space="preserve">Кто-то пишет, пишет, пишет </w:t>
        <w:br/>
        <w:t xml:space="preserve">Новые книги для счастливых людей. </w:t>
        <w:br/>
        <w:br/>
        <w:t>Ты встретишь меня, когда я иду по стеклу;</w:t>
        <w:br/>
        <w:t>Ты хочешь знать, что я тоже из плоти и крови.</w:t>
        <w:br/>
        <w:t>Ты хочешь тепла, но я дам опасный совет:</w:t>
        <w:br/>
        <w:t xml:space="preserve">Делай то, что ты можешь, -- завтра </w:t>
        <w:br/>
        <w:t xml:space="preserve">Может быть поздно, поздно, поздно... </w:t>
        <w:br/>
        <w:br/>
        <w:t>Никто не сможет сдвинуть баланс;</w:t>
        <w:br/>
        <w:t>Возьми на себя свою часть груза</w:t>
        <w:br/>
        <w:t xml:space="preserve">Во имя того, кто в жаркие дни </w:t>
        <w:br/>
        <w:t xml:space="preserve">Пишет, пишет, пишет, пишет </w:t>
        <w:br/>
        <w:t>Новые книги для счастливых люд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2</w:t>
      </w:r>
    </w:p>
    <w:p>
      <w:pPr>
        <w:pStyle w:val="Heading3"/>
        <w:rPr>
          <w:color w:val="FF0000"/>
        </w:rPr>
      </w:pPr>
      <w:bookmarkStart w:id="437" w:name="__RefHeading___Toc272838187"/>
      <w:bookmarkEnd w:id="437"/>
      <w:r>
        <w:rPr>
          <w:color w:val="FF0000"/>
        </w:rPr>
        <w:t>НОВЫЕ ДНИ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Стой тихо; ты слышишь шаги внизу?</w:t>
        <w:br/>
        <w:t>Кто-то движется, но я бы не стал называть имен.</w:t>
        <w:br/>
        <w:t>В повестке дня - история странных людей,</w:t>
        <w:br/>
        <w:t>Они открывают двери - те, что больше нельзя закрыть...</w:t>
        <w:br/>
        <w:br/>
        <w:t>Я не из тех, кому дано видеть свет,</w:t>
        <w:br/>
        <w:t>Я не в силах помочь тем, кто попался в сеть.</w:t>
        <w:br/>
        <w:t>Но если идет игра за стенами дня,</w:t>
        <w:br/>
        <w:t>Пускай я всего только зверь, я хотел бы сказать тебе:</w:t>
        <w:br/>
        <w:t xml:space="preserve">Видимо, новые дни не требуют слов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Heading3"/>
        <w:rPr>
          <w:color w:val="FF0000"/>
        </w:rPr>
      </w:pPr>
      <w:bookmarkStart w:id="438" w:name="__RefHeading___Toc272838188"/>
      <w:bookmarkEnd w:id="438"/>
      <w:r>
        <w:rPr>
          <w:color w:val="FF0000"/>
        </w:rPr>
        <w:t>НЕМНОГО СОЛНЦА В ХОЛОДНОЙ ВОДЕ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ы сдвинемся с места</w:t>
        <w:br/>
        <w:t>При счете один, два, три.</w:t>
        <w:br/>
        <w:t>Мы будем смотреть снаружи</w:t>
        <w:br/>
        <w:t>На голых женщин внутри.</w:t>
        <w:br/>
        <w:t>Как странно быть вертикальным</w:t>
        <w:br/>
        <w:t>При этом тяжелом труде.</w:t>
        <w:br/>
        <w:t>Но все, что может спасти меня -</w:t>
        <w:br/>
        <w:t>Это немного солнца в холодной воде.</w:t>
        <w:br/>
        <w:br/>
        <w:t>Когда матросы падают в море,</w:t>
        <w:br/>
        <w:t>Они помнят родную страну.</w:t>
        <w:br/>
        <w:t>У капитанов есть мостик,</w:t>
        <w:br/>
        <w:t>Им легче идти ко дну.</w:t>
        <w:br/>
        <w:t>Но даже если забраться на мачту,</w:t>
        <w:br/>
        <w:t>Став ближе к Полярной звезде,</w:t>
        <w:br/>
        <w:t xml:space="preserve">Все, что может спасти морехода - это </w:t>
        <w:br/>
        <w:t>Немного солнца в холодной воде.</w:t>
        <w:br/>
        <w:br/>
        <w:t>Все трамваи идут на север,</w:t>
        <w:br/>
        <w:t>Где всегда бушует метель.</w:t>
        <w:br/>
        <w:t>Их колеса режут асфальт,</w:t>
        <w:br/>
        <w:t>И в каждом стоит постель.</w:t>
        <w:br/>
        <w:t>Но мы остаемся здесь</w:t>
        <w:br/>
        <w:t>Здесь, там и везде,</w:t>
        <w:br/>
        <w:t>Внося в свою жизнь элементы фри-джаза,</w:t>
        <w:br/>
        <w:t xml:space="preserve">В виде солнца в холодной воде.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3</w:t>
      </w:r>
    </w:p>
    <w:p>
      <w:pPr>
        <w:pStyle w:val="Heading3"/>
        <w:rPr>
          <w:color w:val="FF0000"/>
        </w:rPr>
      </w:pPr>
      <w:bookmarkStart w:id="439" w:name="__RefHeading___Toc272838189"/>
      <w:bookmarkEnd w:id="439"/>
      <w:r>
        <w:rPr>
          <w:color w:val="FF0000"/>
        </w:rPr>
        <w:t>САМЫЙ БЫСТРЫЙ ТАНЦО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самый быстрый танцор, ты танцуешь под прицелом зи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самый быстрый танцор, ты танцуешь под прицелом зи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носишь губы в стеклянном чехл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еешься обезвреженным рто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когда приходит ночь, ты видишь в ней больше, чем 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и сиамские сны небезопасны для носителей брюк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и сиамские сны небезопасны для носителей брю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ие мужчины не знают тебя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их ты не больше, чем  снег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Arial" w:ascii="Arial" w:hAnsi="Arial"/>
          <w:sz w:val="20"/>
          <w:szCs w:val="20"/>
        </w:rPr>
        <w:t>Но для тех, кому пятнадцать, ты воистину смотришь на юг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самый быстрый танцор, ты танцуешь под прицелом зи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самый быстрый танцор, ты танцуешь под прицелом зи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носишь мир  в стеклянном чехл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еешься обезвреженным ртом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о когда приходит ночь, ты видишь в ней больше, чем мы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40" w:name="__RefHeading___Toc272838190"/>
      <w:bookmarkEnd w:id="440"/>
      <w:r>
        <w:rPr>
          <w:color w:val="FF0000"/>
        </w:rPr>
        <w:t>НИКТО НЕ СМОЖЕТ ДАТЬ МНЕ ТО, ЧТО МОЖЕШЬ ДАТЬ ТЫ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В этом городе снег,</w:t>
        <w:br/>
        <w:t>Я видел - это был снег.</w:t>
        <w:br/>
        <w:t>В этом городе снег,</w:t>
        <w:br/>
        <w:t>Но в воздухе пахнет весной.</w:t>
        <w:br/>
        <w:br/>
        <w:t>И я не знаю, что будет со мной,</w:t>
        <w:br/>
        <w:t xml:space="preserve">Когда в реках двинется лед. </w:t>
        <w:br/>
        <w:t>Но я вижу свет в этом окне.</w:t>
        <w:br/>
        <w:br/>
        <w:t>Я не знаю, как ждать тебя,</w:t>
        <w:br/>
        <w:t>Но ждать тебя - великая честь.</w:t>
        <w:br/>
        <w:t>Я боюсь назвать тебя,</w:t>
        <w:br/>
        <w:t>Достаточно того, что ты есть.</w:t>
        <w:br/>
        <w:br/>
        <w:t>Не знаю с чем это кончится здесь,</w:t>
        <w:br/>
        <w:t>Но я слышу, как сводят мосты,</w:t>
        <w:br/>
        <w:t>И я вижу эти руки в окне.</w:t>
        <w:br/>
        <w:t>Никто не сможет дать мне,</w:t>
        <w:br/>
        <w:t>Никто не сможет дать мне,</w:t>
        <w:br/>
        <w:t>Никто не сможет дать мне,</w:t>
        <w:br/>
        <w:t>Того, что можешь дать ты,</w:t>
        <w:br/>
        <w:t>Только ты.</w:t>
        <w:br/>
        <w:br/>
        <w:t>Я не знаю, как ждать тебя,</w:t>
        <w:br/>
        <w:t>Но ждать тебя - великая честь.</w:t>
        <w:br/>
        <w:t>Я не знаю, как мне назвать тебя,</w:t>
        <w:br/>
        <w:t>Но ты есть.</w:t>
        <w:br/>
        <w:br/>
        <w:t>Не знаю чем это кончится здесь,</w:t>
        <w:br/>
        <w:t>Но я слышу, как сводят мосты,</w:t>
        <w:br/>
        <w:t>И я видел все это во сне.</w:t>
        <w:br/>
        <w:t>Никто не сможет дать мне,</w:t>
        <w:br/>
        <w:t>Никто не сможет дать мне,</w:t>
        <w:br/>
        <w:t>Никто не сможет дать мне,</w:t>
        <w:br/>
        <w:t>Того, что можешь дать ты,</w:t>
        <w:br/>
        <w:t>Ты.</w:t>
        <w:br/>
        <w:br/>
        <w:t>Никто не сможет дать мне,</w:t>
        <w:br/>
        <w:t>Никто не сможет дать мне,</w:t>
        <w:br/>
        <w:t>Никто не сможет дать мне,</w:t>
        <w:br/>
        <w:t>Того, что можешь дать ты,</w:t>
        <w:br/>
        <w:t>Ты,</w:t>
        <w:br/>
        <w:t xml:space="preserve">Только т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  </w:t>
      </w:r>
      <w:bookmarkStart w:id="441" w:name="__RefHeading___Toc272838191"/>
      <w:r>
        <w:rPr>
          <w:color w:val="FF0000"/>
        </w:rPr>
        <w:t>ВСЕ, ЧТО МЫ ЕСТЬ</w:t>
      </w:r>
      <w:bookmarkEnd w:id="441"/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тоя здесь, между Востоком и Западом</w:t>
        <w:br/>
        <w:t>Пытаясь понять, зачем мы здесь -</w:t>
        <w:br/>
        <w:t>Я не умею, как те, о ком я читал,</w:t>
        <w:br/>
        <w:t>Но я хочу петь - и я буду петь.</w:t>
        <w:br/>
        <w:br/>
        <w:t>Все говорят, что любовь - это девятый вал,</w:t>
        <w:br/>
        <w:t>Но что же нам делать здесь, на берегу?</w:t>
        <w:br/>
        <w:t>Я сделаю то, чему меня никто не учил -</w:t>
        <w:br/>
        <w:t>Пока я люблю, я это могу.</w:t>
        <w:br/>
        <w:br/>
        <w:t>Могу хотя бы сказать вам:</w:t>
        <w:br/>
        <w:t>Любовь - это все, что мы есть...</w:t>
        <w:br/>
        <w:br/>
        <w:t>И вот мы стоим здесь между Востоком и Западом,</w:t>
        <w:br/>
        <w:t>Имея все, что было обещано нам.</w:t>
        <w:br/>
        <w:t>То, что я знаю, это значительно больше меня</w:t>
        <w:br/>
        <w:t>Но есть то, чего никогда не доверить словам.</w:t>
        <w:br/>
        <w:br/>
        <w:t>Но я говорю не словами:</w:t>
        <w:br/>
        <w:t>Любовь - это все, что мы есть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42" w:name="__RefHeading___Toc272838192"/>
      <w:bookmarkEnd w:id="442"/>
      <w:r>
        <w:rPr>
          <w:color w:val="FF0000"/>
        </w:rPr>
        <w:t>ПИСЬМА С ГРАНИЦЫ МЕЖДУ СВЕТОМ И ТЕНЬЮ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 что я смотрю</w:t>
        <w:br/>
        <w:t>На тополя под моим окном?</w:t>
        <w:br/>
        <w:t>Все меньше листьев, скоро будет зима.</w:t>
        <w:br/>
        <w:t>Но даже если</w:t>
        <w:br/>
        <w:t>Зима будет долгой,</w:t>
        <w:br/>
        <w:t>Едва ли она будет вечной.</w:t>
        <w:br/>
        <w:br/>
        <w:t>Ну, а тем временем</w:t>
        <w:br/>
        <w:t>Что же мне делать с такой бедой?</w:t>
        <w:br/>
        <w:t>Какая роль здесь положена мне?</w:t>
        <w:br/>
        <w:t>Для тех, кто придет ко мн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айник держать на огне</w:t>
        <w:br/>
        <w:t xml:space="preserve">И ночью писать </w:t>
        <w:br/>
        <w:t>Письма с границы между светом и тенью.</w:t>
        <w:br/>
        <w:br/>
        <w:t>Мы движемся медленно,</w:t>
        <w:br/>
        <w:t>Но мы движемся наверняка,</w:t>
        <w:br/>
        <w:t>Меняя пространство наощупь.</w:t>
        <w:br/>
        <w:t xml:space="preserve">От самой нижней границы </w:t>
        <w:br/>
        <w:t>До самой вершины холма</w:t>
        <w:br/>
        <w:t>Я знаю все собственным телом.</w:t>
        <w:br/>
        <w:br/>
        <w:t>Никто не пройдет за нас</w:t>
        <w:br/>
        <w:t>По этой черте.</w:t>
        <w:br/>
        <w:t>Никто не знает того,</w:t>
        <w:br/>
        <w:t>Что здесь есть.</w:t>
        <w:br/>
        <w:t xml:space="preserve">Но каждый юный географ </w:t>
        <w:br/>
        <w:t>Скоро сможет об этом прочесть</w:t>
        <w:br/>
        <w:t>В полном собрании</w:t>
        <w:br/>
        <w:t xml:space="preserve">Писем с границы между светом и тенью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5</w:t>
        <w:br/>
      </w:r>
    </w:p>
    <w:p>
      <w:pPr>
        <w:pStyle w:val="Heading3"/>
        <w:rPr>
          <w:color w:val="FF0000"/>
        </w:rPr>
      </w:pPr>
      <w:bookmarkStart w:id="443" w:name="__RefHeading___Toc272838193"/>
      <w:r>
        <w:rPr>
          <w:color w:val="FF0000"/>
        </w:rPr>
        <w:t>КАМНИ В ХОЛОДНОЙ ВОДЕ</w:t>
      </w:r>
      <w:bookmarkEnd w:id="443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мни в холодной воде</w:t>
        <w:br/>
        <w:t>Камни в холодной воде</w:t>
        <w:br/>
        <w:t>Цвет глаз у моей любви</w:t>
        <w:br/>
        <w:t>Как камни в холодной воде</w:t>
        <w:br/>
        <w:br/>
        <w:t>Она сказала: Я люблю твое золото</w:t>
        <w:br/>
        <w:t>Твои глаза и размах твоих крыльев</w:t>
        <w:br/>
        <w:t>Если что-то случится с тобой</w:t>
        <w:br/>
        <w:t>Кто скажет, каким ты был?</w:t>
        <w:br/>
        <w:br/>
        <w:t>А снег идет молча</w:t>
        <w:br/>
        <w:t>Снег идет над темной землей</w:t>
        <w:br/>
        <w:t>Птица Сирин над моей головой,</w:t>
        <w:br/>
        <w:t>Что ты мне скажешь?</w:t>
        <w:br/>
        <w:br/>
        <w:t>Сегодня в городе праздник</w:t>
        <w:br/>
        <w:t>Сегодня в городе пьют, как дышат</w:t>
        <w:br/>
        <w:t>Если кто-то выйдет из дома</w:t>
        <w:br/>
        <w:t>Никто не заметит</w:t>
        <w:br/>
        <w:br/>
        <w:t>А снег лежит молча</w:t>
        <w:br/>
        <w:t>Снег лежит на темной земле</w:t>
        <w:br/>
        <w:t>Птица Сирин над моей головой,</w:t>
        <w:br/>
        <w:t>Ну что ты мне скажешь?</w:t>
        <w:br/>
        <w:br/>
        <w:t>Камни в холодной воде</w:t>
        <w:br/>
        <w:t>Камни в холодной воде</w:t>
        <w:br/>
        <w:t>Цвет глаз у моей любви</w:t>
        <w:br/>
        <w:t xml:space="preserve">Как камни в холодной воде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6</w:t>
        <w:br/>
      </w:r>
    </w:p>
    <w:p>
      <w:pPr>
        <w:pStyle w:val="Heading3"/>
        <w:rPr>
          <w:color w:val="FF0000"/>
        </w:rPr>
      </w:pPr>
      <w:bookmarkStart w:id="444" w:name="__RefHeading___Toc272838194"/>
      <w:bookmarkEnd w:id="444"/>
      <w:r>
        <w:rPr>
          <w:color w:val="FF0000"/>
        </w:rPr>
        <w:t>НАМИ ТОРГУЮТ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ы стали настолько сильны</w:t>
        <w:br/>
        <w:t>Что нам уже незачем петь</w:t>
        <w:br/>
        <w:t>Настолько популярны, что туши свет</w:t>
        <w:br/>
        <w:t>Мы танцуем удивительные танцы</w:t>
        <w:br/>
        <w:t>Превращая серебро в медь,</w:t>
        <w:br/>
        <w:t>И мы чрезвычайно удобны,</w:t>
        <w:br/>
        <w:t>Мы не говорим "нет",</w:t>
        <w:br/>
        <w:t>Когда нами торгуют,</w:t>
        <w:br/>
        <w:t>Нами торгуют</w:t>
        <w:br/>
        <w:br/>
        <w:t>Нас видно на обложках журналов</w:t>
        <w:br/>
        <w:t>Нам весело сниматься в кино</w:t>
        <w:br/>
        <w:t>И девушки мечтают продолжить наш род</w:t>
        <w:br/>
        <w:t>Раньше мы смотрели в сторону гор</w:t>
        <w:br/>
        <w:t>Теперь нам все равно</w:t>
        <w:br/>
        <w:t>Нам больше не поднять головы</w:t>
        <w:br/>
        <w:t>Вперед!</w:t>
        <w:br/>
        <w:t>Туда, где нами торгуют</w:t>
        <w:br/>
        <w:t>Нами торгуют</w:t>
        <w:br/>
        <w:br/>
        <w:t>Мы стали настолько сильны,</w:t>
        <w:br/>
        <w:t>Что нам уже незачем петь</w:t>
        <w:br/>
        <w:t>Выноси святых и туши свет</w:t>
        <w:br/>
        <w:t>Мы танцуем удивительные танцы,</w:t>
        <w:br/>
        <w:t>Превращая серебро в медь,</w:t>
        <w:br/>
        <w:t>И мы чрезвычайно удобны</w:t>
        <w:br/>
        <w:t>Мы не говорим "нет"</w:t>
        <w:br/>
        <w:t>Когда нами торгуют</w:t>
        <w:br/>
        <w:t xml:space="preserve">Нами торгую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7</w:t>
      </w:r>
    </w:p>
    <w:p>
      <w:pPr>
        <w:pStyle w:val="Heading3"/>
        <w:rPr>
          <w:color w:val="FF0000"/>
        </w:rPr>
      </w:pPr>
      <w:bookmarkStart w:id="445" w:name="__RefHeading___Toc272838195"/>
      <w:bookmarkEnd w:id="445"/>
      <w:r>
        <w:rPr>
          <w:color w:val="FF0000"/>
        </w:rPr>
        <w:t>НЕ ТРАТЬ ВРЕМЯ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Не трать время,</w:t>
        <w:br/>
        <w:t>Милая, не трать время!</w:t>
        <w:br/>
        <w:t>Солнечный свет на этих ветвях,</w:t>
        <w:br/>
        <w:t>С нами ничего не случится;</w:t>
        <w:br/>
        <w:t>Не трать время!</w:t>
        <w:br/>
        <w:br/>
        <w:t>Как много над нами светил, горящих для нас</w:t>
        <w:br/>
        <w:t>Торжественно и безначально,</w:t>
        <w:br/>
        <w:t>Как много кораблей в небесах, следящих за тем,</w:t>
        <w:br/>
        <w:t>Чтобы каждый из нас был любим.</w:t>
        <w:br/>
        <w:t>Как много замечательных книг, объясняющих нам,</w:t>
        <w:br/>
        <w:t>Почему мы должны жить печально,</w:t>
        <w:br/>
        <w:t>Как много научных открытий о том,</w:t>
        <w:br/>
        <w:t>Что мы должны стать чем-то другим...</w:t>
        <w:br/>
        <w:br/>
        <w:t>Не трать время,</w:t>
        <w:br/>
        <w:t>Милая, не трать время!</w:t>
        <w:br/>
        <w:t>Солнечный свет на этих ветвях,</w:t>
        <w:br/>
        <w:t>С нами ничего не случится;</w:t>
        <w:br/>
        <w:t>Не трать время!</w:t>
        <w:br/>
        <w:br/>
        <w:t>А по белому свету гуляют жильцы и соседи,</w:t>
        <w:br/>
        <w:t>Лишенные плоти и крови.</w:t>
        <w:br/>
        <w:t>Мы подходим к ним ближе и вдруг замечаем в них</w:t>
        <w:br/>
        <w:t>Наши глаза и наши сердца.</w:t>
        <w:br/>
        <w:t>Мы проводим полжизни в кино, где нам доказали,</w:t>
        <w:br/>
        <w:t>Что мы лишились любови,</w:t>
        <w:br/>
        <w:t>Мы выходим наружу и видим, что это любовь</w:t>
        <w:br/>
        <w:t>Никогда не имела конца.</w:t>
        <w:br/>
        <w:br/>
        <w:t>Не трать время,</w:t>
        <w:br/>
        <w:t>Милая, не трать время!</w:t>
        <w:br/>
        <w:t>Солнечный свет на этих ветвях,</w:t>
        <w:br/>
        <w:t>С нами ничего не случится;</w:t>
        <w:br/>
        <w:t>Не трать время!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7</w:t>
      </w:r>
    </w:p>
    <w:p>
      <w:pPr>
        <w:pStyle w:val="Heading3"/>
        <w:rPr>
          <w:color w:val="FF0000"/>
        </w:rPr>
      </w:pPr>
      <w:bookmarkStart w:id="446" w:name="__RefHeading___Toc272838196"/>
      <w:bookmarkEnd w:id="446"/>
      <w:r>
        <w:rPr>
          <w:color w:val="FF0000"/>
        </w:rPr>
        <w:t>БАБУШКИ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шел в Красной Шапке, я шел петь песни</w:t>
        <w:br/>
        <w:t>Шел петь песни и что-то делать после</w:t>
        <w:br/>
        <w:t>Я подходил к дому, увидел волчий след</w:t>
        <w:br/>
        <w:t>И я решил, что, наверное, у нас гости</w:t>
        <w:br/>
        <w:br/>
        <w:t xml:space="preserve">Так много бабушек, и на каждой галстук </w:t>
        <w:br/>
        <w:t xml:space="preserve">Простите, бабушки, зачем вам такие зубы </w:t>
        <w:br/>
        <w:t>Ах, бабушки, зачем вам такие уши</w:t>
        <w:br/>
        <w:t>Спасибо бабушки за то, что вы пришли слушать</w:t>
        <w:br/>
        <w:br/>
      </w:r>
      <w:r>
        <w:rPr>
          <w:rFonts w:cs="Verdana" w:ascii="Verdana" w:hAnsi="Verdana"/>
          <w:i/>
          <w:color w:val="000000"/>
        </w:rPr>
        <w:t>Ах</w:t>
      </w:r>
      <w:r>
        <w:rPr>
          <w:rFonts w:cs="Arial" w:ascii="Arial" w:hAnsi="Arial"/>
          <w:color w:val="000000"/>
          <w:sz w:val="20"/>
          <w:szCs w:val="20"/>
        </w:rPr>
        <w:t>, бабушка, твой прицел верен</w:t>
      </w:r>
      <w:r>
        <w:rPr>
          <w:rFonts w:cs="Verdana" w:ascii="Verdana" w:hAnsi="Verdana"/>
          <w:i/>
          <w:color w:val="000000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</w:rPr>
        <w:t>Здравствуй, бабушка, твой взгляд гасит пламя</w:t>
        <w:br/>
        <w:t>Здравствуй бабушка, ты всегда у двери</w:t>
        <w:br/>
        <w:t>Но кто сказал тебе, что ты вправе править нами</w:t>
        <w:br/>
        <w:br/>
        <w:t>Наша жизнь проста, но в ней есть что-то</w:t>
        <w:br/>
        <w:t>Непонятное, как голова на блюде</w:t>
        <w:br/>
        <w:t>Почему игра всегда в одни ворота</w:t>
        <w:br/>
        <w:t>и почему в поле так много судей</w:t>
        <w:br/>
        <w:br/>
        <w:t xml:space="preserve">Ты лучше спой для нас, а мы тебе спляшем </w:t>
        <w:br/>
        <w:t>Пиши, милая, а мы почитаем</w:t>
        <w:br/>
        <w:t>Скажите, бабушки, всем подружкам вашим</w:t>
        <w:br/>
        <w:t>Что мы ночей не спим и все о них мечтаем</w:t>
        <w:br/>
        <w:br/>
        <w:t>Ах, бабушка, твой прицел верен</w:t>
        <w:br/>
        <w:t>Ах, бабушка, твой взгляд гасит пламя</w:t>
        <w:br/>
        <w:t>Ах, бабушка, ты всегда у двери</w:t>
        <w:br/>
        <w:t>Но кто сказал тебе, что ты вправе править нами</w:t>
        <w:br/>
        <w:br/>
        <w:t>Мы соберем денег, мы купим белой ткани</w:t>
        <w:br/>
        <w:t>Сошьем платочков, каких кто пожелает</w:t>
        <w:br/>
        <w:t>Простите, бабушки, но скоро придет охотник</w:t>
        <w:br/>
        <w:t>Не ровен час он вас не узнает - признает</w:t>
        <w:br/>
        <w:br/>
        <w:t>Простите, милые, но вы им надоели</w:t>
        <w:br/>
        <w:t>Найдите лучше место и займитесь делом</w:t>
        <w:br/>
        <w:t>И мы утрем слезу и мы вздохнем тихо</w:t>
        <w:br/>
        <w:t>И мы помашем вслед платочком нашим белым</w:t>
        <w:br/>
        <w:br/>
        <w:t>Прощайте, бабушки, ваш прицел был верен</w:t>
        <w:br/>
        <w:t>Прощайте, бабушки, ваш взгляд гасил пламя</w:t>
        <w:br/>
        <w:t>Прощайте, бабушки, были вы у двери</w:t>
        <w:br/>
        <w:t>Но кто сказал вам, что вы вправе править нами</w:t>
        <w:br/>
        <w:br/>
        <w:t>Стая бабушек летит в ночном небе</w:t>
        <w:br/>
        <w:t>Летите, милые, летите</w:t>
        <w:br/>
        <w:t>Стая бабушек летит в ночном небе</w:t>
        <w:br/>
        <w:t xml:space="preserve">Летите, милые, летите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88</w:t>
      </w:r>
    </w:p>
    <w:p>
      <w:pPr>
        <w:pStyle w:val="Heading3"/>
        <w:rPr>
          <w:color w:val="FF0000"/>
        </w:rPr>
      </w:pPr>
      <w:bookmarkStart w:id="447" w:name="__RefHeading___Toc272838197"/>
      <w:bookmarkEnd w:id="447"/>
      <w:r>
        <w:rPr>
          <w:color w:val="FF0000"/>
        </w:rPr>
        <w:t>КАК Я ХОЧУ БЫТЬ ВЛЮБЛЕН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Я так хочу быть удивлен,</w:t>
        <w:br/>
        <w:t xml:space="preserve">Хочу быть восхищен, </w:t>
        <w:br/>
        <w:t>И даже смущен;</w:t>
        <w:br/>
        <w:t>Хочу расстаться</w:t>
        <w:br/>
        <w:t>С морочащей душевной тоской.</w:t>
        <w:br/>
        <w:t>Хочу быть настигнут и пойман</w:t>
        <w:br/>
        <w:t>Песней за пределами слов,</w:t>
        <w:br/>
        <w:t>Чтобы когда пришел день,</w:t>
        <w:br/>
        <w:t>Я сам не знал, кто я такой</w:t>
        <w:br/>
        <w:br/>
      </w:r>
      <w:r>
        <w:rPr>
          <w:rFonts w:cs="Arial" w:ascii="Arial" w:hAnsi="Arial"/>
          <w:i/>
          <w:color w:val="000000"/>
        </w:rPr>
        <w:t>Я так хочу</w:t>
      </w:r>
      <w:r>
        <w:rPr>
          <w:rFonts w:cs="Arial" w:ascii="Arial" w:hAnsi="Arial"/>
          <w:color w:val="000000"/>
          <w:sz w:val="20"/>
          <w:szCs w:val="20"/>
        </w:rPr>
        <w:t xml:space="preserve">  быть соблазнен, </w:t>
        <w:br/>
        <w:t>Хочу быть развращен</w:t>
        <w:br/>
      </w:r>
      <w:r>
        <w:rPr>
          <w:rFonts w:cs="Arial" w:ascii="Arial" w:hAnsi="Arial"/>
          <w:i/>
          <w:color w:val="000000"/>
        </w:rPr>
        <w:t xml:space="preserve">И даже </w:t>
      </w:r>
      <w:r>
        <w:rPr>
          <w:rFonts w:cs="Arial" w:ascii="Arial" w:hAnsi="Arial"/>
          <w:color w:val="000000"/>
          <w:sz w:val="20"/>
          <w:szCs w:val="20"/>
        </w:rPr>
        <w:t xml:space="preserve"> растлен; </w:t>
        <w:br/>
        <w:t>Хочу быть тронут</w:t>
        <w:br/>
        <w:t xml:space="preserve">Неведомой, но нежной рукой,  </w:t>
        <w:br/>
        <w:t>И, как ребенок,</w:t>
        <w:br/>
        <w:t>Взлететь в небеса</w:t>
        <w:br/>
        <w:t>На час, и там смеяться и петь,</w:t>
        <w:br/>
        <w:t>Чтобы когда пришел день,</w:t>
        <w:br/>
        <w:t>Во мне был душевный покой.</w:t>
        <w:br/>
        <w:br/>
        <w:t>Пускай злодейка-ночь плетет кружева,</w:t>
        <w:br/>
        <w:t>Я больше ее не боюсь;</w:t>
        <w:br/>
        <w:t>Там - наверху - моя голова,</w:t>
        <w:br/>
        <w:t>А здесь части тела</w:t>
        <w:br/>
        <w:t xml:space="preserve">Заключают свой священный союз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том я хочу уйти в скит </w:t>
        <w:br/>
        <w:t>Поститься и опять вспомнить совесть и стыд</w:t>
        <w:br/>
        <w:t>И чтобы над кельей летали воробьи-соловьи</w:t>
        <w:br/>
        <w:t xml:space="preserve">И став безгрешеным и чистым, </w:t>
        <w:br/>
        <w:t>Понять, что все в итоге одно,</w:t>
        <w:br/>
        <w:t xml:space="preserve">И взмыть над родимой землей </w:t>
        <w:br/>
        <w:t>В торжествующем сияниьи любви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0</w:t>
      </w:r>
    </w:p>
    <w:p>
      <w:pPr>
        <w:pStyle w:val="Heading3"/>
        <w:rPr>
          <w:color w:val="FF0000"/>
        </w:rPr>
      </w:pPr>
      <w:bookmarkStart w:id="448" w:name="__RefHeading___Toc272838198"/>
      <w:bookmarkEnd w:id="448"/>
      <w:r>
        <w:rPr>
          <w:color w:val="FF0000"/>
        </w:rPr>
        <w:t>ПИСЬМО В ЗАХОЛУСТЬЕ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у что вам сказать? Спасибо вам за ваше письмо. </w:t>
        <w:br/>
        <w:t>Спасибо за то, что вы нас до сих пор считаете своими.</w:t>
        <w:br/>
        <w:t>Молюсь, чтоб у вас всегда было что есть и с кем спать,</w:t>
        <w:br/>
        <w:t xml:space="preserve">И мне весело то, что вы помните мое имя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А здесь, как всегда: в хрустальном </w:t>
      </w:r>
      <w:r>
        <w:rPr>
          <w:rFonts w:cs="Arial" w:ascii="Arial" w:hAnsi="Arial"/>
          <w:bCs/>
          <w:color w:val="000000"/>
          <w:sz w:val="20"/>
          <w:szCs w:val="20"/>
        </w:rPr>
        <w:t>захолустье</w:t>
      </w:r>
      <w:r>
        <w:rPr>
          <w:rFonts w:cs="Arial" w:ascii="Arial" w:hAnsi="Arial"/>
          <w:color w:val="000000"/>
          <w:sz w:val="20"/>
          <w:szCs w:val="20"/>
        </w:rPr>
        <w:t xml:space="preserve"> светло -</w:t>
        <w:br/>
        <w:t>И здесь нет ничего, что бы могло измениться.</w:t>
        <w:br/>
        <w:t>И время течет, но, по-моему, то туда, то сюда,</w:t>
        <w:br/>
        <w:t>И в хрустальной его глубине, мне кажется, птица.</w:t>
        <w:br/>
        <w:t>И я смотрю, как в вашем сегодня бешено летят поезда.</w:t>
        <w:br/>
        <w:t>Не поймите меня не так - я рад их движенью;</w:t>
        <w:br/>
        <w:t>Но когда сегодня становится прошлым - у нас здесь восходит звезда,</w:t>
        <w:br/>
        <w:t>И каждую ночь я прощаюсь с твоей тенью.</w:t>
        <w:br/>
        <w:br/>
        <w:t>Вот, наверно, и все. Спасибо, что смогли написать.</w:t>
        <w:br/>
        <w:t>Спасибо за беспокойство и попытку спасти нас.</w:t>
        <w:br/>
        <w:t>Но в наших краях все медленней почтовая связь,</w:t>
        <w:br/>
        <w:t xml:space="preserve">Не знаю сможет ли ваше следущее найти нас. </w:t>
        <w:br/>
        <w:t>А теперь я вернусь к созерцанью того, как у вас там летят поезда.</w:t>
        <w:br/>
        <w:t>Не поймите меня не так - я рад их движенью;</w:t>
        <w:br/>
        <w:t>Но когда сегодня становится прошлым - у нас здесь восходит звезда,</w:t>
        <w:br/>
        <w:t>И каждую ночь я прощаюсь с твоей тенью.</w:t>
        <w:br/>
        <w:t xml:space="preserve">Каждую ночь я прощаюсь с твоей тенью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96     </w:t>
      </w:r>
    </w:p>
    <w:p>
      <w:pPr>
        <w:pStyle w:val="Heading3"/>
        <w:rPr/>
      </w:pPr>
      <w:r>
        <w:rPr>
          <w:rFonts w:cs="Verdana" w:ascii="Verdana" w:hAnsi="Verdana"/>
        </w:rPr>
        <w:br/>
      </w:r>
      <w:bookmarkStart w:id="449" w:name="__RefHeading___Toc272838199"/>
      <w:r>
        <w:rPr>
          <w:color w:val="FF0000"/>
        </w:rPr>
        <w:t>СУТРА ЛЕДОРУБА</w:t>
      </w:r>
      <w:bookmarkEnd w:id="449"/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Это не песня - это шаг в брод,</w:t>
        <w:br/>
        <w:t>Это шашка мескалина, вересковый мед,</w:t>
        <w:br/>
        <w:t>Это сутра ледоруба - чтобы вновь было слово,</w:t>
        <w:br/>
        <w:t>Чтобы тронулся лед,</w:t>
        <w:br/>
        <w:t xml:space="preserve">Вера и надежда лязгают зубами в кустах - </w:t>
        <w:br/>
        <w:t>Хей, харе-харе...</w:t>
        <w:br/>
        <w:br/>
        <w:t>Её не нужно будет слушать, не нужно будет ждать,</w:t>
        <w:br/>
        <w:t xml:space="preserve">Не нужно репетировать, не нужно писать, </w:t>
        <w:br/>
        <w:t xml:space="preserve">Ей не нужно делать мастеринг - </w:t>
        <w:br/>
        <w:t xml:space="preserve">И ей не нужен спонсор, она сама себе спонсор. </w:t>
        <w:br/>
        <w:t>А белая кобыла точит копыта и ждет -</w:t>
        <w:br/>
        <w:t>Хей, Харе-Харе...</w:t>
        <w:br/>
        <w:br/>
        <w:t>Дети пепси-колы заслуженно отходят ко сну,</w:t>
        <w:br/>
        <w:t xml:space="preserve">А осень патриарха длится так долго, </w:t>
        <w:br/>
        <w:t>Что рискует превратиться в весну.</w:t>
        <w:br/>
        <w:br/>
        <w:t>Шайтан-арба встала - не едет совсем,</w:t>
        <w:br/>
        <w:t>Для новых откровений нужен новый модем -</w:t>
        <w:br/>
        <w:t>Мы стали так могучи, что мы стали тамагучи</w:t>
        <w:br/>
        <w:t xml:space="preserve">Я шел по Усть-Илиму, но, кажется, пришел в Вифлеем - </w:t>
        <w:br/>
        <w:t>Хей, Харе-Харе...</w:t>
        <w:br/>
        <w:br/>
        <w:t>Так что это не песня, это новый шаг вброд,</w:t>
        <w:br/>
        <w:t>Шашка мескалина, движущийся лед,</w:t>
        <w:br/>
        <w:t>Это новый снег на губы,</w:t>
        <w:br/>
        <w:t>Это месть партизана, сутра ледоруба,</w:t>
        <w:br/>
        <w:t>Аста маньяна, мы движемся теперь на восход</w:t>
        <w:br/>
        <w:t>Хей, Харе-Харе...</w:t>
        <w:br/>
        <w:br/>
        <w:t xml:space="preserve">И вот плывут наши души, как японские матросы в поисках суши, </w:t>
        <w:br/>
        <w:t xml:space="preserve">И вот плывут наши души, как японские матросы в поисках суши, - Летят наши души, как японские матросы в поисках суши, </w:t>
        <w:br/>
        <w:t xml:space="preserve">Как японские матросы в поисках суши, как японские матросы в поисках суши..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9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450" w:name="__RefHeading___Toc272838200"/>
      <w:r>
        <w:rPr>
          <w:color w:val="FF0000"/>
        </w:rPr>
        <w:t>Я УЧУСЬ БЫТЬ ТАНЕЙ...</w:t>
      </w:r>
      <w:bookmarkEnd w:id="450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учусь быть Таней, возвращаюсь каждый вечер к утру,</w:t>
        <w:br/>
        <w:t>Я учусь быть Таней, возвращаюсь каждый вечер к утру,</w:t>
        <w:br/>
        <w:t xml:space="preserve">И если стану Таней, </w:t>
        <w:br/>
        <w:t>То меня не достанет даже эн-ка-вэ-дэ - дот - ру.</w:t>
        <w:br/>
        <w:br/>
        <w:t>Мое сердце воет волком, у тебя внутри луна под водой;</w:t>
        <w:br/>
        <w:t>Мое сердце воет волком, у тебя внутри луна под водой;</w:t>
        <w:br/>
        <w:t>Пеликан и ёж</w:t>
        <w:br/>
        <w:t>Ходят с огнеметом по границе между мной и тобой</w:t>
        <w:br/>
        <w:br/>
        <w:t xml:space="preserve">Но там, где ты проходишь, вырастают цветы, </w:t>
        <w:br/>
        <w:t>Конец света отменили из-за таких, как ты;</w:t>
        <w:br/>
        <w:t xml:space="preserve">Моя гитара не умеет плакать на заказ, </w:t>
        <w:br/>
        <w:t xml:space="preserve">Моей гитаре всё равно, кто ты сейчас. </w:t>
        <w:br/>
        <w:br/>
        <w:t>Так что храни целомудрие, и все остальное пройдет;</w:t>
        <w:br/>
        <w:t>Сверху или снизу, но храни целомудрие, все остальное пройдет.</w:t>
        <w:br/>
        <w:t xml:space="preserve">Сегодня над нами было чистое небо, </w:t>
      </w:r>
      <w:r>
        <w:rPr>
          <w:rFonts w:cs="Verdana" w:ascii="Verdana" w:hAnsi="Verdana"/>
          <w:i/>
        </w:rPr>
        <w:br/>
      </w:r>
      <w:r>
        <w:rPr>
          <w:rFonts w:cs="Arial" w:ascii="Arial" w:hAnsi="Arial"/>
          <w:sz w:val="20"/>
          <w:szCs w:val="20"/>
        </w:rPr>
        <w:t>Возможно, наверное, дай Бог, что-нибудь произойд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51" w:name="__RefHeading___Toc272838201"/>
      <w:bookmarkEnd w:id="451"/>
      <w:r>
        <w:rPr>
          <w:color w:val="FF0000"/>
        </w:rPr>
        <w:t>МАЛЬЧИК ЗОЛОТОЕ КОЛЬЦО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- мальчик золотое кольцо, пришел вернуть ваши яблоки в сад.</w:t>
        <w:br/>
        <w:t>Хей, я продал душу любви - теперь она вернулась назад.</w:t>
        <w:br/>
        <w:t>В русском языке недостаточно слов сказать о тебе и сказать обо мне,</w:t>
        <w:br/>
        <w:t>Хей, хей, хей, хей, хей, мы увидимся на той стороне.</w:t>
        <w:br/>
        <w:br/>
        <w:t>Я читал в "Cosmopolitan", я читал в книге Зохар,</w:t>
        <w:br/>
        <w:t>Моя левая нога - Гиперборея, правую в народе называют Захар.</w:t>
        <w:br/>
        <w:t>Ни времени, ни перемен. Тонет в воде, горит в огне;</w:t>
        <w:br/>
        <w:t>Хей, хей, хей, хей, хей, увидимся на той стороне.</w:t>
        <w:br/>
        <w:br/>
        <w:t>Будущее светит так ярко, зрачки должны быть в тени</w:t>
        <w:br/>
        <w:t>Тебя вознесут в кладовых Эрмитажа, меня - на Рю Сен-Дени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рмагеддон дот ком - лицом в монитор, лицом к стене.</w:t>
        <w:br/>
        <w:t>Хей, хей, хей, хей, хей, увидимся на той стороне,</w:t>
        <w:br/>
        <w:t xml:space="preserve">Хей, хей, хей, хей, хей, увидимся на той стороне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0</w:t>
      </w:r>
    </w:p>
    <w:p>
      <w:pPr>
        <w:pStyle w:val="Heading3"/>
        <w:rPr>
          <w:color w:val="FF0000"/>
        </w:rPr>
      </w:pPr>
      <w:bookmarkStart w:id="452" w:name="__RefHeading___Toc272838202"/>
      <w:bookmarkEnd w:id="452"/>
      <w:r>
        <w:rPr>
          <w:color w:val="FF0000"/>
        </w:rPr>
        <w:t>XXII ВЕ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. Гуницкий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 неторопливой грацией трамвая</w:t>
        <w:br/>
        <w:t>Приходит жизнь и снова умирает</w:t>
        <w:br/>
        <w:t xml:space="preserve">В событье этом нет большой беды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едверьи ада есть ступени рая</w:t>
        <w:br/>
        <w:t>Мы снова строим пагоду в сарае</w:t>
        <w:br/>
        <w:t xml:space="preserve">И осень погоняем без нужды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дым волхвам воздастся за труды</w:t>
        <w:br/>
        <w:t>Их приютят бездонные пруды</w:t>
        <w:br/>
        <w:t xml:space="preserve">Расположенные в краю, где нету кра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есторожденье пусто, нет руды,</w:t>
        <w:br/>
        <w:t>Как говорят в народе: "Подь сюды!"</w:t>
        <w:br/>
        <w:t xml:space="preserve">Безрадостна зима в начале ма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53" w:name="__RefHeading___Toc272838203"/>
      <w:bookmarkEnd w:id="453"/>
      <w:r>
        <w:rPr>
          <w:color w:val="FF0000"/>
        </w:rPr>
        <w:t>МОЛИТВА И ПОСТ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>Проснулся сегодня утром от того, что ползу как змея,</w:t>
        <w:br/>
        <w:t>При мне говорят моё имя, но я знаю, что это не я,</w:t>
        <w:br/>
        <w:t>Я работал всю жизнь, должно быть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- коту под хвост, </w:t>
        <w:br/>
        <w:t xml:space="preserve">Остаётся одно -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Молитва </w:t>
      </w:r>
      <w:r>
        <w:rPr>
          <w:rFonts w:cs="Arial" w:ascii="Arial" w:hAnsi="Arial"/>
          <w:color w:val="000000"/>
          <w:sz w:val="20"/>
          <w:szCs w:val="20"/>
        </w:rPr>
        <w:t>и Пост.</w:t>
        <w:br/>
        <w:br/>
        <w:t>У меня во дворе павлины, у меня на цепи бегемот,</w:t>
        <w:br/>
        <w:t xml:space="preserve">Не смотри, что я пью с утра - это йога наших широт, </w:t>
        <w:br/>
        <w:t>Просто перемыкает, хочется выйти на мост,</w:t>
        <w:br/>
        <w:t xml:space="preserve">А выйдешь и думаешь: "Блин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Молитва </w:t>
      </w:r>
      <w:r>
        <w:rPr>
          <w:rFonts w:cs="Arial" w:ascii="Arial" w:hAnsi="Arial"/>
          <w:color w:val="000000"/>
          <w:sz w:val="20"/>
          <w:szCs w:val="20"/>
        </w:rPr>
        <w:t>и Пост"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встретился с Миком Джаггером в Juan Les Pins на пляжу,</w:t>
        <w:br/>
        <w:t xml:space="preserve">Он сидел на красивом матрасе и не видел, как я лежу, </w:t>
        <w:br/>
        <w:t xml:space="preserve">Я лежал гордо, немногословен и прост, </w:t>
        <w:br/>
        <w:t xml:space="preserve">Я лежал и думал - на тебе, </w:t>
      </w:r>
      <w:r>
        <w:rPr>
          <w:rFonts w:cs="Arial" w:ascii="Arial" w:hAnsi="Arial"/>
          <w:bCs/>
          <w:sz w:val="20"/>
          <w:szCs w:val="20"/>
        </w:rPr>
        <w:t xml:space="preserve">Молитва </w:t>
      </w:r>
      <w:r>
        <w:rPr>
          <w:rFonts w:cs="Arial" w:ascii="Arial" w:hAnsi="Arial"/>
          <w:sz w:val="20"/>
          <w:szCs w:val="20"/>
        </w:rPr>
        <w:t xml:space="preserve">и Пост. </w:t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FF0000"/>
        </w:rPr>
      </w:pPr>
      <w:bookmarkStart w:id="454" w:name="__RefHeading___Toc272838204"/>
      <w:r>
        <w:rPr>
          <w:color w:val="FF0000"/>
        </w:rPr>
        <w:t>РУХНУЛ</w:t>
      </w:r>
      <w:bookmarkEnd w:id="454"/>
      <w:r>
        <w:rPr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менная, как мотылек</w:t>
        <w:br/>
        <w:t>Сделанная из порошка</w:t>
        <w:br/>
        <w:t>У меня была обида на жизнь,</w:t>
        <w:br/>
        <w:t>Со временем она прошла</w:t>
        <w:br/>
        <w:t>Спасибо милосердным богам</w:t>
        <w:br/>
        <w:t xml:space="preserve">Но если бы я знал, как найти тебя, </w:t>
        <w:br/>
        <w:t xml:space="preserve">Я бы рухнул к твоим ногам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Живем в грязно-серой стране,</w:t>
        <w:br/>
        <w:t>Где главная политика - лечь,</w:t>
        <w:br/>
        <w:t>Мне не хватает цветов,</w:t>
        <w:br/>
        <w:t>Мне хочется что-то поджечь.</w:t>
        <w:br/>
        <w:t>Смешали дизель и бабл-гам</w:t>
        <w:br/>
        <w:t>Но если бы я знал, как найти тебя,</w:t>
        <w:br/>
        <w:t>Я бы рухнул к твоим ног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Возвышенный, как Тир На Ног </w:t>
        <w:br/>
        <w:t>Бородат и душевно хвостат</w:t>
        <w:br/>
        <w:t>Затеряный в степях свармандал</w:t>
        <w:br/>
        <w:t>Бешеный, как аэроста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Практически как живой</w:t>
        <w:br/>
        <w:t>Но расплющенный о потолок</w:t>
        <w:br/>
        <w:t xml:space="preserve">Положите меня между двух контактов, </w:t>
        <w:br/>
        <w:t>Чтобы в сердце шел ток</w:t>
        <w:br/>
        <w:t>Зарывший в землю ветер</w:t>
        <w:br/>
        <w:t>В итоге пожнет ураган</w:t>
        <w:br/>
        <w:t>Но если бы я знал, как найти тебя,</w:t>
        <w:br/>
        <w:t>Я бы рухнул к твоим ногам.</w:t>
        <w:br/>
        <w:t> </w:t>
        <w:br/>
        <w:t>2004</w:t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66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WebChar">
    <w:name w:val="Normal (Web) Char"/>
    <w:qFormat/>
    <w:rPr>
      <w:color w:val="FFCC00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outlineLvl w:val="0"/>
    </w:pPr>
    <w:rPr>
      <w:rFonts w:ascii="Arial" w:hAnsi="Arial" w:cs="Arial"/>
      <w:i/>
      <w:iCs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FCC00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1800" w:leader="dot"/>
        <w:tab w:val="left" w:pos="792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180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5:00Z</dcterms:created>
  <dc:creator>irka</dc:creator>
  <dc:description/>
  <cp:keywords/>
  <dc:language>en-US</dc:language>
  <cp:lastModifiedBy>Irina Voronezhskaya</cp:lastModifiedBy>
  <dcterms:modified xsi:type="dcterms:W3CDTF">2020-01-17T16:54:00Z</dcterms:modified>
  <cp:revision>4</cp:revision>
  <dc:subject/>
  <dc:title>МОЙ УМ СДОХ</dc:title>
</cp:coreProperties>
</file>