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-276225</wp:posOffset>
                </wp:positionV>
                <wp:extent cx="12573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925830" cy="750570"/>
                                  <wp:effectExtent l="0" t="0" r="0" b="0"/>
                                  <wp:docPr id="2" name="j01109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j01109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-21.75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925830" cy="750570"/>
                            <wp:effectExtent l="0" t="0" r="0" b="0"/>
                            <wp:docPr id="3" name="j01109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j01109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The Mole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>Worksheet 1: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Investigation 1 (Relationship between molar mass and relative atomic mass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lete columns A, B and D in the table below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07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66"/>
        <w:gridCol w:w="1416"/>
        <w:gridCol w:w="1980"/>
        <w:gridCol w:w="1440"/>
        <w:gridCol w:w="162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e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hemical Symb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Relati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tomic mass, A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olar Ma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mass of 1 mole of substan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. of atoms in 1 mole of substanc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b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uminiu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p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v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f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g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cur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h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liu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the equipment in Prof’s Lab to determine the molar masses of the respective substances and record them into column 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  <w:sz w:val="22"/>
          <w:u w:val="single"/>
        </w:rPr>
        <w:t>For each element existing as atoms</w:t>
      </w:r>
      <w:r>
        <w:rPr>
          <w:rFonts w:cs="Arial" w:ascii="Arial" w:hAnsi="Arial"/>
          <w:sz w:val="22"/>
        </w:rPr>
        <w:t>, what do you observe about the values for its relative atomic mass (A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>) and its molar mass in g/mol?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of the following statements is correc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Arial" w:ascii="Arial" w:hAnsi="Arial"/>
          <w:sz w:val="22"/>
        </w:rPr>
        <w:t>The molar mass (in g/mol) of an element that exists as atoms &lt; its relative atomic mass (A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Arial" w:ascii="Arial" w:hAnsi="Arial"/>
          <w:sz w:val="22"/>
        </w:rPr>
        <w:t>The molar mass (in g/mol) of an element that exists as atoms = its relative atomic mass (A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rPr/>
      </w:pPr>
      <w:r>
        <w:rPr>
          <w:rFonts w:cs="Arial" w:ascii="Arial" w:hAnsi="Arial"/>
          <w:sz w:val="22"/>
        </w:rPr>
        <w:t>The molar mass (in g/mol) of an element that exists as atoms &gt; its relative atomic mass (A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>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       (</w:t>
        <w:tab/>
        <w:t xml:space="preserve">     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Given 24 g of carbon, how many moles of carbon is tha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4"/>
      </w:tblGrid>
      <w:tr>
        <w:trPr>
          <w:trHeight w:val="390" w:hRule="atLeast"/>
        </w:trPr>
        <w:tc>
          <w:tcPr>
            <w:tcW w:w="7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7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 </w:t>
        <w:tab/>
        <w:t>What is the mass of 0.5 mole of gol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8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4"/>
      </w:tblGrid>
      <w:tr>
        <w:trPr>
          <w:trHeight w:val="360" w:hRule="atLeast"/>
        </w:trPr>
        <w:tc>
          <w:tcPr>
            <w:tcW w:w="7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1:20:00Z</dcterms:created>
  <dc:creator>MOE, Singapore</dc:creator>
  <dc:description/>
  <dc:language>en-US</dc:language>
  <cp:lastModifiedBy>MOE, Singapore</cp:lastModifiedBy>
  <cp:lastPrinted>2003-09-02T21:55:00Z</cp:lastPrinted>
  <dcterms:modified xsi:type="dcterms:W3CDTF">2003-10-10T05:48:00Z</dcterms:modified>
  <cp:revision>7</cp:revision>
  <dc:subject/>
  <dc:title>Worksheet on the Mole</dc:title>
</cp:coreProperties>
</file>