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-276225</wp:posOffset>
                </wp:positionV>
                <wp:extent cx="1257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25830" cy="750570"/>
                                  <wp:effectExtent l="0" t="0" r="0" b="0"/>
                                  <wp:docPr id="2" name="j01109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j01109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21.7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25830" cy="750570"/>
                            <wp:effectExtent l="0" t="0" r="0" b="0"/>
                            <wp:docPr id="3" name="j01109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j01109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The Mole</w:t>
      </w:r>
    </w:p>
    <w:p>
      <w:pPr>
        <w:pStyle w:val="Normal"/>
        <w:rPr>
          <w:rFonts w:ascii="Arial" w:hAnsi="Arial" w:cs="Arial"/>
          <w:b/>
          <w:b/>
          <w:bCs/>
          <w:sz w:val="22"/>
          <w:u w:val="none"/>
        </w:rPr>
      </w:pPr>
      <w:r>
        <w:rPr>
          <w:rFonts w:cs="Arial" w:ascii="Arial" w:hAnsi="Arial"/>
          <w:b/>
          <w:bCs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orksheet 2: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Investigation 2 (Relationship between molar mass and relative formula/molecular mas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mplete columns A, B and D in the table belo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0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22"/>
        <w:gridCol w:w="1440"/>
        <w:gridCol w:w="1980"/>
        <w:gridCol w:w="1440"/>
        <w:gridCol w:w="144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lement /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pou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emical Formu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lative Formula /  Molecular Mass, M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lar M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mass of 1 mole of substanc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 of molecule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ons in 1 mole of subst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ogen 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h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m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xygen 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 diox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mine liqu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dium chlori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gar (Gluco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equipment in Prof’s Lab to determine the molar masses of the respective substances and record them into column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u w:val="single"/>
        </w:rPr>
        <w:t>For each element (existing as molecules) or compound</w:t>
      </w:r>
      <w:r>
        <w:rPr>
          <w:rFonts w:cs="Arial" w:ascii="Arial" w:hAnsi="Arial"/>
          <w:sz w:val="22"/>
        </w:rPr>
        <w:t>, what do you observe about the values for its relative formula/molecular mass (M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 and its molar mass in g/mol?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of the following statements is correc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(existing as molecules) or compounds &lt; its relative formula/molecular mass (M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(existing as molecules) or compounds = its relative formula/molecular mass (M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(existing as molecules) or compounds &gt; its relative formula/molecular mass (M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   (</w:t>
        <w:tab/>
        <w:t xml:space="preserve">     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Given 59.5 g of ammonia, how many moles of ammonia is tha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</w:tblGrid>
      <w:tr>
        <w:trPr>
          <w:trHeight w:val="360" w:hRule="atLeast"/>
        </w:trPr>
        <w:tc>
          <w:tcPr>
            <w:tcW w:w="7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 </w:t>
        <w:tab/>
        <w:t>What is the mass of 1.5 moles of sugar (glucose)?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</w:tblGrid>
      <w:tr>
        <w:trPr>
          <w:trHeight w:val="360" w:hRule="atLeast"/>
        </w:trPr>
        <w:tc>
          <w:tcPr>
            <w:tcW w:w="7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800" w:right="1466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23:00Z</dcterms:created>
  <dc:creator>MOE, Singapore</dc:creator>
  <dc:description/>
  <dc:language>en-US</dc:language>
  <cp:lastModifiedBy>MOE, Singapore</cp:lastModifiedBy>
  <cp:lastPrinted>2003-09-02T21:55:00Z</cp:lastPrinted>
  <dcterms:modified xsi:type="dcterms:W3CDTF">2003-10-10T05:49:00Z</dcterms:modified>
  <cp:revision>5</cp:revision>
  <dc:subject/>
  <dc:title>Worksheet on the Mole</dc:title>
</cp:coreProperties>
</file>