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ultant'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ame </w:t>
      </w:r>
      <w:r>
        <w:rPr/>
        <w:t>:  _____________________________</w:t>
        <w:tab/>
        <w:tab/>
        <w:tab/>
      </w:r>
      <w:r>
        <w:rPr>
          <w:b/>
          <w:bCs/>
        </w:rPr>
        <w:t>Date</w:t>
      </w:r>
      <w:r>
        <w:rPr/>
        <w:t>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ckgroun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-10795</wp:posOffset>
                </wp:positionV>
                <wp:extent cx="61912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Neighbourhood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A survey is done in this neighbourhood with a population size of 20 075 people to find out the average number of handphones a person purchase each year and the number of  ‘Noko Handphones’ and ‘Yoyo Handphones’ that are purchased by people in this neighbourho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The survey findings are as follows: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) Each person purchased an average of 3 handphones per yea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vanish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 xml:space="preserve">2) 40% of the handphones sold in the market are from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Nok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Handphones'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</w:rPr>
                              <w:t xml:space="preserve"> while the rest are from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'Yoyo Handphones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boss of ‘Noko Handphones'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will consider setting up a shop here if the probability of selling at least 60 Noko </w: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t>handphones per day is more than 0.5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4"/>
                              </w:rPr>
                              <w:t>(Assume 1 year = 36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72.5pt;mso-wrap-distance-left:9.05pt;mso-wrap-distance-right:9.05pt;mso-wrap-distance-top:0pt;mso-wrap-distance-bottom:0pt;margin-top:-0.8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16"/>
                        </w:rPr>
                        <w:t>Neighbourhood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A survey is done in this neighbourhood with a population size of 20 075 people to find out the average number of handphones a person purchase each year and the number of  ‘Noko Handphones’ and ‘Yoyo Handphones’ that are purchased by people in this neighbourho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The survey findings are as follows: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) Each person purchased an average of 3 handphones per year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vanish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 xml:space="preserve">2) 40% of the handphones sold in the market are from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‘</w:t>
                      </w: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Nok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16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Handphones'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</w:rPr>
                        <w:t xml:space="preserve"> while the rest are from </w:t>
                      </w: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'Yoyo Handphones’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 boss of ‘Noko Handphones'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 xml:space="preserve"> will consider setting up a shop here if the probability of selling at least 60 Noko </w:t>
                      </w:r>
                      <w:r>
                        <w:rPr>
                          <w:rFonts w:cs="Arial"/>
                          <w:color w:val="000000"/>
                        </w:rPr>
                        <w:t>handphones per day is more than 0.52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Cs w:val="24"/>
                        </w:rPr>
                        <w:t>(Assume 1 year = 365 days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"/>
          <w:b/>
          <w:b/>
          <w:bCs/>
          <w:color w:val="000000"/>
          <w:szCs w:val="24"/>
        </w:rPr>
      </w:pPr>
      <w:r>
        <w:rPr>
          <w:rFonts w:eastAsia="Arial Unicode MS"/>
          <w:b/>
          <w:bCs/>
          <w:color w:val="000000"/>
          <w:szCs w:val="24"/>
        </w:rPr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rPr>
          <w:rFonts w:eastAsia="Arial Unicode MS"/>
          <w:vanish/>
          <w:color w:val="000000"/>
          <w:szCs w:val="24"/>
        </w:rPr>
      </w:pPr>
      <w:r>
        <w:rPr>
          <w:rFonts w:eastAsia="Arial Unicode MS"/>
          <w:vanish/>
          <w:color w:val="000000"/>
          <w:szCs w:val="24"/>
        </w:rPr>
      </w:r>
    </w:p>
    <w:p>
      <w:pPr>
        <w:pStyle w:val="Normal"/>
        <w:rPr>
          <w:rFonts w:eastAsia="Arial Unicode MS"/>
          <w:b/>
          <w:b/>
          <w:bCs/>
          <w:vanish/>
          <w:color w:val="993366"/>
          <w:szCs w:val="24"/>
        </w:rPr>
      </w:pPr>
      <w:r>
        <w:rPr>
          <w:rFonts w:eastAsia="Arial Unicode MS"/>
          <w:b/>
          <w:bCs/>
          <w:vanish/>
          <w:color w:val="993366"/>
          <w:szCs w:val="24"/>
        </w:rPr>
      </w:r>
    </w:p>
    <w:p>
      <w:pPr>
        <w:pStyle w:val="Normal"/>
        <w:rPr>
          <w:color w:val="993366"/>
        </w:rPr>
      </w:pPr>
      <w:r>
        <w:rPr>
          <w:b/>
          <w:bCs/>
          <w:color w:val="993366"/>
        </w:rPr>
        <w:t>Data/Analysi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>
          <w:b/>
          <w:b/>
          <w:bCs/>
          <w:color w:val="3366FF"/>
        </w:rPr>
      </w:pPr>
      <w:r>
        <w:rPr>
          <w:b/>
          <w:bCs/>
          <w:color w:val="3366FF"/>
        </w:rPr>
        <w:t>Neighbourhood 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a) The appropriate approximation to be used is __________________________________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>b) The approximation is chosen becaus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>
          <w:b/>
          <w:b/>
          <w:bCs/>
        </w:rPr>
      </w:pPr>
      <w:r>
        <w:rPr/>
        <w:t xml:space="preserve">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>c) ‘Noko Handphones’ will set up a shop in this neighbourhood if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     </w:t>
      </w:r>
      <w:r>
        <w:rPr/>
        <w:t>P(at least 60 sets of ‘Noko Handphone’ were sold per day) &gt; 0.52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     </w:t>
      </w:r>
      <w:r>
        <w:rPr/>
        <w:t xml:space="preserve">Should ‘Noko Handphones’ set up shop in Neighbourhood A?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     </w:t>
      </w:r>
      <w:r>
        <w:rPr/>
        <w:t xml:space="preserve">Support your recommendation with calculations and explanation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     </w:t>
      </w:r>
      <w:r>
        <w:rPr>
          <w:color w:val="000000"/>
          <w:szCs w:val="24"/>
        </w:rPr>
        <w:t>(Assume 1 year = 365 day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alculation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xplanatio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ckground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126365</wp:posOffset>
                </wp:positionV>
                <wp:extent cx="5962650" cy="207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cs="Arial Unicode MS"/>
                                <w:b/>
                                <w:b/>
                                <w:bCs/>
                                <w:color w:val="000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6"/>
                              </w:rPr>
                              <w:t>Neighbourhood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 xml:space="preserve">A survey is done in this neighbourhood with a population size of 18 250 people to find out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</w:rPr>
                              <w:t xml:space="preserve">average number of handphones a person purchase each year and th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number of  ‘Noko Handphones’ and ‘Yoyo Handphones’ that are purchased by people in this neighbourho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vanish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vanish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 w:cs="Arial Unicode MS"/>
                                <w:vanish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vanish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vanish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anish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</w:rPr>
                              <w:t>The survey findings are as follow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</w:rPr>
                              <w:t>1) Each person purchased an average of 2 handphones per year.</w:t>
                            </w:r>
                          </w:p>
                          <w:p>
                            <w:pPr>
                              <w:pStyle w:val="Normal"/>
                              <w:ind w:left="567" w:hanging="20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</w:rPr>
                              <w:t xml:space="preserve">2) 4 % of the handphones sold in the market are from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‘Yoko Handphones'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</w:rPr>
                              <w:t xml:space="preserve"> while the rest are from    ‘Noko Handphones’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4"/>
                              </w:rPr>
                              <w:t xml:space="preserve">Yoyo Handphone’ shop will close if they do not sell at least 10 handphones per da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4"/>
                              </w:rPr>
                              <w:t>(Assume 1 year = 365 day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vanish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vanish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vanish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vanish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63.5pt;mso-wrap-distance-left:9.05pt;mso-wrap-distance-right:9.05pt;mso-wrap-distance-top:0pt;mso-wrap-distance-bottom:0pt;margin-top:9.9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Unicode MS" w:hAnsi="Arial Unicode MS" w:cs="Arial Unicode MS"/>
                          <w:b/>
                          <w:b/>
                          <w:bCs/>
                          <w:color w:val="000000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16"/>
                        </w:rPr>
                        <w:t>Neighbourhood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 xml:space="preserve">A survey is done in this neighbourhood with a population size of 18 250 people to find out the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</w:rPr>
                        <w:t xml:space="preserve">average number of handphones a person purchase each year and the </w:t>
                      </w: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number of  ‘Noko Handphones’ and ‘Yoyo Handphones’ that are purchased by people in this neighbourhood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 Unicode MS"/>
                          <w:vanish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eastAsia="Arial Unicode MS" w:cs="Arial Unicode MS" w:ascii="Arial" w:hAnsi="Arial"/>
                          <w:vanish/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 Unicode MS" w:cs="Arial Unicode MS"/>
                          <w:vanish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eastAsia="Arial Unicode MS" w:cs="Arial Unicode MS"/>
                          <w:vanish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vanish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vanish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</w:rPr>
                        <w:t>The survey findings are as follow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</w:rPr>
                        <w:t>1) Each person purchased an average of 2 handphones per year.</w:t>
                      </w:r>
                    </w:p>
                    <w:p>
                      <w:pPr>
                        <w:pStyle w:val="Normal"/>
                        <w:ind w:left="567" w:hanging="20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</w:rPr>
                        <w:t xml:space="preserve">2) 4 % of the handphones sold in the market are from </w:t>
                      </w: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‘Yoko Handphones'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</w:rPr>
                        <w:t xml:space="preserve"> while the rest are from    ‘Noko Handphones’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4"/>
                        </w:rPr>
                        <w:t>‘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4"/>
                        </w:rPr>
                        <w:t xml:space="preserve">Yoyo Handphone’ shop will close if they do not sell at least 10 handphones per day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vanish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4"/>
                        </w:rPr>
                        <w:t>(Assume 1 year = 365 days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vanish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eastAsia="Arial Unicode MS" w:cs="Arial" w:ascii="Arial" w:hAnsi="Arial"/>
                          <w:vanish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vanish/>
                          <w:color w:val="000000"/>
                          <w:sz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vanish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b/>
          <w:b/>
          <w:bCs/>
          <w:color w:val="3366FF"/>
        </w:rPr>
      </w:pPr>
      <w:r>
        <w:rPr>
          <w:b/>
          <w:bCs/>
          <w:color w:val="3366FF"/>
        </w:rPr>
        <w:t>Neighbourhood B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  <w:t xml:space="preserve">a) The appropriate approximation to be used is __________________________________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  <w:t>b) The approximation is chosen becaus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  <w:t xml:space="preserve">c) ‘Yoyo Handphone’ will close down if they do not sell at least 10 sets per day. Estimate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  <w:t xml:space="preserve">    </w:t>
      </w:r>
      <w:r>
        <w:rPr/>
        <w:t xml:space="preserve">the probability that ‘Yoyo Handphone’ shop will clos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  <w:t xml:space="preserve">    </w:t>
      </w:r>
      <w:r>
        <w:rPr/>
        <w:t xml:space="preserve">Should ‘Noko Handphones’ set up shop in Neighbourhood B?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  <w:t xml:space="preserve">    </w:t>
      </w:r>
      <w:r>
        <w:rPr/>
        <w:t xml:space="preserve">Support your recommendation with calculations and explanation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(Assume 1 year = 365 day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b/>
          <w:b/>
          <w:bCs/>
        </w:rPr>
      </w:pPr>
      <w:r>
        <w:rPr>
          <w:b/>
          <w:bCs/>
        </w:rPr>
        <w:t>Calculation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b/>
          <w:b/>
          <w:bCs/>
        </w:rPr>
      </w:pPr>
      <w:r>
        <w:rPr>
          <w:b/>
          <w:bCs/>
        </w:rPr>
        <w:t>Explanatio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993366"/>
        </w:rPr>
      </w:pPr>
      <w:r>
        <w:rPr>
          <w:b/>
          <w:bCs/>
          <w:color w:val="993366"/>
        </w:rPr>
        <w:t>Recommendatio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993366"/>
        </w:rPr>
      </w:pPr>
      <w:r>
        <w:rPr>
          <w:color w:val="99336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It is worthwhile to set up ‘Noko Handphones’ shop(s) in  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Reason(s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1000" cy="215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67" r="-95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933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13:00Z</dcterms:created>
  <dc:creator>Moe, Singapore</dc:creator>
  <dc:description/>
  <dc:language>en-US</dc:language>
  <cp:lastModifiedBy>temp</cp:lastModifiedBy>
  <cp:lastPrinted>2003-03-03T10:08:00Z</cp:lastPrinted>
  <dcterms:modified xsi:type="dcterms:W3CDTF">2004-04-12T07:13:00Z</dcterms:modified>
  <cp:revision>2</cp:revision>
  <dc:subject/>
  <dc:title>Statistically Speaking Consultant's Report</dc:title>
</cp:coreProperties>
</file>