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onclusion:</w:t>
      </w:r>
    </w:p>
    <w:p>
      <w:pPr>
        <w:pStyle w:val="Normal"/>
        <w:jc w:val="both"/>
        <w:rPr/>
      </w:pPr>
      <w:r>
        <w:rPr/>
      </w:r>
    </w:p>
    <w:p>
      <w:pPr>
        <w:pStyle w:val="Normal"/>
        <w:jc w:val="both"/>
        <w:rPr/>
      </w:pPr>
      <w:r>
        <w:rPr/>
        <w:t>Dans cette étude nous avons cherché à voir comment les facteurs du point de vue et du son pouvaient influencer une impression de réalité dans le cadre d'un environnement virtuel non-immersif et plus précisément un jeu vidéo (une course de voitures futuristes). Pour cela nous avons mesuré le degré de présence des joueurs à travers un questionnaire post-expérimental et des mesures de leur mouvements posturaux au cours du jeu. L'idée était que les joueurs se sentiraient plus présent lorsqu'ils joueraient avec un point de vue endocentré que lorsqu'ils joueraient avec un point de vue exocentré, et qu'ils se sentiraient plus présent lorsqu'il y aurait du son que lorsqu'il n'y en aurait pas.</w:t>
      </w:r>
    </w:p>
    <w:p>
      <w:pPr>
        <w:pStyle w:val="Normal"/>
        <w:jc w:val="both"/>
        <w:rPr/>
      </w:pPr>
      <w:r>
        <w:rPr/>
        <w:t>Dans nos résultats nous avons trouvé que le facteur point de vue influençait significativement uniquement deux catégories de mouvement à savoir les mains et la tête. Les joueurs bougeaient plus la tête dans la condition endocentrée qu'exocentrée, et bougeait plus les mains dans la condition exocentrée qu'endocentrée. Ceci indiquerait deux manières de conduite différentes, en utilisant surtout les mains les joueurs auraient le comportement d'un pilote conduisant à distance sa navette. Alors qu'en bougeant la tête les joueurs rétabliraient une immobilité visuelle, donc piloteraient comme s'ils voyaient depuis l'intérieur de la navette. Dans le cas du mouvement des mains l'implication et le degré de présence seraient relativement faible alors qu'ils seraient un peu plus important avec le mouvement de tête. Le facteur son influencerait de manière pratiquement tendancielle le degré de présence mesuré par le questionnaire et aussi la catégorie de mouvement du buste et des épaules. L'impression subjective de présence des sujets et le nombre de leurs mouvements du buste et des épaules sont plus élevés dans la condition avec son que dans celle sans son. Le fait de déplacer le buste et les épaules correspondrait au comportement de piloter une navette soumise à une accélération centripète inférée par les joueurs. Ceci indiquerait une présence relativement forte. De plus on trouve une corrélation tendancielle et positive entre le degré de présence mesuré subjectivement et cette catégorie de mouvement. En ce qui concerne l'intensité du stress, elle est corrélée positivement avec l'impression subjective de présence. Plus le joueur se sentirait présent dans le jeu et plus il se sentirait stressé. Et enfin par rapport à l'apprentissage, il serait corrélé négativement avec la tête et positivement (tendance) avec le mouvement du buste. Ainsi plus un sujet bougerait la tête et moins il apprendrait, alors que plus il bougerait le buste et plus il apprendrait. Un mouvement du buste correspondrait à l'attitude d'être un pilote soumis à l'accélération centripète et donc serait un comportement de type "réaliste" dans le jeu.</w:t>
      </w:r>
    </w:p>
    <w:p>
      <w:pPr>
        <w:pStyle w:val="Normal"/>
        <w:jc w:val="both"/>
        <w:rPr/>
      </w:pPr>
      <w:r>
        <w:rPr/>
      </w:r>
    </w:p>
    <w:p>
      <w:pPr>
        <w:pStyle w:val="Normal"/>
        <w:jc w:val="both"/>
        <w:rPr/>
      </w:pPr>
      <w:r>
        <w:rPr/>
        <w:t xml:space="preserve">Il semblerait donc que le point de vue aurait une influence sur la manière de conduire des joueurs et peu sur l'intensité de leur présence, alors que le facteur son aurait une plus grande influence sur l'impression de présence et aussi favoriserait une manière de conduire plus impliquante. On peut donc voir que même en utilisant une technologie dite non-immersive notre environnement virtuel, notre jeu permet d'induire une impression de présence. Cela serait dû entre autre à la qualité des images et de l'animation, et aussi à l'interaction entre les joueurs et le jeu. Le fait d'utiliser un jeu vidéo donne un aspect ludique et permet d'induire une plus grande motivation chez les joueurs. </w:t>
      </w:r>
    </w:p>
    <w:p>
      <w:pPr>
        <w:pStyle w:val="Normal"/>
        <w:jc w:val="both"/>
        <w:rPr/>
      </w:pPr>
      <w:r>
        <w:rPr/>
        <w:t xml:space="preserve">Cette étude exploratoire met aussi en évidence, d'une part, le fait que la présence aurait plusieurs dimensions et, d'autre part, la difficulté à la mesurer. En effet les mesures de l'impression de présence des joueurs dépendent des différents facteurs intra et inter-individuels et sont subjectives. Les mesures objectives que nous avons relevées refléteraient un comportement moins conscient des sujets. Par ailleurs nos résultats mettent en évidence des tendances plus que des résultats significatifs; cela pourrait s'expliquer, entre autres, par le nombre peu élevé de sujets. De ce fait nous proposons différents prolongements possibles de cette expérience afin d'essayer de mettre plus en évidence les résultats que nous avons trouvés. </w:t>
      </w:r>
    </w:p>
    <w:p>
      <w:pPr>
        <w:pStyle w:val="Normal"/>
        <w:jc w:val="both"/>
        <w:rPr/>
      </w:pPr>
      <w:r>
        <w:rPr/>
      </w:r>
    </w:p>
    <w:p>
      <w:pPr>
        <w:pStyle w:val="Normal"/>
        <w:jc w:val="both"/>
        <w:rPr/>
      </w:pPr>
      <w:r>
        <w:rPr/>
        <w:t>Perspectives:</w:t>
      </w:r>
    </w:p>
    <w:p>
      <w:pPr>
        <w:pStyle w:val="Normal"/>
        <w:jc w:val="both"/>
        <w:rPr/>
      </w:pPr>
      <w:r>
        <w:rPr/>
      </w:r>
    </w:p>
    <w:p>
      <w:pPr>
        <w:pStyle w:val="Normal"/>
        <w:jc w:val="both"/>
        <w:rPr/>
      </w:pPr>
      <w:r>
        <w:rPr/>
        <w:t xml:space="preserve">Tout d'abord nous proposons de refaire cette étude avec un plus grand nombre de sujets. Il serait intéressant de faire passer différentes conditions à un même sujet afin d'essayer de réduire les effets inter-individuels. On pourrait ainsi mieux comparer les différences produites par les facteurs. Par ailleurs il faudrait refaire l'expérience sans la présence de l'expérimentateur et sans que la caméra soit visible, afin que les sujets puissent se sentir le plus à l'aise possible. Pour les mesures de mouvements, il serait intéressant d'utiliser des techniques plus précises comme une plateforme de force ou un système de décodage automatique. </w:t>
      </w:r>
    </w:p>
    <w:p>
      <w:pPr>
        <w:pStyle w:val="Normal"/>
        <w:jc w:val="both"/>
        <w:rPr/>
      </w:pPr>
      <w:r>
        <w:rPr/>
        <w:t xml:space="preserve">Les jeux vidéos pouvant avoir une connotation péjorative pour des adultes, il pourrait être intéressant de refaire cette expérience en utilisant une population d'enfants et d'adolescents. </w:t>
      </w:r>
    </w:p>
    <w:p>
      <w:pPr>
        <w:pStyle w:val="Normal"/>
        <w:jc w:val="both"/>
        <w:rPr/>
      </w:pPr>
      <w:r>
        <w:rPr/>
        <w:t xml:space="preserve">Ce qui serait aussi intéressant ce serait d'utiliser le même jeu mais à travers une technologie immersive (avec un casque HMD) afin de pouvoir comparer l'importance de la technologie utilisée et son effet sur la présence. </w:t>
      </w:r>
    </w:p>
    <w:p>
      <w:pPr>
        <w:pStyle w:val="Normal"/>
        <w:jc w:val="both"/>
        <w:rPr/>
      </w:pPr>
      <w:r>
        <w:rPr/>
        <w:t xml:space="preserve">De plus on pourrait imaginer refaire d'autres expérience en faisant varier différents paramètres tels que la taille de l'écran sur lequel apparaît le jeu, la distance entre le sujet et l'écran, ou d'autres facteurs comme la qualité de l'image, de l'animation (sa fluidité), etc. On pourrait aussi étudier le lien entre la motivation et la présence en disant par exemple au joueur qu'il joue en réseau et que les autres navettes sont conduites par des personnes se trouvant dans une pièce séparée. Cela permettrait de voir si en amenant une dimension social, et par là une motivation accrue, le sujet s'impliquerait plus et se sentirait plus présent. </w:t>
      </w:r>
    </w:p>
    <w:p>
      <w:pPr>
        <w:pStyle w:val="Normal"/>
        <w:jc w:val="both"/>
        <w:rPr/>
      </w:pPr>
      <w:r>
        <w:rPr/>
        <w:t xml:space="preserve">On pourrait aussi comparer l'intensité de présence dans la réalité avec celle dans le jeu, et avec d'autres types de simulacre tel que des films, des romans, etc. </w:t>
      </w:r>
    </w:p>
    <w:p>
      <w:pPr>
        <w:pStyle w:val="Normal"/>
        <w:jc w:val="both"/>
        <w:rPr/>
      </w:pPr>
      <w:r>
        <w:rPr/>
      </w:r>
    </w:p>
    <w:p>
      <w:pPr>
        <w:pStyle w:val="Normal"/>
        <w:jc w:val="both"/>
        <w:rPr/>
      </w:pPr>
      <w:r>
        <w:rPr/>
        <w:t>Nous ne savons pas encore bien ce qui peut donner une impression de réalité. Apparemment le fait qu'il y ait du son est important, mais il y a aussi l'envie de la personne d'y croire, de jouer le jeu que c'est vrai. Les recherches futures pourront peut être nous en apprendre plus à ce sujet.</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Handwriting">
    <w:charset w:val="01"/>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rFonts w:ascii="Lucida Handwriting" w:hAnsi="Lucida Handwriting" w:eastAsia="Lucida Handwriting" w:cs="Lucida Handwritin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22:56:00Z</dcterms:created>
  <dc:creator>shubber</dc:creator>
  <dc:description/>
  <dc:language>en-US</dc:language>
  <cp:lastModifiedBy>Labo de Psycholinguistique</cp:lastModifiedBy>
  <cp:lastPrinted>1998-05-29T16:38:00Z</cp:lastPrinted>
  <dcterms:modified xsi:type="dcterms:W3CDTF">1998-05-29T14:55:00Z</dcterms:modified>
  <cp:revision>16</cp:revision>
  <dc:subject/>
  <dc:title>Conclusion:</dc:title>
</cp:coreProperties>
</file>