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b/>
          <w:bCs/>
          <w:color w:val="0000FF"/>
          <w:sz w:val="36"/>
          <w:szCs w:val="36"/>
        </w:rPr>
        <w:t>FORM-BASE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QUESTIONNAIR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Education and training for the multimedia industry in Europ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 be filled in electronically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e questionnaire for each of your courses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s should last at least 6 weeks (full-time courses) or the equivalent duration (distance and open learning courses)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9"/>
        <w:gridCol w:w="6607"/>
      </w:tblGrid>
      <w:tr>
        <w:trPr/>
        <w:tc>
          <w:tcPr>
            <w:tcW w:w="1020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General information</w:t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ame of institutio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your organisation called in your own language?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Go two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your organisation called in English?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Go two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Status of institution</w:t>
            </w:r>
            <w:r>
              <w:rPr>
                <w:color w:val="FF0000"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Is it public or private?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2_425460907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0" w:name="__Fieldmark__2_4254609077"/>
            <w:bookmarkStart w:id="1" w:name="__Fieldmark__2_4254609077"/>
            <w:bookmarkEnd w:id="1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Addres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clude your postal address: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Street</w:t>
            </w: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 xml:space="preserve"> or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Post Office Box No.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Pré fleuri 8b, 1950 sion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Town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ostcode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ntry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6_425460907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2" w:name="__Fieldmark__6_4254609077"/>
            <w:bookmarkStart w:id="3" w:name="__Fieldmark__6_4254609077"/>
            <w:bookmarkEnd w:id="3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Telephone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41273222115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ax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41273236737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WWW sit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give the address of your Web site to which we can establish a link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non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E- Mail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give the name and E-mail address of the contact person who can answer enquiries about your course(s)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t>non</w:t>
            </w: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ascale vergère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851" w:hanging="0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7"/>
        <w:gridCol w:w="437"/>
        <w:gridCol w:w="808"/>
        <w:gridCol w:w="3974"/>
        <w:gridCol w:w="1316"/>
        <w:gridCol w:w="1"/>
      </w:tblGrid>
      <w:tr>
        <w:trPr/>
        <w:tc>
          <w:tcPr>
            <w:tcW w:w="1007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Course details  (complete one for each course offered)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titl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the course called in your own language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Quark express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the English translation of the course title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Quark express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objective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outline the general objectives of the course (5 lines max)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programme de mise en page, utilisé programme et préparé les documents prets à imprimer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Year of establishment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In what year was the course first offered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TEXT </w:instrText>
            </w:r>
            <w:r>
              <w:rPr>
                <w:color w:val="008000"/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r>
              <w:rPr>
                <w:color w:val="008000"/>
                <w:sz w:val="28"/>
                <w:szCs w:val="28"/>
                <w:lang w:val="en-GB"/>
              </w:rPr>
              <w:t>1992</w:t>
            </w:r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Profile (1)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occupation(s) for which the course aims to prepare the students (tick the boxes):</w:t>
            </w:r>
          </w:p>
        </w:tc>
      </w:tr>
      <w:tr>
        <w:trPr/>
        <w:tc>
          <w:tcPr>
            <w:tcW w:w="10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Core professions:</w:t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tlimedia Designer</w:t>
            </w:r>
          </w:p>
        </w:tc>
        <w:tc>
          <w:tcPr>
            <w:tcW w:w="8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15_4254609077"/>
            <w:bookmarkStart w:id="5" w:name="__Fieldmark__15_4254609077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Project Manager</w:t>
            </w:r>
          </w:p>
        </w:tc>
        <w:tc>
          <w:tcPr>
            <w:tcW w:w="131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16_4254609077"/>
            <w:bookmarkStart w:id="7" w:name="__Fieldmark__16_4254609077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Edito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17_4254609077"/>
            <w:bookmarkStart w:id="9" w:name="__Fieldmark__17_4254609077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Programm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18_4254609077"/>
            <w:bookmarkStart w:id="11" w:name="__Fieldmark__18_4254609077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ther professions:</w:t>
            </w:r>
          </w:p>
        </w:tc>
      </w:tr>
      <w:tr>
        <w:trPr>
          <w:trHeight w:val="240" w:hRule="exact"/>
        </w:trPr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D/3D graphics artist</w:t>
            </w:r>
          </w:p>
        </w:tc>
        <w:tc>
          <w:tcPr>
            <w:tcW w:w="8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2" w:name="__Fieldmark__19_4254609077"/>
            <w:bookmarkStart w:id="13" w:name="__Fieldmark__19_4254609077"/>
            <w:bookmarkEnd w:id="1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twork technician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4" w:name="__Fieldmark__20_4254609077"/>
            <w:bookmarkStart w:id="15" w:name="__Fieldmark__20_4254609077"/>
            <w:bookmarkEnd w:id="1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dio Technician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6" w:name="__Fieldmark__21_4254609077"/>
            <w:bookmarkStart w:id="17" w:name="__Fieldmark__21_4254609077"/>
            <w:bookmarkEnd w:id="1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-line journalist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8" w:name="__Fieldmark__22_4254609077"/>
            <w:bookmarkStart w:id="19" w:name="__Fieldmark__22_4254609077"/>
            <w:bookmarkEnd w:id="1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gital photographe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0" w:name="__Fieldmark__23_4254609077"/>
            <w:bookmarkStart w:id="21" w:name="__Fieldmark__23_4254609077"/>
            <w:bookmarkEnd w:id="2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earch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2" w:name="__Fieldmark__24_4254609077"/>
            <w:bookmarkStart w:id="23" w:name="__Fieldmark__24_4254609077"/>
            <w:bookmarkEnd w:id="2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lm Directo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4" w:name="__Fieldmark__25_4254609077"/>
            <w:bookmarkStart w:id="25" w:name="__Fieldmark__25_4254609077"/>
            <w:bookmarkEnd w:id="2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les and marketing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6" w:name="__Fieldmark__26_4254609077"/>
            <w:bookmarkStart w:id="27" w:name="__Fieldmark__26_4254609077"/>
            <w:bookmarkEnd w:id="2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structional Designe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8" w:name="__Fieldmark__27_4254609077"/>
            <w:bookmarkStart w:id="29" w:name="__Fieldmark__27_4254609077"/>
            <w:bookmarkEnd w:id="2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ystem Engine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0" w:name="__Fieldmark__28_4254609077"/>
            <w:bookmarkStart w:id="31" w:name="__Fieldmark__28_4254609077"/>
            <w:bookmarkEnd w:id="3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wyer/Copyright clearance expert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2" w:name="__Fieldmark__29_4254609077"/>
            <w:bookmarkStart w:id="33" w:name="__Fieldmark__29_4254609077"/>
            <w:bookmarkEnd w:id="3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nslators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4" w:name="__Fieldmark__30_4254609077"/>
            <w:bookmarkStart w:id="35" w:name="__Fieldmark__30_4254609077"/>
            <w:bookmarkEnd w:id="3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timedia autho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6" w:name="__Fieldmark__31_4254609077"/>
            <w:bookmarkStart w:id="37" w:name="__Fieldmark__31_4254609077"/>
            <w:bookmarkEnd w:id="3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deo Technician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8" w:name="__Fieldmark__32_4254609077"/>
            <w:bookmarkStart w:id="39" w:name="__Fieldmark__32_4254609077"/>
            <w:bookmarkEnd w:id="3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database manage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0" w:name="__Fieldmark__33_4254609077"/>
            <w:bookmarkStart w:id="41" w:name="__Fieldmark__33_4254609077"/>
            <w:bookmarkEnd w:id="4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b mast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2" w:name="__Fieldmark__34_4254609077"/>
            <w:bookmarkStart w:id="43" w:name="__Fieldmark__34_4254609077"/>
            <w:bookmarkEnd w:id="4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planner/manager of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media services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4" w:name="__Fieldmark__35_4254609077"/>
            <w:bookmarkStart w:id="45" w:name="__Fieldmark__35_4254609077"/>
            <w:bookmarkEnd w:id="4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Profile (2)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anye occupation(s) for which the course aims to prepare the students which is not included in the list above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inal level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Indicate at what level the course is offered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36_425460907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46" w:name="__Fieldmark__36_4254609077"/>
            <w:bookmarkStart w:id="47" w:name="__Fieldmark__36_4254609077"/>
            <w:bookmarkEnd w:id="47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ature of the cours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ature of the course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37_425460907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48" w:name="__Fieldmark__37_4254609077"/>
            <w:bookmarkStart w:id="49" w:name="__Fieldmark__37_4254609077"/>
            <w:bookmarkEnd w:id="49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Entry requirements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re there formal entry requirements to enrol on the course? If so, indicate which (prior education with or without examinations, prior work experience, language)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connaissances des metiers des arts graphiques, pour informatique pas de prérequis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Entry procedur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On what basis are students selected? (curriculum, interview, entrance examination...)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cv and interview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o. of students accepted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umber of students per course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3-6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ees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re fees payable by students to attend the course? If so, indicate the total amount payable by a student.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80fr/h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Bursaries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re grants or bursaries available? If so, from which body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µRéduction pour chomeur (ofiam)</w: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/>
              <w:t>§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cilities</w:t>
            </w:r>
          </w:p>
          <w:p>
            <w:pPr>
              <w:pStyle w:val="Normal"/>
              <w:rPr/>
            </w:pPr>
            <w:r>
              <w:rPr/>
              <w:t>Please indicate if you offer special facilities such as :</w:t>
            </w:r>
          </w:p>
          <w:p>
            <w:pPr>
              <w:pStyle w:val="Normal"/>
              <w:rPr/>
            </w:pPr>
            <w:r>
              <w:rPr/>
              <w:t>- creche/day care for small children</w:t>
            </w:r>
          </w:p>
          <w:p>
            <w:pPr>
              <w:pStyle w:val="Normal"/>
              <w:rPr/>
            </w:pPr>
            <w:r>
              <w:rPr/>
              <w:t>- access for disabled....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µcours pour handicapés, mais objectifs différents, capacités différentes (photos)</w: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/>
              <w:t>§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6598"/>
      </w:tblGrid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Course description</w:t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rse duration</w:t>
            </w:r>
          </w:p>
          <w:p>
            <w:pPr>
              <w:pStyle w:val="Normal"/>
              <w:rPr/>
            </w:pPr>
            <w:r>
              <w:rPr/>
              <w:t>Please indicate the number of hours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µ–––––</w:t>
            </w:r>
            <w:r>
              <w:rPr/>
            </w:r>
            <w:r>
              <w:rPr/>
              <w:fldChar w:fldCharType="end"/>
            </w:r>
            <w:r>
              <w:rPr/>
              <w:t>§</w:t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rse intensity</w:t>
            </w:r>
          </w:p>
          <w:p>
            <w:pPr>
              <w:pStyle w:val="Normal"/>
              <w:rPr/>
            </w:pPr>
            <w:r>
              <w:rPr/>
              <w:t>Please indicate the number of hours per week and/or the frequenc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µ–––––</w:t>
            </w:r>
            <w:r>
              <w:rPr/>
            </w:r>
            <w:r>
              <w:rPr/>
              <w:fldChar w:fldCharType="end"/>
            </w:r>
            <w:r>
              <w:rPr/>
              <w:t>§</w:t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rse language</w:t>
            </w:r>
          </w:p>
          <w:p>
            <w:pPr>
              <w:pStyle w:val="Normal"/>
              <w:rPr/>
            </w:pPr>
            <w:r>
              <w:rPr/>
              <w:t>Which is the main language used on the course?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6_4254609077"/>
                  <w:enabled/>
                  <w:ddList>
                    <w:result w:val="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46_4254609077"/>
            <w:bookmarkStart w:id="51" w:name="__Fieldmark__46_4254609077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ch other language (if any) is used on the course?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7_4254609077"/>
                  <w:enabled/>
                  <w:ddList>
                    <w:result w:val="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47_4254609077"/>
            <w:bookmarkStart w:id="53" w:name="__Fieldmark__47_4254609077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rse subjects</w:t>
            </w:r>
          </w:p>
          <w:p>
            <w:pPr>
              <w:pStyle w:val="Normal"/>
              <w:rPr/>
            </w:pPr>
            <w:r>
              <w:rPr/>
              <w:t>What modules does the course consist of? Please describ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Structur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describe the training approach and ratio of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oretical work at the cours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practical at the cours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work placement in the multimedia production industr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iCs/>
                <w:color w:val="008000"/>
                <w:lang w:val="en-GB"/>
              </w:rPr>
              <w:instrText xml:space="preserve"> FORMTEXT </w:instrText>
            </w:r>
            <w:r>
              <w:rPr>
                <w:i/>
                <w:iCs/>
                <w:color w:val="008000"/>
                <w:sz w:val="28"/>
                <w:szCs w:val="28"/>
                <w:lang w:val="en-GB"/>
              </w:rPr>
            </w:r>
            <w:r>
              <w:rPr>
                <w:sz w:val="28"/>
                <w:i/>
                <w:szCs w:val="28"/>
                <w:iCs/>
                <w:color w:val="008000"/>
                <w:lang w:val="en-GB"/>
              </w:rPr>
              <w:fldChar w:fldCharType="separate"/>
            </w:r>
            <w:r>
              <w:rPr>
                <w:i/>
                <w:iCs/>
                <w:color w:val="008000"/>
                <w:sz w:val="28"/>
                <w:szCs w:val="28"/>
                <w:lang w:val="en-GB"/>
              </w:rPr>
              <w:t>theory ?%  practicals ?%  work placement %?</w:t>
            </w:r>
            <w:r/>
            <w:r>
              <w:rPr>
                <w:sz w:val="28"/>
                <w:i/>
                <w:szCs w:val="28"/>
                <w:iCs/>
                <w:color w:val="008000"/>
                <w:lang w:val="en-GB"/>
              </w:rPr>
              <w:fldChar w:fldCharType="end"/>
            </w:r>
            <w:r>
              <w:rPr>
                <w:i/>
                <w:iCs/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Work placement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o you offer work placement with the multimedia production industry during and/or after the course?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evaluatio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escribe how the course is evaluated (during and at the end)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inal qualification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type of final qualification students get 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Diploma or degree (which?)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Other kinds of formal accreditation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Agreements with multimedia organisations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o you have on-going agreements with multimedia production companies in connection with instructors on the course or work placement? If so, please specif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6598"/>
      </w:tblGrid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Human resources and technical equipment</w:t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o. of teacher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number of full-time teaching staff on the cours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the number of part-time teaching staff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use of external staff from multimedia production companies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Hardware availabl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development platform(s) used (Apple Macintosh, Windows Ô95, Windows NT, UNIX)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GB"/>
              </w:rPr>
              <w:t>Software availabl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development tools used (programming language/ tools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graphics (2D, 3-D)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other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Other information</w:t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o you have any publications with a description of the course?If so, please enclose a copy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Others comments on education/training for the multimedia production industr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en-GB"/>
              </w:rPr>
            </w:pPr>
            <w:r>
              <w:rPr>
                <w:color w:val="0000FF"/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iCs/>
                <w:lang w:val="en-GB"/>
              </w:rPr>
              <w:instrText xml:space="preserve"> FORMTEXT </w:instrText>
            </w:r>
            <w:r>
              <w:rPr>
                <w:i/>
                <w:iCs/>
                <w:sz w:val="28"/>
                <w:szCs w:val="28"/>
                <w:lang w:val="en-GB"/>
              </w:rPr>
            </w:r>
            <w:r>
              <w:rPr>
                <w:sz w:val="28"/>
                <w:i/>
                <w:szCs w:val="28"/>
                <w:iCs/>
                <w:lang w:val="en-GB"/>
              </w:rPr>
              <w:fldChar w:fldCharType="separate"/>
            </w:r>
            <w:r>
              <w:rPr>
                <w:i/>
                <w:iCs/>
                <w:sz w:val="28"/>
                <w:szCs w:val="28"/>
                <w:lang w:val="en-GB"/>
              </w:rPr>
              <w:t xml:space="preserve">FOR OFFICIAL USE ONLY - DO NOT FILL IN </w:t>
            </w:r>
            <w:r/>
            <w:r>
              <w:rPr>
                <w:sz w:val="28"/>
                <w:i/>
                <w:szCs w:val="28"/>
                <w:iCs/>
                <w:lang w:val="en-GB"/>
              </w:rPr>
              <w:fldChar w:fldCharType="end"/>
            </w:r>
            <w:r>
              <w:rPr>
                <w:i/>
                <w:i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20" w:bottom="1418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da-DK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8-25T16:57:00Z</cp:lastPrinted>
  <cp:revision>0</cp:revision>
  <dc:subject/>
  <dc:title/>
</cp:coreProperties>
</file>