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Mémoire Staf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année   </w:t>
        <w:tab/>
        <w:tab/>
        <w:tab/>
        <w:tab/>
        <w:tab/>
        <w:tab/>
        <w:t xml:space="preserve">                 Yasmin Shubber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mallCaps/>
          <w:sz w:val="24"/>
          <w:szCs w:val="24"/>
        </w:rPr>
        <w:t>20.1.98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ure du degré de présence et de ses causes dans le cadre de réalité virtuelle et plus précisément d'un jeu vidé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NTRODUCTION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tat de la questio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ypothèses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CEDURE EXPERIMENTA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atéri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ujet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cédur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esu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lanning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1:06:00Z</dcterms:created>
  <dc:creator>Labo de Psycholinguistique</dc:creator>
  <dc:description/>
  <dc:language>en-US</dc:language>
  <cp:lastModifiedBy>Labo de Psycholinguistique</cp:lastModifiedBy>
  <dcterms:modified xsi:type="dcterms:W3CDTF">1998-01-13T11:06:00Z</dcterms:modified>
  <cp:revision>1</cp:revision>
  <dc:subject/>
  <dc:title>Mémoire Staf 2ème année   						                 Yasmin Shubber</dc:title>
</cp:coreProperties>
</file>