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17037078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1703707881"/>
            <w:bookmarkStart w:id="1" w:name="__Fieldmark__2_1703707881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17037078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1703707881"/>
            <w:bookmarkStart w:id="3" w:name="__Fieldmark__6_1703707881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4"/>
        <w:gridCol w:w="2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ññññ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1703707881"/>
            <w:bookmarkStart w:id="5" w:name="__Fieldmark__15_1703707881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1703707881"/>
            <w:bookmarkStart w:id="7" w:name="__Fieldmark__16_1703707881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1703707881"/>
            <w:bookmarkStart w:id="9" w:name="__Fieldmark__17_1703707881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1703707881"/>
            <w:bookmarkStart w:id="11" w:name="__Fieldmark__18_1703707881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1703707881"/>
            <w:bookmarkStart w:id="13" w:name="__Fieldmark__19_1703707881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1703707881"/>
            <w:bookmarkStart w:id="15" w:name="__Fieldmark__20_1703707881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1703707881"/>
            <w:bookmarkStart w:id="17" w:name="__Fieldmark__21_1703707881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1703707881"/>
            <w:bookmarkStart w:id="19" w:name="__Fieldmark__22_1703707881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1703707881"/>
            <w:bookmarkStart w:id="21" w:name="__Fieldmark__23_1703707881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1703707881"/>
            <w:bookmarkStart w:id="23" w:name="__Fieldmark__24_1703707881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1703707881"/>
            <w:bookmarkStart w:id="25" w:name="__Fieldmark__25_1703707881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1703707881"/>
            <w:bookmarkStart w:id="27" w:name="__Fieldmark__26_1703707881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1703707881"/>
            <w:bookmarkStart w:id="29" w:name="__Fieldmark__27_1703707881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1703707881"/>
            <w:bookmarkStart w:id="31" w:name="__Fieldmark__28_1703707881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1703707881"/>
            <w:bookmarkStart w:id="33" w:name="__Fieldmark__29_1703707881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1703707881"/>
            <w:bookmarkStart w:id="35" w:name="__Fieldmark__30_1703707881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1703707881"/>
            <w:bookmarkStart w:id="37" w:name="__Fieldmark__31_1703707881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1703707881"/>
            <w:bookmarkStart w:id="39" w:name="__Fieldmark__32_1703707881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1703707881"/>
            <w:bookmarkStart w:id="41" w:name="__Fieldmark__33_1703707881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1703707881"/>
            <w:bookmarkStart w:id="43" w:name="__Fieldmark__34_1703707881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1703707881"/>
            <w:bookmarkStart w:id="45" w:name="__Fieldmark__35_1703707881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17037078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1703707881"/>
            <w:bookmarkStart w:id="47" w:name="__Fieldmark__36_1703707881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17037078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1703707881"/>
            <w:bookmarkStart w:id="49" w:name="__Fieldmark__37_1703707881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17037078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1703707881"/>
            <w:bookmarkStart w:id="51" w:name="__Fieldmark__46_1703707881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170370788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1703707881"/>
            <w:bookmarkStart w:id="53" w:name="__Fieldmark__47_1703707881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>theory ?%  practicals ?%  work placement %?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‘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ñññññ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