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6"/>
          <w:szCs w:val="36"/>
        </w:rPr>
        <w:t>FORM-BASE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QUESTIONNAIR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Education and training for the multimedia industry in Europ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 be filled in electronically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e questionnaire for each of your courses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s should last at least 6 weeks (full-time courses) or the equivalent duration (distance and open learning courses)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6607"/>
      </w:tblGrid>
      <w:tr>
        <w:trPr/>
        <w:tc>
          <w:tcPr>
            <w:tcW w:w="102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General information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ame of institu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your organisation called in your own language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Cours industriel de geneve-cig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your organisation called in English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Industrial courses of Geneva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Status of institution</w:t>
            </w:r>
            <w:r>
              <w:rPr>
                <w:color w:val="FF0000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s it public or private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2_70619153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0" w:name="__Fieldmark__2_706191530"/>
            <w:bookmarkStart w:id="1" w:name="__Fieldmark__2_706191530"/>
            <w:bookmarkEnd w:id="1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Addres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clude your postal address: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Street</w:t>
            </w: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 or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Post Office Box No.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14, rue de malatrex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Town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geneve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ostcode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1201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ntry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6_70619153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2" w:name="__Fieldmark__6_706191530"/>
            <w:bookmarkStart w:id="3" w:name="__Fieldmark__6_706191530"/>
            <w:bookmarkEnd w:id="3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Telephone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223399007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ax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001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WWW sit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give the address of your Web site to which we can establish a link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http ://www.cig.ch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- Mail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give the name and E-mail address of the contact person who can answer enquiries about your course(s)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admin@iprolink.ch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851" w:hanging="0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437"/>
        <w:gridCol w:w="808"/>
        <w:gridCol w:w="3974"/>
        <w:gridCol w:w="1316"/>
        <w:gridCol w:w="1"/>
      </w:tblGrid>
      <w:tr>
        <w:trPr/>
        <w:tc>
          <w:tcPr>
            <w:tcW w:w="1007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Course details  (complete one for each course offered)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titl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the course called in your own language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multimedia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the English translation of the course title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multimedia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objective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outline the general objectives of the course (5 lines max)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realisé un cd-rom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Year of establishment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n what year was the course first offered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TEXT </w:instrText>
            </w:r>
            <w:r>
              <w:rPr>
                <w:color w:val="008000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r>
              <w:rPr>
                <w:color w:val="008000"/>
                <w:sz w:val="28"/>
                <w:szCs w:val="28"/>
                <w:lang w:val="en-GB"/>
              </w:rPr>
              <w:t>1996</w:t>
            </w:r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Profile (1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occupation(s) for which the course aims to prepare the students (tick the boxes):</w:t>
            </w:r>
          </w:p>
        </w:tc>
      </w:tr>
      <w:tr>
        <w:trPr/>
        <w:tc>
          <w:tcPr>
            <w:tcW w:w="10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Core professions: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tlimedia Designer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15_706191530"/>
            <w:bookmarkStart w:id="5" w:name="__Fieldmark__15_706191530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roject Manager</w:t>
            </w:r>
          </w:p>
        </w:tc>
        <w:tc>
          <w:tcPr>
            <w:tcW w:w="13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16_706191530"/>
            <w:bookmarkStart w:id="7" w:name="__Fieldmark__16_706191530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Edit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17_706191530"/>
            <w:bookmarkStart w:id="9" w:name="__Fieldmark__17_706191530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rogramm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18_706191530"/>
            <w:bookmarkStart w:id="11" w:name="__Fieldmark__18_706191530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ther professions:</w:t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D/3D graphics artist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2" w:name="__Fieldmark__19_706191530"/>
            <w:bookmarkStart w:id="13" w:name="__Fieldmark__19_706191530"/>
            <w:bookmarkEnd w:id="1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twork technician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" w:name="__Fieldmark__20_706191530"/>
            <w:bookmarkStart w:id="15" w:name="__Fieldmark__20_706191530"/>
            <w:bookmarkEnd w:id="1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dio Technician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" w:name="__Fieldmark__21_706191530"/>
            <w:bookmarkStart w:id="17" w:name="__Fieldmark__21_706191530"/>
            <w:bookmarkEnd w:id="1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-line journalist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8" w:name="__Fieldmark__22_706191530"/>
            <w:bookmarkStart w:id="19" w:name="__Fieldmark__22_706191530"/>
            <w:bookmarkEnd w:id="1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gital photograph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0" w:name="__Fieldmark__23_706191530"/>
            <w:bookmarkStart w:id="21" w:name="__Fieldmark__23_706191530"/>
            <w:bookmarkEnd w:id="2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earch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2" w:name="__Fieldmark__24_706191530"/>
            <w:bookmarkStart w:id="23" w:name="__Fieldmark__24_706191530"/>
            <w:bookmarkEnd w:id="2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lm Direct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4" w:name="__Fieldmark__25_706191530"/>
            <w:bookmarkStart w:id="25" w:name="__Fieldmark__25_706191530"/>
            <w:bookmarkEnd w:id="2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les and marketing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6" w:name="__Fieldmark__26_706191530"/>
            <w:bookmarkStart w:id="27" w:name="__Fieldmark__26_706191530"/>
            <w:bookmarkEnd w:id="2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tructional Design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8" w:name="__Fieldmark__27_706191530"/>
            <w:bookmarkStart w:id="29" w:name="__Fieldmark__27_706191530"/>
            <w:bookmarkEnd w:id="2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ystem Engine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0" w:name="__Fieldmark__28_706191530"/>
            <w:bookmarkStart w:id="31" w:name="__Fieldmark__28_706191530"/>
            <w:bookmarkEnd w:id="3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wyer/Copyright clearance expert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2" w:name="__Fieldmark__29_706191530"/>
            <w:bookmarkStart w:id="33" w:name="__Fieldmark__29_706191530"/>
            <w:bookmarkEnd w:id="3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lators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4" w:name="__Fieldmark__30_706191530"/>
            <w:bookmarkStart w:id="35" w:name="__Fieldmark__30_706191530"/>
            <w:bookmarkEnd w:id="3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timedia auth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6" w:name="__Fieldmark__31_706191530"/>
            <w:bookmarkStart w:id="37" w:name="__Fieldmark__31_706191530"/>
            <w:bookmarkEnd w:id="3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deo Technician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8" w:name="__Fieldmark__32_706191530"/>
            <w:bookmarkStart w:id="39" w:name="__Fieldmark__32_706191530"/>
            <w:bookmarkEnd w:id="3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database manag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0" w:name="__Fieldmark__33_706191530"/>
            <w:bookmarkStart w:id="41" w:name="__Fieldmark__33_706191530"/>
            <w:bookmarkEnd w:id="4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b mast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2" w:name="__Fieldmark__34_706191530"/>
            <w:bookmarkStart w:id="43" w:name="__Fieldmark__34_706191530"/>
            <w:bookmarkEnd w:id="4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lanner/manager of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media services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4" w:name="__Fieldmark__35_706191530"/>
            <w:bookmarkStart w:id="45" w:name="__Fieldmark__35_706191530"/>
            <w:bookmarkEnd w:id="4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Profile (2)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anye occupation(s) for which the course aims to prepare the students which is not included in the list abov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inal level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ndicate at what level the course is offered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36_70619153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46" w:name="__Fieldmark__36_706191530"/>
            <w:bookmarkStart w:id="47" w:name="__Fieldmark__36_706191530"/>
            <w:bookmarkEnd w:id="47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ature of the cours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ature of the cours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37_70619153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48" w:name="__Fieldmark__37_706191530"/>
            <w:bookmarkStart w:id="49" w:name="__Fieldmark__37_706191530"/>
            <w:bookmarkEnd w:id="49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ntry requirement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there formal entry requirements to enrol on the course? If so, indicate which (prior education with or without examinations, prior work experience, language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avoir suivi le courd dînfographie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ntry procedur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On what basis are students selected? (curriculum, interview, entrance examination...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 xml:space="preserve">no 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o. of students accepted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students per cours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10 persons max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ee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fees payable by students to attend the course? If so, indicate the total amount payable by a student.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2800 frs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Bursarie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grants or bursaries available? If so, from which body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? peut etre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acilitie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if you offer special facilities such as 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creche/day care for small childre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access for disabled....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pour gens du chomage moins cher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6598"/>
      </w:tblGrid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Course description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dura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hours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5 weeks, 25 halfsdaya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intensity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hours per week and/or the frequenc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soir 20 seance 3 heures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languag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Which is the main language used on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46_70619153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50" w:name="__Fieldmark__46_706191530"/>
            <w:bookmarkStart w:id="51" w:name="__Fieldmark__46_706191530"/>
            <w:bookmarkEnd w:id="51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Which other language (if any) is used on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47_70619153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52" w:name="__Fieldmark__47_706191530"/>
            <w:bookmarkStart w:id="53" w:name="__Fieldmark__47_706191530"/>
            <w:bookmarkEnd w:id="53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subject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modules does the course consist of? Please describe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3 ou 4, créations des pages (dessins), création des séquences vidéos, travail sur le son, recherche sur le texte, préparation scénario, intégration dans un logiciel auteur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Structur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describe the training approach and ratio of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oretical work at the cour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practical at the cours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work placement in the multimedia production industr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instrText xml:space="preserve"> FORMTEXT </w:instrText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</w:r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fldChar w:fldCharType="separate"/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  <w:t>theory 60  practicals 40  work placement 0?</w:t>
            </w:r>
            <w:r/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fldChar w:fldCharType="end"/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Work placement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offer work placement with the multimedia production industry during and/or after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no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evalua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escribe how the course is evaluated (during and at the end)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par deux ateliers, un au milieu de session, faire un cv interactif, un à la fin travail sur director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inal qualification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type of final qualification students get 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Diploma or degree (which?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Other kinds of formal accreditation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certificat de multimedia, liste des logiciels vu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Agreements with multimedia organisations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have on-going agreements with multimedia production companies in connection with instructors on the course or work placement? If so, please specif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no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6598"/>
      </w:tblGrid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Human resources and technical equipment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o. of teacher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number of full-time teaching staff on the cour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the number of part-time teaching staff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use of external staff from multimedia production companies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5 professeurs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Hardware availabl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development platform(s) used (Apple Macintosh, Windows Ô95, Windows NT, UNIX)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Apple Macintosh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GB"/>
              </w:rPr>
              <w:t>Software availabl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development tools used (programming language/ tools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graphics (2D, 3-D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other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 xml:space="preserve">Photoshop Adobe, Illustrator, Frameline dimension, Acrobat, VideoShop et Premiere, Soundedit, Director, Apple Media Tools, Word, Imagine, Readream Designer, 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Other information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have any publications with a description of the course?If so, please enclose a copy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Others comments on education/training for the multimedia production industr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cd-rom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GB"/>
              </w:rPr>
            </w:pPr>
            <w:r>
              <w:rPr>
                <w:color w:val="0000FF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lang w:val="en-GB"/>
              </w:rPr>
              <w:instrText xml:space="preserve"> FORMTEXT </w:instrText>
            </w:r>
            <w:r>
              <w:rPr>
                <w:i/>
                <w:iCs/>
                <w:sz w:val="28"/>
                <w:szCs w:val="28"/>
                <w:lang w:val="en-GB"/>
              </w:rPr>
            </w:r>
            <w:r>
              <w:rPr>
                <w:sz w:val="28"/>
                <w:i/>
                <w:szCs w:val="28"/>
                <w:iCs/>
                <w:lang w:val="en-GB"/>
              </w:rPr>
              <w:fldChar w:fldCharType="separate"/>
            </w:r>
            <w:r>
              <w:rPr>
                <w:i/>
                <w:iCs/>
                <w:sz w:val="28"/>
                <w:szCs w:val="28"/>
                <w:lang w:val="en-GB"/>
              </w:rPr>
              <w:t xml:space="preserve">FOR OFFICIAL USE ONLY - DO NOT FILL IN </w:t>
            </w:r>
            <w:r/>
            <w:r>
              <w:rPr>
                <w:sz w:val="28"/>
                <w:i/>
                <w:szCs w:val="28"/>
                <w:iCs/>
                <w:lang w:val="en-GB"/>
              </w:rPr>
              <w:fldChar w:fldCharType="end"/>
            </w:r>
            <w:r>
              <w:rPr>
                <w:i/>
                <w:i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20" w:bottom="1418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da-DK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8-25T16:57:00Z</cp:lastPrinted>
  <cp:revision>0</cp:revision>
  <dc:subject/>
  <dc:title/>
</cp:coreProperties>
</file>