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6"/>
          <w:szCs w:val="36"/>
        </w:rPr>
        <w:t>FORM-BASE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QUESTIONNAIR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Education and training for the multimedia industry in Europ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be filled in electronically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e questionnaire for each of your courses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s should last at least 6 weeks (full-time courses) or the equivalent duration (distance and open learning courses)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6607"/>
      </w:tblGrid>
      <w:tr>
        <w:trPr/>
        <w:tc>
          <w:tcPr>
            <w:tcW w:w="102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General information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me of institu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your own languag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Go tw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English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Go tw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atus of institution</w:t>
            </w:r>
            <w:r>
              <w:rPr>
                <w:color w:val="FF0000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s it public or privat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2_10272979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0" w:name="__Fieldmark__2_1027297988"/>
            <w:bookmarkStart w:id="1" w:name="__Fieldmark__2_1027297988"/>
            <w:bookmarkEnd w:id="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ddres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clude your postal address: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Street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or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Post Office Box No.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Pré fleuri 8b, 1950 sion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own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stcod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ntry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6_10272979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2" w:name="__Fieldmark__6_1027297988"/>
            <w:bookmarkStart w:id="3" w:name="__Fieldmark__6_1027297988"/>
            <w:bookmarkEnd w:id="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Telephon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41273222115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x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41273236737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WW sit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address of your Web site to which we can establish a link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non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- Mai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name and E-mail address of the contact person who can answer enquiries about your course(s)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t>non</w:t>
            </w: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ascale vergère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851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437"/>
        <w:gridCol w:w="808"/>
        <w:gridCol w:w="3974"/>
        <w:gridCol w:w="1316"/>
        <w:gridCol w:w="1"/>
      </w:tblGrid>
      <w:tr>
        <w:trPr/>
        <w:tc>
          <w:tcPr>
            <w:tcW w:w="1007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tails  (complete one for each course offered)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titl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course called in your own languag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Adobe Photoshop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English translation of the course titl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Adobe Photoshop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objectiv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outline the general objectives of the course (5 lines ma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software to work on pictures, preparation of photography documents for impression, creation of photography document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Year of establish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 what year was the course first offered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TEXT </w:instrText>
            </w:r>
            <w:r>
              <w:rPr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r>
              <w:rPr>
                <w:color w:val="008000"/>
                <w:sz w:val="28"/>
                <w:szCs w:val="28"/>
                <w:lang w:val="en-GB"/>
              </w:rPr>
              <w:t>1993</w:t>
            </w:r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1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occupation(s) for which the course aims to prepare the students (tick the boxes):</w:t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ore professions: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limedia Designer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15_1027297988"/>
            <w:bookmarkStart w:id="5" w:name="__Fieldmark__15_1027297988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ject Manager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16_1027297988"/>
            <w:bookmarkStart w:id="7" w:name="__Fieldmark__16_1027297988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Edi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17_1027297988"/>
            <w:bookmarkStart w:id="9" w:name="__Fieldmark__17_1027297988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gramm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18_1027297988"/>
            <w:bookmarkStart w:id="11" w:name="__Fieldmark__18_1027297988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ther professions:</w:t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/3D graphics artist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19_1027297988"/>
            <w:bookmarkStart w:id="13" w:name="__Fieldmark__19_1027297988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work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20_1027297988"/>
            <w:bookmarkStart w:id="15" w:name="__Fieldmark__20_1027297988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dio Technician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21_1027297988"/>
            <w:bookmarkStart w:id="17" w:name="__Fieldmark__21_1027297988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-line journalist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8" w:name="__Fieldmark__22_1027297988"/>
            <w:bookmarkStart w:id="19" w:name="__Fieldmark__22_1027297988"/>
            <w:bookmarkEnd w:id="1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tal photograph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0" w:name="__Fieldmark__23_1027297988"/>
            <w:bookmarkStart w:id="21" w:name="__Fieldmark__23_1027297988"/>
            <w:bookmarkEnd w:id="2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arch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2" w:name="__Fieldmark__24_1027297988"/>
            <w:bookmarkStart w:id="23" w:name="__Fieldmark__24_1027297988"/>
            <w:bookmarkEnd w:id="2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m Direc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4" w:name="__Fieldmark__25_1027297988"/>
            <w:bookmarkStart w:id="25" w:name="__Fieldmark__25_1027297988"/>
            <w:bookmarkEnd w:id="2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les and marketing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6" w:name="__Fieldmark__26_1027297988"/>
            <w:bookmarkStart w:id="27" w:name="__Fieldmark__26_1027297988"/>
            <w:bookmarkEnd w:id="2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ructional Design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8" w:name="__Fieldmark__27_1027297988"/>
            <w:bookmarkStart w:id="29" w:name="__Fieldmark__27_1027297988"/>
            <w:bookmarkEnd w:id="2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ystem Engine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0" w:name="__Fieldmark__28_1027297988"/>
            <w:bookmarkStart w:id="31" w:name="__Fieldmark__28_1027297988"/>
            <w:bookmarkEnd w:id="3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wyer/Copyright clearance expert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2" w:name="__Fieldmark__29_1027297988"/>
            <w:bookmarkStart w:id="33" w:name="__Fieldmark__29_1027297988"/>
            <w:bookmarkEnd w:id="3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lators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4" w:name="__Fieldmark__30_1027297988"/>
            <w:bookmarkStart w:id="35" w:name="__Fieldmark__30_1027297988"/>
            <w:bookmarkEnd w:id="3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imedia auth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6" w:name="__Fieldmark__31_1027297988"/>
            <w:bookmarkStart w:id="37" w:name="__Fieldmark__31_1027297988"/>
            <w:bookmarkEnd w:id="3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deo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8" w:name="__Fieldmark__32_1027297988"/>
            <w:bookmarkStart w:id="39" w:name="__Fieldmark__32_1027297988"/>
            <w:bookmarkEnd w:id="3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database manag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0" w:name="__Fieldmark__33_1027297988"/>
            <w:bookmarkStart w:id="41" w:name="__Fieldmark__33_1027297988"/>
            <w:bookmarkEnd w:id="4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 mast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2" w:name="__Fieldmark__34_1027297988"/>
            <w:bookmarkStart w:id="43" w:name="__Fieldmark__34_1027297988"/>
            <w:bookmarkEnd w:id="4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lanner/manager of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media services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4" w:name="__Fieldmark__35_1027297988"/>
            <w:bookmarkStart w:id="45" w:name="__Fieldmark__35_1027297988"/>
            <w:bookmarkEnd w:id="4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2)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anye occupation(s) for which the course aims to prepare the students which is not included in the list abov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leve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dicate at what level the course is offered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6_10272979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6" w:name="__Fieldmark__36_1027297988"/>
            <w:bookmarkStart w:id="47" w:name="__Fieldmark__36_1027297988"/>
            <w:bookmarkEnd w:id="47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ture of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ature of the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7_10272979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8" w:name="__Fieldmark__37_1027297988"/>
            <w:bookmarkStart w:id="49" w:name="__Fieldmark__37_1027297988"/>
            <w:bookmarkEnd w:id="49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requirement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there formal entry requirements to enrol on the course? If so, indicate which (prior education with or without examinations, prior work experience, language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basic notions of photography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procedur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n what basis are students selected? (curriculum, interview, entrance examination...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v and interview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students accepted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students per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3-6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e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fees payable by students to attend the course? If so, indicate the total amount payable by a student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80fr/h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Bursari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grants or bursaries available? If so, from which body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Reduction for jobless people (ofiam)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ciliti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if you offer special facilities such as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creche/day care for small childre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access for disabled...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ourses for handicapped people, but with different objectives, differenrent capacities (pictures)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scrip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dur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28 hour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intensity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 per week and/or the frequenc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2 hours per day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languag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is the main language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6_10272979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0" w:name="__Fieldmark__46_1027297988"/>
            <w:bookmarkStart w:id="51" w:name="__Fieldmark__46_1027297988"/>
            <w:bookmarkEnd w:id="5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other language (if any) is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7_10272979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2" w:name="__Fieldmark__47_1027297988"/>
            <w:bookmarkStart w:id="53" w:name="__Fieldmark__47_1027297988"/>
            <w:bookmarkEnd w:id="5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subject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modules does the course consist of? Please describe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ructur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describe the training approach and ratio of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oretical work at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practical at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work placement in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instrText xml:space="preserve"> FORMTEXT </w:instrText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separate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  <w:t>theory ?%  practicals ?%  work placement %?</w:t>
            </w:r>
            <w:r/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end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ork place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offer work placement with the multimedia production industry during and/or after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evalu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escribe how the course is evaluated (during and at the end)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qualification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type of final qualification students get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Diploma or degree (which?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 kinds of formal accreditation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greements with multimedia organisations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on-going agreements with multimedia production companies in connection with instructors on the course or work placement? If so, please specif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Human resources and technical equipment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teacher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number of full-time teaching staff on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he number of part-time teaching staff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use of external staff from multimedia production companie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Hard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platform(s) used (Apple Macintosh, Windows Ô95, Windows NT, UNI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GB"/>
              </w:rPr>
              <w:t>Soft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tools used (programming language/ tools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graphics (2D, 3-D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Other informa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any publications with a description of the course?If so, please enclose a cop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thers comments on education/training for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lang w:val="en-GB"/>
              </w:rPr>
              <w:instrText xml:space="preserve"> FORMTEXT </w:instrText>
            </w:r>
            <w:r>
              <w:rPr>
                <w:i/>
                <w:iCs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lang w:val="en-GB"/>
              </w:rPr>
              <w:fldChar w:fldCharType="separate"/>
            </w:r>
            <w:r>
              <w:rPr>
                <w:i/>
                <w:iCs/>
                <w:sz w:val="28"/>
                <w:szCs w:val="28"/>
                <w:lang w:val="en-GB"/>
              </w:rPr>
              <w:t xml:space="preserve">FOR OFFICIAL USE ONLY - DO NOT FILL IN </w:t>
            </w:r>
            <w:r/>
            <w:r>
              <w:rPr>
                <w:sz w:val="28"/>
                <w:i/>
                <w:szCs w:val="28"/>
                <w:iCs/>
                <w:lang w:val="en-GB"/>
              </w:rPr>
              <w:fldChar w:fldCharType="end"/>
            </w:r>
            <w:r>
              <w:rPr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20" w:bottom="1418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da-DK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8-25T16:57:00Z</cp:lastPrinted>
  <cp:revision>0</cp:revision>
  <dc:subject/>
  <dc:title/>
</cp:coreProperties>
</file>