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rPr>
        <w:t xml:space="preserve">Précédemment (dans les définitions techniques) nous avons cité Jonathan Steuer qui parlait de média, voici une définition conceptuelle qui va dans ce sens, qui illustre le média. Nous allons voir à travers cette définition de média que l'on peut définir la réalité virtuelle comme étant un média. James Anderson définit un média comme étant </w:t>
      </w:r>
      <w:r>
        <w:rPr>
          <w:i/>
          <w:iCs/>
          <w:sz w:val="24"/>
          <w:szCs w:val="24"/>
        </w:rPr>
        <w:t xml:space="preserve">"une activité distincte qui organise la réalité en textes lisibles en vue de l'action" </w:t>
      </w:r>
      <w:r>
        <w:rPr>
          <w:sz w:val="24"/>
          <w:szCs w:val="24"/>
        </w:rPr>
        <w:t>(Anderson, 1988, cité par Peraya 1997??, p. REFERENCE A DEMANDER A PERAYA ). Le média organiserait notre compréhension de la réalité en "textes", soit en messages (écrit, parlé, cinématographiques, etc) à partir duquel chacun élaborerait du sens (Peraya, 1997 ?). Autrement dit si l'on cherche à faire correspondre cela à la réalité virtuelle, on peut la comprendre comme ceci. La réalité virtuelle serait une activité qui à travers des messages (visuels, auditifs, etc) interprétés par l'utilisateur organiserait la réalité afin d'y agir. Ce sont les messages (ou "textes lisibles" ou encore images) qui vont donner du sens, organiser la réalité et permettre d'y agir. On trouve dans cette définition l'idée de rapport au message (image), un aspect de sémiologie, qui permettra de passer à l'action. La réalité va être retraduite à travers la réalité virtuelle et ses messages pour y agir.</w:t>
      </w:r>
    </w:p>
    <w:p>
      <w:pPr>
        <w:pStyle w:val="Normal"/>
        <w:rPr>
          <w:sz w:val="24"/>
          <w:szCs w:val="24"/>
        </w:rPr>
      </w:pPr>
      <w:r>
        <w:rPr>
          <w:sz w:val="24"/>
          <w:szCs w:val="24"/>
        </w:rPr>
      </w:r>
    </w:p>
    <w:p>
      <w:pPr>
        <w:pStyle w:val="Normal"/>
        <w:rPr/>
      </w:pPr>
      <w:r>
        <w:rPr>
          <w:sz w:val="24"/>
          <w:szCs w:val="24"/>
        </w:rPr>
        <w:t>Précédemment (dans les définitions techniques) nous avons cité Jonathan Steuer qui évoquait la notion de média. Nous rappellerons une seconde définition, celle d'Anderson, qui peut s'appliquer à la réalité virtuelle. James Anderson définit en effet un média comme étant "</w:t>
      </w:r>
      <w:r>
        <w:rPr>
          <w:i/>
          <w:iCs/>
          <w:sz w:val="24"/>
          <w:szCs w:val="24"/>
        </w:rPr>
        <w:t>une activité distincte qui organise la réalité en textes lisibles en vue de l'action</w:t>
      </w:r>
      <w:r>
        <w:rPr>
          <w:sz w:val="24"/>
          <w:szCs w:val="24"/>
        </w:rPr>
        <w:t xml:space="preserve">" (Anderson, 1988, cité par Peraya, 1997, p.?). Autrement dit le média, composé d'un système de "textes", de représentations, organiserait la réalité au travers de ses représentations. Ici la notion de textes lisibles se rapporte à des messages qui peuvent être écrits, parlés, cinématographiques, etc, (Peraya, 1997) et à la notion de discours (par rapport à la réalité virtuelle cet aspect est moins pertinent, nous n'y reviendrons donc pas). </w:t>
      </w:r>
    </w:p>
    <w:p>
      <w:pPr>
        <w:pStyle w:val="Normal"/>
        <w:rPr>
          <w:sz w:val="24"/>
          <w:szCs w:val="24"/>
        </w:rPr>
      </w:pPr>
      <w:r>
        <w:rPr>
          <w:sz w:val="24"/>
          <w:szCs w:val="24"/>
        </w:rPr>
        <w:t>On peut comprendre la réalité virtuelle à la lumière de cette définition comme étant un média, c'est-à-dire une action humaine, à travers un processus de rapport entre les messages (ou représentations) produits par la réalité virtuelle et l'utilisateur, avec une intentionnalité et par là une finalité.  Ainsi la réalité virtuelle serait une activité intentionnelle produite au travers des messages (visuels, auditifs, etc) représentant la réalité et qui seraient  interprétés par l'utilisateur</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4T07:15:00Z</dcterms:created>
  <dc:creator>Labo de Psycholinguistique</dc:creator>
  <dc:description/>
  <dc:language>en-US</dc:language>
  <cp:lastModifiedBy>FAPSE</cp:lastModifiedBy>
  <dcterms:modified xsi:type="dcterms:W3CDTF">1998-06-04T08:05:00Z</dcterms:modified>
  <cp:revision>7</cp:revision>
  <dc:subject/>
  <dc:title>Précédemment (dans les définitions techniques) nous avons cité Jonathan Steuer qui parlait de média, voici une définition conceptuelle qui va dans ce sens, qui illustre le média</dc:title>
</cp:coreProperties>
</file>