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e point de vue:</w:t>
      </w:r>
    </w:p>
    <w:p>
      <w:pPr>
        <w:pStyle w:val="Normal"/>
        <w:rPr/>
      </w:pPr>
      <w:r>
        <w:rPr/>
      </w:r>
    </w:p>
    <w:p>
      <w:pPr>
        <w:pStyle w:val="Normal"/>
        <w:rPr/>
      </w:pPr>
      <w:r>
        <w:rPr/>
        <w:softHyphen/>
        <w:softHyphen/>
        <w:t>L'image repose sur l'analogie, ce qui en fait une sorte de substitut du réel. Elle peut l'être à différent degré, il existe une échelle d'iconicité, la dualité entre le réel et l'image subsiste dans la mesure où le sujet ne se sert de l'une que pour se référer à l'autre =&gt; conflit entre l'image et le réel.</w:t>
      </w:r>
    </w:p>
    <w:p>
      <w:pPr>
        <w:pStyle w:val="Normal"/>
        <w:rPr/>
      </w:pPr>
      <w:r>
        <w:rPr/>
        <w:t xml:space="preserve"> </w:t>
      </w:r>
      <w:r>
        <w:rPr/>
        <w:t xml:space="preserve">Comme le réel de la perceptions, les images présentent des formes- objets, sujets humainis, etc -dont le degré de "réalisme" peut varier considérablement sans que cela ne semble affecter leur intéret pour le sujet qui les perçoit. En fait ces formes ont toutes un aspect d'irréalité. Le signe analogique présente toujours sons signifié comme absent, en dehors du champ de présence. </w:t>
      </w:r>
    </w:p>
    <w:p>
      <w:pPr>
        <w:pStyle w:val="Normal"/>
        <w:rPr/>
      </w:pPr>
      <w:r>
        <w:rPr/>
      </w:r>
    </w:p>
    <w:p>
      <w:pPr>
        <w:pStyle w:val="Normal"/>
        <w:rPr/>
      </w:pPr>
      <w:r>
        <w:rPr/>
        <w:t xml:space="preserve">Dans la perspective psychanlaytique, c'est la motricité qui est à la base de ce qu'on appelle l' "épreuve de réalité". Que le sujet ne dispose plus de la motricité, et c'est son sens de la réalité qui s'en trouvera considérablement amoindri. de la découle une régression où le rapport au réel  n'est plus clairement délimité entre ce qui relève de l'extérieur (la réalité précisément) et ce qui relève de l'intérieur ( la représentation, l'image subjective).  </w:t>
      </w:r>
    </w:p>
    <w:p>
      <w:pPr>
        <w:pStyle w:val="Normal"/>
        <w:rPr/>
      </w:pPr>
      <w:r>
        <w:rPr/>
        <w:t>pour le rêveur, le rêve devient un plus que réel, le sujet est submergé dans ses représentations</w:t>
      </w:r>
    </w:p>
    <w:p>
      <w:pPr>
        <w:pStyle w:val="Normal"/>
        <w:rPr/>
      </w:pPr>
      <w:r>
        <w:rPr/>
        <w:t>le cinéma lui entraînerait artificiellement le sujet dans une position antérieure de son développement</w:t>
      </w:r>
    </w:p>
    <w:p>
      <w:pPr>
        <w:pStyle w:val="Normal"/>
        <w:rPr/>
      </w:pPr>
      <w:r>
        <w:rPr/>
      </w:r>
    </w:p>
    <w:p>
      <w:pPr>
        <w:pStyle w:val="Normal"/>
        <w:rPr/>
      </w:pPr>
      <w:r>
        <w:rPr/>
        <w:t xml:space="preserve">le développement humain est à comprendre comme un long proecessus de fifférentcation moi-autrui-le monde. le "principe de réalité" de la théorie freudienne a été précisément introduit pour rendre compte de la nécessité pour le sujet, d'abord dominé par le seul principe de plaisirs, de tenir compte des résistances imposées par la réalité, laquelle dès lors devient réalité "extérieure". </w:t>
      </w:r>
    </w:p>
    <w:p>
      <w:pPr>
        <w:pStyle w:val="Normal"/>
        <w:rPr/>
      </w:pPr>
      <w:r>
        <w:rPr/>
        <w:t>le rêve produit un sujet enveloppé dans ses images, et il en serait de même au cinéma.</w:t>
      </w:r>
    </w:p>
    <w:p>
      <w:pPr>
        <w:pStyle w:val="Normal"/>
        <w:rPr/>
      </w:pPr>
      <w:r>
        <w:rPr/>
        <w:t xml:space="preserve">comme le rêve , le spectateur d'images cinématographiques se met à l'écart du monde des réalités externes - résistantes- met du même coup entre parenthèses son sens des réalités extérieures et se laisse envelopper par les images. </w:t>
      </w:r>
    </w:p>
    <w:p>
      <w:pPr>
        <w:pStyle w:val="Normal"/>
        <w:rPr/>
      </w:pPr>
      <w:r>
        <w:rPr/>
      </w:r>
    </w:p>
    <w:p>
      <w:pPr>
        <w:pStyle w:val="Normal"/>
        <w:rPr/>
      </w:pPr>
      <w:r>
        <w:rPr/>
        <w:t xml:space="preserve">Dès le moment où ce qui est perçu sur l'image est perçu comme absent, hors de cet environnement réel des choses et d'individus qui nous concernent, notre sens de l'extériorité -ou de l'altérité- diminue. Il suffit en effet de cela pour qu'il y ait, comme le dit J.lL. Baudry, "mise en supsens de la motricitié" et du du "principe de réalité". Ce qui veut dire que les choses det les individus perçus nous apparaissant hors de prise et, réciprosuqement, n'ayant sur nous aucune prise, toute une partie des différenciations acquises au cours du développement est neutralisée. </w:t>
      </w:r>
    </w:p>
    <w:p>
      <w:pPr>
        <w:pStyle w:val="Normal"/>
        <w:rPr/>
      </w:pPr>
      <w:r>
        <w:rPr/>
        <w:t>Devenu relativement inconscient de lui-même - de son corps comme comportement parmi les choses, de son moi comme image pour autrui- le sujet retrouve l'enveloppement dans le perçu.</w:t>
      </w:r>
    </w:p>
    <w:p>
      <w:pPr>
        <w:pStyle w:val="Normal"/>
        <w:rPr/>
      </w:pPr>
      <w:r>
        <w:rPr/>
      </w:r>
    </w:p>
    <w:p>
      <w:pPr>
        <w:pStyle w:val="Normal"/>
        <w:rPr/>
      </w:pPr>
      <w:r>
        <w:rPr/>
        <w:t>La première caractéristique de l'irréel est donc de se présenter comme absent ou, comme le disait Sartre, "hors d'atteinte". Et aussi dans l'impression d'achèvement.</w:t>
      </w:r>
    </w:p>
    <w:p>
      <w:pPr>
        <w:pStyle w:val="Normal"/>
        <w:rPr/>
      </w:pPr>
      <w:r>
        <w:rPr/>
      </w:r>
    </w:p>
    <w:p>
      <w:pPr>
        <w:pStyle w:val="Normal"/>
        <w:rPr/>
      </w:pPr>
      <w:r>
        <w:rPr/>
        <w:t>perception du réel et de l'irréel:</w:t>
      </w:r>
    </w:p>
    <w:p>
      <w:pPr>
        <w:pStyle w:val="Normal"/>
        <w:rPr/>
      </w:pPr>
      <w:r>
        <w:rPr/>
        <w:t>les choses et les personnes réels, nous apparaissent toujours en perspective: nous les percevons comme totalité, mais à chaque fois, à travers un seul de leurs différentes aspects.</w:t>
      </w:r>
    </w:p>
    <w:p>
      <w:pPr>
        <w:pStyle w:val="Normal"/>
        <w:rPr/>
      </w:pPr>
      <w:r>
        <w:rPr/>
        <w:t>Bateson dit que la signification des choses tient à leur redondance. La perception du réel peut donc toujours se représenter comme un mouvement allant de la partie au tout.</w:t>
      </w:r>
    </w:p>
    <w:p>
      <w:pPr>
        <w:pStyle w:val="Normal"/>
        <w:rPr/>
      </w:pPr>
      <w:r>
        <w:rPr/>
        <w:t>Les "réalités" perçues sur les images sont-elles aussi extérieures et transcendantes que les êtres réels?</w:t>
      </w:r>
    </w:p>
    <w:p>
      <w:pPr>
        <w:pStyle w:val="Normal"/>
        <w:rPr/>
      </w:pPr>
      <w:r>
        <w:rPr/>
        <w:t xml:space="preserve">L'inférence perceptive , le mouvement de la partie au tout, s'applique au réel et à l'irréel.  Une caractéristique de l'irréel est que ce qui est momentanément invisible n'existe que par et pour notre regard qui investit l'image. Dans une image, les totalités que les apparences visibles nous amènent à percevoir n'ont d'existence que par nous. </w:t>
      </w:r>
    </w:p>
    <w:p>
      <w:pPr>
        <w:pStyle w:val="Normal"/>
        <w:rPr/>
      </w:pPr>
      <w:r>
        <w:rPr/>
        <w:t>Les choses et les personnes irréelles ont perdu leur extériorité ou transcendance.</w:t>
      </w:r>
    </w:p>
    <w:p>
      <w:pPr>
        <w:pStyle w:val="Normal"/>
        <w:rPr/>
      </w:pPr>
      <w:r>
        <w:rPr/>
        <w:t>Le caractère particulier d'irréalité du signifiant cinématographique ainsi que la construction perspectiviste sont des apsects réels mais relativement secondaires d'une condition de perceptin où ce qui importe fondamentalement, c'est le rapport partie (perçue)/tout (imaginaire) et l'absence d'extériorité de ce tout. Quel que soit le support (image dessinée, photographie, décor de théâtre, gestes d'un mime, etc.), un simulacre offre au sujet le moyen de constituer une totalité possédant ce caractère de plénitude qui donne ce sentiment d'être "tout-percevant", "condition de possibilité du perçu", "sorte de sujet transcendantal antérieur à tout, il y a".</w:t>
      </w:r>
    </w:p>
    <w:p>
      <w:pPr>
        <w:pStyle w:val="Normal"/>
        <w:rPr/>
      </w:pPr>
      <w:r>
        <w:rPr/>
        <w:t>le spectacle immédiatement proposé par les images demeure un "réel-pour-nous", parce qu'il est constitué par nous et que nous ne cessons d'être sujet tout-percevant.</w:t>
      </w:r>
    </w:p>
    <w:p>
      <w:pPr>
        <w:pStyle w:val="Normal"/>
        <w:rPr/>
      </w:pPr>
      <w:r>
        <w:rPr/>
      </w:r>
    </w:p>
    <w:p>
      <w:pPr>
        <w:pStyle w:val="Normal"/>
        <w:rPr/>
      </w:pPr>
      <w:r>
        <w:rPr/>
        <w:t xml:space="preserve">Les images captivent le spectateur au point que la fin de la projection d'un film ou de la lecture d'une bande dessinée se marque par une sorte réveil, de reprise de contact avec soi et avec le monde. Tout se passe comme si le soi propre et le monde extérieur récupéraient leur relief brusquement. </w:t>
      </w:r>
    </w:p>
    <w:p>
      <w:pPr>
        <w:pStyle w:val="Normal"/>
        <w:rPr/>
      </w:pPr>
      <w:r>
        <w:rPr/>
      </w:r>
    </w:p>
    <w:p>
      <w:pPr>
        <w:pStyle w:val="Normal"/>
        <w:rPr/>
      </w:pPr>
      <w:r>
        <w:rPr/>
        <w:t xml:space="preserve">Quel est l'état du spectateur d'images? </w:t>
      </w:r>
    </w:p>
    <w:p>
      <w:pPr>
        <w:pStyle w:val="Normal"/>
        <w:rPr/>
      </w:pPr>
      <w:r>
        <w:rPr/>
        <w:t xml:space="preserve">Selon le psychologue Michotte, un phénomène d' "empathie" caractérise le rapport du spectateur de film au personnage. Morin parle de participation affective du spectateur au spectacle filmique, participation que l'on peut comprendre comme activation de processus de projection-identification imaginaire à l'oeuvre dans notre vie réelle. </w:t>
      </w:r>
    </w:p>
    <w:p>
      <w:pPr>
        <w:pStyle w:val="Normal"/>
        <w:rPr/>
      </w:pPr>
      <w:r>
        <w:rPr/>
      </w:r>
    </w:p>
    <w:p>
      <w:pPr>
        <w:pStyle w:val="Normal"/>
        <w:rPr/>
      </w:pPr>
      <w:r>
        <w:rPr/>
        <w:t xml:space="preserve">ce que nous avons caractérisé comme absence d'extériorité des êtres d'image implique en effet que le sujet qui les perçoit ne s'en distingue plus - ou presque plus - parce que rien ne le envoie plus à lui-même, à sa position dans l'espace, à son corps propre, à son "moi". </w:t>
      </w:r>
    </w:p>
    <w:p>
      <w:pPr>
        <w:pStyle w:val="Normal"/>
        <w:rPr/>
      </w:pPr>
      <w:r>
        <w:rPr/>
      </w:r>
    </w:p>
    <w:p>
      <w:pPr>
        <w:pStyle w:val="Normal"/>
        <w:rPr/>
      </w:pPr>
      <w:r>
        <w:rPr/>
        <w:t xml:space="preserve">Les sentiments d'incertitude et d'incomplétude qui accompagnent donc toujours la perception en situation réelle sont indissociables d'une certaine prise de conscience du corps propre comme objet situé parmi d'autres objets, impliqué dans des rapports de position relative et de distance. </w:t>
      </w:r>
    </w:p>
    <w:p>
      <w:pPr>
        <w:pStyle w:val="Normal"/>
        <w:rPr/>
      </w:pPr>
      <w:r>
        <w:rPr/>
        <w:t xml:space="preserve">le caractère absolu du point de vue de du spectateur sur l'irréel, lui font perdre les notions mêmes de situation et de point de vue. Le spectateur ne se sent vraiment ni près ni loin des êtres irréel qu'il perçoit, il ne se sent nulle part. Il oublie la sensation d'avoir un point de vue. </w:t>
      </w:r>
    </w:p>
    <w:p>
      <w:pPr>
        <w:pStyle w:val="Normal"/>
        <w:rPr/>
      </w:pPr>
      <w:r>
        <w:rPr/>
      </w:r>
    </w:p>
    <w:p>
      <w:pPr>
        <w:pStyle w:val="Normal"/>
        <w:rPr/>
      </w:pPr>
      <w:r>
        <w:rPr/>
        <w:t xml:space="preserve">le regard: il est le lieu d'un double mouvement d'ouverture aux choses et de recul, de retour sur soi ou si l'on veut, de réflexion intérieure. Je me vois regarder les choses. Les signes analogiques que sont les images sont donc des signes vides, offerts au regard tout-percevant du sujet pour qu'il s'y perde. Libéré de tout sentiment de contingence, centré entièrement sur son point de vue propre de sujet tout-percevant, le spectateur survole les choses imaginaires qu'on lui fait percevoir et les personnages qu'il remplit d'intentions et de sentiments. </w:t>
      </w:r>
    </w:p>
    <w:p>
      <w:pPr>
        <w:pStyle w:val="Normal"/>
        <w:rPr/>
      </w:pPr>
      <w:r>
        <w:rPr/>
        <w:t>Les signes analogiques remplacent simplement le réel absent ou inaccessible dont ils tiendraient lieu. les images se posent sur le monde pour faire écran à notre expérience habituelle de celui-ci, ou si l'on veut pour transformer notre rapport au monde. Elles nous permettent de retrouver une forme de fusion primitive avec le monde et les êtres.</w:t>
      </w:r>
    </w:p>
    <w:p>
      <w:pPr>
        <w:pStyle w:val="Normal"/>
        <w:rPr/>
      </w:pPr>
      <w:r>
        <w:rPr/>
        <w:t>Centré sur son point de vue propre, physiquement désimpliqué, incapable de mesurer la résistance des êtres, assimilant le perçu à son moi, le spectateur d'images se voit constamment confirmé dans les sentiments d'omnipotence qu'il a hérités de son enfance.</w:t>
      </w:r>
    </w:p>
    <w:p>
      <w:pPr>
        <w:pStyle w:val="Normal"/>
        <w:rPr/>
      </w:pPr>
      <w:r>
        <w:rPr/>
      </w:r>
    </w:p>
    <w:p>
      <w:pPr>
        <w:pStyle w:val="Normal"/>
        <w:rPr/>
      </w:pPr>
      <w:r>
        <w:rPr/>
        <w:t xml:space="preserve">L'identification spectatorielle est un puissant facteur de centration sur soi. Cependant les images peuvent aussi être considérée comme un puissant facteur de décentration. Les images offrent au spectateur l'occasion de vivre une expérience sociale. Le cinéma - ou tout autre spectacle imaginaire- permet au spectateur de vivre par procuration l'existence idéale qu'il ne peut connaître dans la réalité, ou qu'il permet, toujours par procuration, de laisser s'exprimer des pulsions refoulées. L'imaginaire nous donne la possibilité d'habiter toutes sortes de conduites dont nous nous tenons généralement à distance. En ce sens le spectacle imaginaire peut être un puissant facteur de décentration sociale. Elle conduit à la réflexion. </w:t>
      </w:r>
    </w:p>
    <w:p>
      <w:pPr>
        <w:pStyle w:val="Normal"/>
        <w:rPr/>
      </w:pPr>
      <w:r>
        <w:rPr/>
      </w:r>
    </w:p>
    <w:p>
      <w:pPr>
        <w:pStyle w:val="Normal"/>
        <w:rPr/>
      </w:pPr>
      <w:r>
        <w:rPr/>
        <w:t xml:space="preserve">Le concept d'ocularisation concerne le point de vue visuel et caractérise la relation entre ce qui est vu sur l'image et qui est censé le voir. Gaudreault et Jost distinguent ocularisation interne et ocularisation zéro. Cela signifie qu'il y a trois attitudes possibles par rapport à l'image cinématographique: soit on la considère comme vue par un oeil et, alors, on la renvoie à un personnage, soit le statut ou la position de la caméra l'emporte et on l'attribue à une instance externe au monde représenté, grand imagier en tout genre, soit on tente d'effacer l'existence même de cet axe: c'est la fameuse illusion de la transparence. Ces trois attitudes se ramènent  en fait à une alternative: ou un plan ancré dans le regard d'une instance interne à la diégèse et il y a alors ocularisation interne, ou il ne renvoie pas à un tel regard et c'est une ocularisation zéro (Jost, 1983). </w:t>
      </w:r>
    </w:p>
    <w:p>
      <w:pPr>
        <w:pStyle w:val="Normal"/>
        <w:rPr/>
      </w:pPr>
      <w:r>
        <w:rPr/>
        <w:t xml:space="preserve">On conçoit que les variations du point de vue oculaire ou cognitif jouent un rôle important dans les phénomènes de centration et de décentration. </w:t>
      </w:r>
    </w:p>
    <w:p>
      <w:pPr>
        <w:pStyle w:val="Normal"/>
        <w:rPr/>
      </w:pPr>
      <w:r>
        <w:rPr/>
        <w:t xml:space="preserve">Un récit fonctionnant à la décentration aura également tendance à doner au spectateur des indices le renvoyant à son point de vue de spectateur ou a celui de l'auteur.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9:11:00Z</dcterms:created>
  <dc:creator>Labo de Psycholinguistique</dc:creator>
  <dc:description/>
  <dc:language>en-US</dc:language>
  <cp:lastModifiedBy>Labo de Psycholinguistique</cp:lastModifiedBy>
  <dcterms:modified xsi:type="dcterms:W3CDTF">1998-01-06T17:06:00Z</dcterms:modified>
  <cp:revision>26</cp:revision>
  <dc:subject/>
  <dc:title>Le point de vue:</dc:title>
</cp:coreProperties>
</file>