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 TECF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of the faculty of psychologie and educational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ms to develop the utilisation of new technologies among edu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2 Information and education asp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is to provide a model of distance learning wich will consi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ixture of pedagogie,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yper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 on-line approndissant des points non vu pend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 semaines a Gen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courses wich study more thoroughly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does the seminar in Genev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sation du MOO, comme salle de cours vir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c reunion p et s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up (wich is exercises on-line on the web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