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Graphique 1: Les moyennes des fréquences de mouvement des catégories "Tête" et "Mains" en fonction du point de v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44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2pt;height:228pt" filled="f" o:ole="">
            <v:imagedata r:id="rId3" o:title=""/>
          </v:shape>
          <o:OLEObject Type="Embed" ProgID="" ShapeID="ole_rId2" DrawAspect="Content" ObjectID="_177054536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raphique 2: Fréquences relatives des mouvements de "Buste-épaules" et moyenne du degré de présence (subjectif) pour le facteur son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8184" w:dyaOrig="4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9.2pt;height:226.2pt" filled="f" o:ole="">
            <v:imagedata r:id="rId5" o:title=""/>
          </v:shape>
          <o:OLEObject Type="Embed" ProgID="" ShapeID="ole_rId4" DrawAspect="Content" ObjectID="_603969430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120" w:after="120"/>
      <w:jc w:val="both"/>
    </w:pPr>
    <w:rPr>
      <w:sz w:val="36"/>
      <w:szCs w:val="36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08:37:00Z</dcterms:created>
  <dc:creator>fapse</dc:creator>
  <dc:description/>
  <dc:language>en-US</dc:language>
  <cp:lastModifiedBy>fapse</cp:lastModifiedBy>
  <dcterms:modified xsi:type="dcterms:W3CDTF">1998-07-02T08:37:00Z</dcterms:modified>
  <cp:revision>1</cp:revision>
  <dc:subject/>
  <dc:title>Graphique 1: Les moyennes des fréquences de mouvement des catégories "Tête" et "Mains" en fonction du point de vue</dc:title>
</cp:coreProperties>
</file>