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iscussion:</w:t>
      </w:r>
    </w:p>
    <w:p>
      <w:pPr>
        <w:pStyle w:val="Normal"/>
        <w:jc w:val="both"/>
        <w:rPr/>
      </w:pPr>
      <w:r>
        <w:rPr/>
      </w:r>
    </w:p>
    <w:p>
      <w:pPr>
        <w:pStyle w:val="Normal"/>
        <w:jc w:val="both"/>
        <w:rPr/>
      </w:pPr>
      <w:r>
        <w:rPr/>
        <w:t xml:space="preserve">Nous allons dans un premier temps mettre en relation les résultats obtenus avec nos hypothèses. Puis nous tenterons de faire le parallèle entre ce que nous trouvons et les travaux d'autres chercheurs. Par la suite nous discuterons de manière plus général de la  présence. </w:t>
      </w:r>
    </w:p>
    <w:p>
      <w:pPr>
        <w:pStyle w:val="Normal"/>
        <w:jc w:val="both"/>
        <w:rPr/>
      </w:pPr>
      <w:r>
        <w:rPr/>
      </w:r>
    </w:p>
    <w:p>
      <w:pPr>
        <w:pStyle w:val="Normal"/>
        <w:jc w:val="both"/>
        <w:rPr/>
      </w:pPr>
      <w:r>
        <w:rPr/>
        <w:t>Hypothèses principales et résultats:</w:t>
      </w:r>
    </w:p>
    <w:p>
      <w:pPr>
        <w:pStyle w:val="Normal"/>
        <w:jc w:val="both"/>
        <w:rPr/>
      </w:pPr>
      <w:r>
        <w:rPr/>
      </w:r>
    </w:p>
    <w:p>
      <w:pPr>
        <w:pStyle w:val="Normal"/>
        <w:jc w:val="both"/>
        <w:rPr/>
      </w:pPr>
      <w:r>
        <w:rPr/>
        <w:t>Notre première hypothèse principale était que le degré de présence serait plus élevé pour des joueurs jouant dans la condition point de vue endocentré que pour des joueur de la condition point de  vue exo-centré. Rappelons que nous avons deux types de mesures, une dite objective et correspondant aux mouvements posturaux produit par les sujets, et une dite subjective provenant de l'évaluation des sujets au travers d'un questionnaire post-expérimental.</w:t>
      </w:r>
    </w:p>
    <w:p>
      <w:pPr>
        <w:pStyle w:val="Normal"/>
        <w:jc w:val="both"/>
        <w:rPr/>
      </w:pPr>
      <w:r>
        <w:rPr/>
      </w:r>
    </w:p>
    <w:p>
      <w:pPr>
        <w:pStyle w:val="Normal"/>
        <w:jc w:val="both"/>
        <w:rPr/>
      </w:pPr>
      <w:r>
        <w:rPr/>
        <w:t xml:space="preserve">A l'origine nous avions postulé (estimé) que ces deux types de mesures mesuraient la même chose, étaient liées. Or nos résultats nous montrent que ce n'est pas le puisque nous ne trouvons aucune corrélation significative entre la valeur du degré de présence du questionnaire et les différentes catégories de mouvements posturaux. Le seul résultat que l'on pourrait noter est un résultat proche d'une tendance entre le degré de présence et le mouvement buste-épaules. Cette corrélation voudrait dire que plus il y a de mouvement de ce type, plus le degré de présence est élevé. Et inversement moins il y a de mouvements du buste et des épaules moins le degré de présence est élevé. </w:t>
      </w:r>
    </w:p>
    <w:p>
      <w:pPr>
        <w:pStyle w:val="Normal"/>
        <w:jc w:val="both"/>
        <w:rPr/>
      </w:pPr>
      <w:r>
        <w:rPr/>
        <w:t xml:space="preserve">Une première explication de ce résultat serait que ces deux types de mesures, objectives avec les mouvements, subjective avec le questionnaire ne mesurent pas la même chose, et en l'occurrence différentes dimensions de la présence. Par cette idée on se rapproche des travaux de Hendrix (1995) où celle-ci met en évidence l'aspect pluri-dimensionaire de la présence. Nous discuterons de ce concept plus en détail par la suite. </w:t>
      </w:r>
    </w:p>
    <w:p>
      <w:pPr>
        <w:pStyle w:val="Normal"/>
        <w:jc w:val="both"/>
        <w:rPr/>
      </w:pPr>
      <w:r>
        <w:rPr/>
      </w:r>
    </w:p>
    <w:p>
      <w:pPr>
        <w:pStyle w:val="Normal"/>
        <w:jc w:val="both"/>
        <w:rPr/>
      </w:pPr>
      <w:r>
        <w:rPr/>
        <w:t>Pour en revenir à nos hypothèses, nous pensions trouver des différences quantitatives significatives entre nos différentes mesures, avec des valeurs plus élevées pour la condition vue endocentrée par rapport à celle exocentrée en ce qui concerne la mesure subjective. La MANOVA effectuée nous montre  qu'il y a effectivement une différence significative entre les deux conditions, les deux points de vue, pour l'ensemble de nos variables toutes confondues. Globalement il y aurait une différence significative par rapport au degré de présence du questionnaire et des différentes catégories de mouvements. Cependant au niveau de chaque variable, seules les catégories de mouvement mains (isolé) et tête (isolé) présentent des différences significatives. Dans la condition point de vue endocentré, il y a beaucoup de mouvement de tête et peu de mains, alors que dans la condition point de vue exocentré, c'est l'inverse. Les joueurs font plus de mouvements de mains que de tête. Il apparaît donc que notre hypothèses est partiellement vérifiée, puisque d'une part à un niveau plus "global" (général) il a y une différence significative, alors qu'à un niveau plus "précis" seuls deux catégories présentent des différences significatives. Comment peut-on considérer ces deux types de mouvements par rapport à la présence,  à son degré d'intensité ?</w:t>
      </w:r>
    </w:p>
    <w:p>
      <w:pPr>
        <w:pStyle w:val="Normal"/>
        <w:jc w:val="both"/>
        <w:rPr/>
      </w:pPr>
      <w:r>
        <w:rPr/>
        <w:t>Nous allons d'abord traiter notre deuxième hypothèse principale avant d'esquisser une réponse à cette question.</w:t>
      </w:r>
    </w:p>
    <w:p>
      <w:pPr>
        <w:pStyle w:val="Normal"/>
        <w:jc w:val="both"/>
        <w:rPr/>
      </w:pPr>
      <w:r>
        <w:rPr/>
      </w:r>
    </w:p>
    <w:p>
      <w:pPr>
        <w:pStyle w:val="Normal"/>
        <w:jc w:val="both"/>
        <w:rPr/>
      </w:pPr>
      <w:r>
        <w:rPr/>
        <w:t>Dans notre deuxièmes hypothèse principale, nous avions postulé que le degré de présence serait plus élevé pour les joueurs dans la condition avec son que dans la condition sans son. Ceci implique des différences quantitatives significatives par rapport à l'ensemble de nos mesures (dpson &gt; dpsans son; différences pour les mouvements). Nous avons trouvé que par rapport à l'ensemble de nos variables toutes confondues, il n'y avait aucune différence significative. Alors qu'au niveau de chaque variable, le seul résultat est une différence tendancielle entre la condition avec son et la condition sans son pour la catégorie de mouvement buste-épaules. Les joueurs font plus de mouvements de ce type lorsqu'ils jouent avec du son que lorsqu'il jouent sans. De plus on trouve que le degré de présence mesuré subjectivement au moyen du questionnaire, a un résultat proche d'une tendance par rapport au facteur son. Les joueurs auraient plus l'impression d'être dans le jeu lorsqu'il y a du son que lorsqu'il n'y en a pas. Ce sont les seuls résultats (intéressants ou significatifs) que nous trouvons pour ce facteur. Il apparaît qu'à un niveau global notre hypothèse n'est pas confirmée, néanmoins en regardant de manière plus précise, certaines différences (bien que tendancielles ou proches d'une tendance) montreraient que notre hypothèse n'est pas à rejeter pour autant, et qu'elle ne serait pas loin d'être confirmée.</w:t>
      </w:r>
    </w:p>
    <w:p>
      <w:pPr>
        <w:pStyle w:val="Normal"/>
        <w:jc w:val="both"/>
        <w:rPr/>
      </w:pPr>
      <w:r>
        <w:rPr/>
        <w:t>Comment peut-on comprendre ces deux types de résultats de nos hypothèses? C'est ce que nous allons essayer de voir en discutant de nos deux sortes de mesures.</w:t>
      </w:r>
    </w:p>
    <w:p>
      <w:pPr>
        <w:pStyle w:val="Normal"/>
        <w:jc w:val="both"/>
        <w:rPr/>
      </w:pPr>
      <w:r>
        <w:rPr/>
      </w:r>
    </w:p>
    <w:p>
      <w:pPr>
        <w:pStyle w:val="Normal"/>
        <w:jc w:val="both"/>
        <w:rPr/>
      </w:pPr>
      <w:r>
        <w:rPr/>
        <w:t>Discussion des mesures subjectives:</w:t>
      </w:r>
    </w:p>
    <w:p>
      <w:pPr>
        <w:pStyle w:val="Normal"/>
        <w:jc w:val="both"/>
        <w:rPr/>
      </w:pPr>
      <w:r>
        <w:rPr/>
      </w:r>
    </w:p>
    <w:p>
      <w:pPr>
        <w:pStyle w:val="Normal"/>
        <w:jc w:val="both"/>
        <w:rPr/>
      </w:pPr>
      <w:r>
        <w:rPr/>
        <w:t xml:space="preserve">Regardons tout d'abord nos mesures subjectives. Le degré de présence, fruit d'une évaluation subjective, indiquerait que les joueurs perçoivent une différence d'intensité seulement par rapport au facteur son et non par rapport au point de vue. Il semblerait donc que le son ait une place importante en ce qui concerne les paramètres pouvant influencer l'impression de présence, du moins de ce dont les sujets seraient conscients. Ces résultats sont similaires à ceux trouvées par Claudia Hendrix dans ses travaux. </w:t>
      </w:r>
    </w:p>
    <w:p>
      <w:pPr>
        <w:pStyle w:val="Normal"/>
        <w:jc w:val="both"/>
        <w:rPr/>
      </w:pPr>
      <w:r>
        <w:rPr/>
        <w:t>Rappeler ses résultats</w:t>
      </w:r>
    </w:p>
    <w:p>
      <w:pPr>
        <w:pStyle w:val="Normal"/>
        <w:jc w:val="both"/>
        <w:rPr/>
      </w:pPr>
      <w:r>
        <w:rPr/>
      </w:r>
    </w:p>
    <w:p>
      <w:pPr>
        <w:pStyle w:val="Normal"/>
        <w:jc w:val="both"/>
        <w:rPr/>
      </w:pPr>
      <w:r>
        <w:rPr/>
        <w:t>De même comme l'avait souligné Chion dans son ouvrage sur le son au cinéma, le son a une grande importance. Constamment présent dans notre environnement, dans notre perception de la réalité, il est une grande source d'informations. Nous y sommes tellement habitué que c'est lorsqu'il est absent qu'on le remarque. Couplé à l'image, il aura un impact déterminant sur notre perception du tout. Et bien souvent contribuera à créer un certain type d'atmosphère comme par exemple au cinéma dans le cas de film d'horreur, c'est une musique rapide, grinçante voire criarde qui va créer un sentiment d'angoisse chez le spectateur.</w:t>
      </w:r>
    </w:p>
    <w:p>
      <w:pPr>
        <w:pStyle w:val="Normal"/>
        <w:jc w:val="both"/>
        <w:rPr/>
      </w:pPr>
      <w:r>
        <w:rPr/>
        <w:t xml:space="preserve">Pour en revenir à notre situation de jeu, les bruits des la navette vont lui donner plus d'impact, plus de "réalité", plus d'impression de "vie". Voir la navette et le paysage sans son va lui donner un aspect plus abstrait, plus artificiel et par là "irréel" (??). </w:t>
      </w:r>
    </w:p>
    <w:p>
      <w:pPr>
        <w:pStyle w:val="Normal"/>
        <w:jc w:val="both"/>
        <w:rPr/>
      </w:pPr>
      <w:r>
        <w:rPr/>
        <w:t xml:space="preserve">Il semblerait donc que le facteur son soit un facteur ayant un certain impact sur la perception de la présence et son intensité chez les joueurs. </w:t>
      </w:r>
    </w:p>
    <w:p>
      <w:pPr>
        <w:pStyle w:val="Normal"/>
        <w:jc w:val="both"/>
        <w:rPr/>
      </w:pPr>
      <w:r>
        <w:rPr/>
        <w:t>Le point de vue par contre n'entraîne pas de différence d'intensité significative dans la perception des joueurs de leur présence dans le jeu. On peut tenter d'expliquer ce phénomène par le fait qu'il n'y a pas une grande différence au niveau visuel entre les deux points de vue au niveau des informations (SABOTAGE?????)</w:t>
      </w:r>
    </w:p>
    <w:p>
      <w:pPr>
        <w:pStyle w:val="Normal"/>
        <w:jc w:val="both"/>
        <w:rPr/>
      </w:pPr>
      <w:r>
        <w:rPr/>
      </w:r>
    </w:p>
    <w:p>
      <w:pPr>
        <w:pStyle w:val="Normal"/>
        <w:jc w:val="both"/>
        <w:rPr/>
      </w:pPr>
      <w:r>
        <w:rPr/>
        <w:t xml:space="preserve">Il se peut que dans un premier temps (pré-test), les joueurs de la condition point de vue exocentré se soient concentrés principalement sur la navette et ses mouvements. Puis ayant "maîtrisé" la navette et son contrôle (ses déplacements), les joueurs se soient concentrés sur le paysage et la route. Ils auraient ainsi focusé sur le milieu de la route et non plus sur la navette. Ainsi les joueurs se centreraient sur les mêmes informations et par là aucune différence significative ne serait perçue par les joueurs des deux conditions. </w:t>
      </w:r>
    </w:p>
    <w:p>
      <w:pPr>
        <w:pStyle w:val="Normal"/>
        <w:jc w:val="both"/>
        <w:rPr/>
      </w:pPr>
      <w:r>
        <w:rPr/>
        <w:t>D'autre part certains paramètres du jeu tels que le graphisme, la rapidité, la fluidité de l'animation, la qualité des images, des textures, etc font que la course a déjà un certain degré de "réalité", donnent l'impression que c'est vrai. Et le point de vue ne serait pas une information visuelle supplémentaire suffisamment importante pour induire une différence dans la perception.</w:t>
      </w:r>
    </w:p>
    <w:p>
      <w:pPr>
        <w:pStyle w:val="Normal"/>
        <w:jc w:val="both"/>
        <w:rPr/>
      </w:pPr>
      <w:r>
        <w:rPr/>
        <w:t>Au dire de certains sujets, le mouvement aurait une place importante. Le mouvement  est souvent lié à l'impression de vie. Dès qu'il cesse, cette impression disparaîtrait. DONNER DES EXPLES</w:t>
      </w:r>
    </w:p>
    <w:p>
      <w:pPr>
        <w:pStyle w:val="Normal"/>
        <w:jc w:val="both"/>
        <w:rPr/>
      </w:pPr>
      <w:r>
        <w:rPr/>
        <w:t xml:space="preserve">Il est intéressant de noter que pour certains joueurs imaginer jouer ans la condition endocentrée (alors qu'ils ont joué dans celle exocentré) leur fait dire qu'ils auraient plus l'impression d'être dans le jeu. On trouve moins le phénomène inverse (pour un joueur de la condition endocentrée imaginer jouer dans un point de vue exocentré et estimer avoir un degré de présence plus élevé). Ceci signifierait que d'un côté les joueurs en jouant n'ont pas perçu de différence en fonction du point de vue mais d'un autre côté, en imaginant jouer dans l'autre condition ils estiment  que l'intensité perçue serait différente. Il y aurait donc une différence entre leur propre perception et leur représentation. On peut donc voir qu'il y a un certain manque de clarté par rapport à ce point de vue, sa perception et sa représentation, d'où l'absence de différence dans l'intensité de présence par rapport au facteur point de vue. </w:t>
      </w:r>
    </w:p>
    <w:p>
      <w:pPr>
        <w:pStyle w:val="Normal"/>
        <w:jc w:val="both"/>
        <w:rPr/>
      </w:pPr>
      <w:r>
        <w:rPr/>
        <w:t>A DETAILLER + EXEMPLES DE COMMENTAIRES AU SUJET DES FACTEURS</w:t>
      </w:r>
    </w:p>
    <w:p>
      <w:pPr>
        <w:pStyle w:val="Normal"/>
        <w:jc w:val="both"/>
        <w:rPr/>
      </w:pPr>
      <w:r>
        <w:rPr/>
      </w:r>
    </w:p>
    <w:p>
      <w:pPr>
        <w:pStyle w:val="Normal"/>
        <w:jc w:val="both"/>
        <w:rPr/>
      </w:pPr>
      <w:r>
        <w:rPr/>
        <w:t>Mesures objectives:</w:t>
      </w:r>
    </w:p>
    <w:p>
      <w:pPr>
        <w:pStyle w:val="Normal"/>
        <w:jc w:val="both"/>
        <w:rPr/>
      </w:pPr>
      <w:r>
        <w:rPr/>
      </w:r>
    </w:p>
    <w:p>
      <w:pPr>
        <w:pStyle w:val="Normal"/>
        <w:jc w:val="both"/>
        <w:rPr/>
      </w:pPr>
      <w:r>
        <w:rPr/>
        <w:t>En ce qui concerne nos différentes catégories de mesure, on peut voir à travers nos résultats, que seul 3 catégories sur les 7 ont présentés des différences significatives ( ou tendancielles). Ce qui montre que seuls certains mouvements ont une certaine importance, ces mouvements sont ceux de la tête (isolé), des mains (isolés), et du buste-épaules. Pour le facteur son, seul la catégorie buste-épaules présente une différence. Alors que pour le facteur point de vue, ce sont les deux catégories, tête et mains qui varient de manière significativement différentes.</w:t>
      </w:r>
    </w:p>
    <w:p>
      <w:pPr>
        <w:pStyle w:val="Normal"/>
        <w:jc w:val="both"/>
        <w:rPr/>
      </w:pPr>
      <w:r>
        <w:rPr/>
        <w:t xml:space="preserve">Avoir des mouvements posturaux différents en fonction de différents types de facteurs laisse supposer le fait que cela correspondrait à différents intensités de présence, que l'on serait face à différents comportements correspondant à différentes sortes d'implication et de présence. On pourrait traduire ces 3 mouvements posturaux par rapport aux facteurs en 3 manières de jouer qui seraient plus ou moins impliquants et dont le degré de présence serait plus ou moins fort. Sur une échelle allant de peu impliquant, peu présent à très impliquant, très présent, nous pourrions placer les mouvements de mains, puis de tête, et enfin du buste-épaules. Les mains seraient proches du pôle peu présent et le buste-épaules du pôle très présent. Aux catégories mains et tête seraient liées le facteur point de vue alors que la catégorie buste-épaules serait liée au facteur son. Nous avons vu qu'au niveau de la perception subjective de présence des joueurs il n'y avait pas de différence entre les deux points de vue. Par contre les joueurs se déplacent différemment. Rappelons que le fait que les joueurs se déplacent en jouant est dû à la perception d'un flux optique, correspondant dans notre cas au déplacement de la navette sur le circuit, et est connu sous le nom de vection. Lorsque les joueurs jouent avec un point de vue exocentré, ils bougent beaucoup plus les mains que lorsqu'ils jouent en point de vue endocentré. Le mouvement qu'ils font est un mouvement rotation de la manette (autour de l'axe y dans un repère où l'axe x correspond à la composante horizontale, y la verticale, et z la profondeur). Sur un plan pratique ce mouvement  ne sert à rien pour déplacer la navette à l'écran puisque seul la pression d'un doigt sur deux boutons disposés très près permet de le faire. On pourrait comprendre ce mouvement des deux mains par une sorte de conduite d'un guidon de vélo ou d'une voiture avec un volant. Un sujet nous a dit qu'adopter ce mouvement lui permettait de conduire plus facilement la navette. En somme en agissant de la sorte les joueurs téléguideraient ou piloteraient à distance la navette. Ce type de mouvement indiquerait une forme de présence mais elle serait relativement faible par rapport à d'autre. De plus au niveau de l'implication, les mains sont des membres sur lesquels nous avons beaucoup de contrôle et elles représentent une faible partie du corps proportionnellement  à l'ensemble. On est donc relativement conscient des déplacements que nous induisons à nos mains. Les remarques que nous faisons ici sont basées sur les comparaisons que nous faisons de nos trois catégories de mouvement dans notre situation expérimentale. </w:t>
      </w:r>
    </w:p>
    <w:p>
      <w:pPr>
        <w:pStyle w:val="Normal"/>
        <w:jc w:val="both"/>
        <w:rPr/>
      </w:pPr>
      <w:r>
        <w:rPr/>
        <w:t xml:space="preserve"> </w:t>
      </w:r>
      <w:r>
        <w:rPr/>
        <w:t>A l'inverse, les mouvements de tête sont plus nombreux lorsque les joueurs sont dans la condition point de vue endocentré que lorsqu'ils sont dans celle exocentré. On peut comprendre ce résultat comme étant le rétablissement de la constance visuelle. Les travaux de Berthoz, Lacour, Soechting &amp; Vidal, (1979), Lee et Lishman, (1975) et Delorme &amp; Martin (1986) montrent que dans le cas d'une situation de vection (mouvement de l'environnement), un sujet debout va faire des mouvements de posture (inconsciemment) de manière à rétablir une immobilité visuelle du monde environnant (mettre réf dans biblio + les demander à Bernard et Fluck!) Pour rétablir leur immobilité visuelle les sujets bougeraient la tête. En effet si je suis le pilote d'un engin et que celui-ci se déplace avec une sorte de mouvement de roulis, je vais aussi bouger, je vais donc voir la même chose mais avec l'angle de déplacement du véhicule dans lequel je suis.  (à vérifier) Par contre si le joueur ne déplaçait pas la tête en fonction du déplacement de la navette, il y aurait une certaine incongruence qui pourrait gêner le joueur.</w:t>
      </w:r>
    </w:p>
    <w:p>
      <w:pPr>
        <w:pStyle w:val="Normal"/>
        <w:jc w:val="both"/>
        <w:rPr/>
      </w:pPr>
      <w:r>
        <w:rPr/>
      </w:r>
    </w:p>
    <w:p>
      <w:pPr>
        <w:pStyle w:val="Normal"/>
        <w:jc w:val="both"/>
        <w:rPr/>
      </w:pPr>
      <w:r>
        <w:rPr/>
        <w:t xml:space="preserve">Ainsi on pourrait envisager la possibilité que les joueurs s'identifieraient plus à un pilote à l'intérieur d'une navette en condition endocentrée qu'exocentrée puisqu'ils bougent plus la tête. Ceci correspond à ce que nous avions postulé, à savoir une différence entre les deux conditions. De plus ayant le comportement d'un pilote qui voit de l'intérieure de la navette, cela impliquerait que les joueurs sont plus présents dans le jeu ("je vois comme un pilote de course") que dans la salle d'expérimentation. Les mouvements de tête par rapport aux mains sont plus impliquants, ils représentent une plus grande partie du corps proportionnellement que les mains. Le contrôle est moins conscient. Ce n'est plus "je conduis une navette à distance", c'est "je vois à travers les yeux d'un pilote". Psotka (1995 à mettre dans biblio), dans un paradigme expérimental dans le cadre d'environnement virtuel immersif utilisant un casque, a demandé aux sujets de jouer à la caméra, dans le sens qu'ils devaient bouger la tête de manière synchronisé avec tout changement dans ce qu'ils voyaient. Il a trouvé que la synchronisation d'un mouvement spatial de la tête avec un changement de perspective visuel résultait en une meilleur immersion (pour nous on comprendra cela comme présence) que dans le cas où les changements visuels apparaissaient sans être lié à un mouvement de tête, et cela même si il était clair qu'il n'y avait aucune cause entre le mouvement et le changement visuel. Le fait de bouger la tête en fonction de ce que l'on voit aurait donc une influence sur le degré de présence. Il met ainsi en évidence l'importance du mouvement dans l'impression de présence. Pour lui sans mouvement corrélé avec un changement visuel, la présence dans un environnement virtuel immersif est absente. </w:t>
      </w:r>
    </w:p>
    <w:p>
      <w:pPr>
        <w:pStyle w:val="Normal"/>
        <w:jc w:val="both"/>
        <w:rPr/>
      </w:pPr>
      <w:r>
        <w:rPr/>
        <w:t>Tete: Part ailleurs, il semblerait qu'en fonction des deux facteurs et donc des 4 conditions expérimentales, les mouvements de tête varient différemment. Entre la condition point de vue endocentré et exocentré, il y a une diminution de nombre de mouvement de tête que cela soit dans la condition avec son ou celle sans son. Par contre ce qui est frappant c'est que la diminution est beaucoup plus forte dans la condition sans son que dans celle avec ( sans son endo 19 -&gt; exo 3; avec son endo 9-&gt; exo 7). Et aussi les mouvements de tête sont plus nombreux dans la condition sans son que dans la condition avec son dans le cas de la condition point de vue endocentré. Ce serait n peu comme si les sujets compensaient le manque de son en bougeant plus la tête. Ou bien on pourrait envisager ce résultat comme étant le fait que les joueurs dans la condition point de vue endocentré et sans son ont plutôt comme mouvement  de bouger la tête, alors que dans la condition point de vue endocentré et avec son ils auraient plutôt d'autres types de mouvement ce qui expliquerait qu'on trouve moins de mouvement de tête.</w:t>
      </w:r>
    </w:p>
    <w:p>
      <w:pPr>
        <w:pStyle w:val="Normal"/>
        <w:jc w:val="both"/>
        <w:rPr/>
      </w:pPr>
      <w:r>
        <w:rPr/>
      </w:r>
    </w:p>
    <w:p>
      <w:pPr>
        <w:pStyle w:val="Normal"/>
        <w:jc w:val="both"/>
        <w:rPr/>
      </w:pPr>
      <w:r>
        <w:rPr/>
      </w:r>
    </w:p>
    <w:p>
      <w:pPr>
        <w:pStyle w:val="Normal"/>
        <w:jc w:val="both"/>
        <w:rPr/>
      </w:pPr>
      <w:r>
        <w:rPr/>
        <w:t>Si l'on regarde les mouvements de buste-épaules, on peut voir qu'ils sont plus nombreux dans la condition avec son que dans celle sans son. Précisons que c'est pour cette même condition avec son que les joueurs évaluent être plus présents par rapport à la condition sans son. De plus il y aurait un lien (une corrélation positive proche d'une tendance) entre le degré de présence mesuré par le questionnaire et cette catégorie de mouvement. Le mouvement de buste-épaules consiste en un déplacement latéral, une rotation autour de l'axe z (profondeur), un peu comme un mouvement de métronome; un mouvement du tronc, de la tête et des mains, bras en un seul bloc. On retrouve un mouvement de tête, et aussi un mouvement des mains, mais cette fois latéral plutôt qu'une rotation autour de l'axe y, et en plus un mouvement du tronc. Il y a donc coordination entre plusieurs parties du corps. L'implication est de la moitié supérieure du corps (notons que certains sujets bougeaient aussi les jambes mais nous n'en avons pas tenu compte), ce qui veut dire quelle est nettement plus grande que simplement bouger juste les mains ou la tête. Lorsqu'il n'y a pas de son, les joueurs ne bougent absolument pas le buste et les épaules. Par contre quand il y a du son, ils bougent de cette manière. Et ils bougent surtout plus quand le point de vue est endocentré que quand il est exocentré (cette différence n'est cependant pas significative). Comment peut-on comprendre cela. Dans le cas où ils voient de l'intérieur, il se pourrait qu'ils bougent la tête afin de rétablir leur équilibre visuel (immobilité visuelle ??) et qu'ils bougent le haut du corps (buste, bras) à cause d'une accélération centripète imaginée. Quelqu'un (cf vection à trouver Paillard ?) disait que l'on se base sur nos expériences passées pour pouvoir réagir, se déplacer. Dans notre cas, les sujets inféreraient des principes de la réalité, des lois physiques, celle de l'accélération centripète (qui est une variation de la composante horizontale d'une vitesse d'un objet en mouvement ) dans la navette. Et ils utiliseraient leur expérience d'avoir été dans une voiture ou sur un vélo et d'avoir ressenti l'accélération centripète dans le cadre du jeu et de leur manière de piloter. Ainsi ils déplaceraient le haut de leur corps dans les virages du circuit, comme ils le feraient en étant réellement dans un véhicule (par exemple une voiture) qui se déplacerait. En inférant ce principe physique au jeu, les joueurs donneraient une certaine cohérence, plausibilité au jeu. Pour imaginer qu'il puisse y avoir de l'accélération centripète, il faut estimer que la course marche comme dans la réalité, qu'elle est "vraie" d'une certaine manière.</w:t>
      </w:r>
    </w:p>
    <w:p>
      <w:pPr>
        <w:pStyle w:val="Normal"/>
        <w:jc w:val="both"/>
        <w:rPr/>
      </w:pPr>
      <w:r>
        <w:rPr/>
        <w:t xml:space="preserve">On peut donc considérer que ce type de mouvement représente une présence assez forte du sujet puisque d'une part ce mouvement implique une certaine coordination, une grande implication du corps, un contrôle moins conscient par rapport aux deux autres types de mouvement. Si on demandait aux sujets de refaire de manière consciente (et préméditée) ce type de mouvement synchronisé avec les mouvements de la navette et des virages, ils n'y arriveraient que probablement difficilement. </w:t>
      </w:r>
    </w:p>
    <w:p>
      <w:pPr>
        <w:pStyle w:val="Normal"/>
        <w:jc w:val="both"/>
        <w:rPr/>
      </w:pPr>
      <w:r>
        <w:rPr/>
        <w:t xml:space="preserve"> </w:t>
      </w:r>
      <w:r>
        <w:rPr/>
        <w:t>Ce mouvement est aussi, d'une part, corrélé avec l'évaluation subjective de présence des joueurs, et d'autre part en se déplaçant de la sorte les joueurs réagissent à un principe de réalité inféré. Ainsi les joueurs faisant ce type de mouvement "jouent le jeu" complètement, ils sont des pilotes faisant une course dans une navette spatiale qui tourne et est donc soumis à l'accélération centripète.</w:t>
      </w:r>
    </w:p>
    <w:p>
      <w:pPr>
        <w:pStyle w:val="Normal"/>
        <w:jc w:val="both"/>
        <w:rPr/>
      </w:pPr>
      <w:r>
        <w:rPr/>
      </w:r>
    </w:p>
    <w:p>
      <w:pPr>
        <w:pStyle w:val="Normal"/>
        <w:jc w:val="both"/>
        <w:rPr/>
      </w:pPr>
      <w:r>
        <w:rPr/>
      </w:r>
    </w:p>
    <w:p>
      <w:pPr>
        <w:pStyle w:val="Normal"/>
        <w:jc w:val="both"/>
        <w:rPr/>
      </w:pPr>
      <w:r>
        <w:rPr/>
        <w:t>Discussion des hypothèses exploratoires:</w:t>
      </w:r>
    </w:p>
    <w:p>
      <w:pPr>
        <w:pStyle w:val="Normal"/>
        <w:jc w:val="both"/>
        <w:rPr/>
      </w:pPr>
      <w:r>
        <w:rPr/>
      </w:r>
    </w:p>
    <w:p>
      <w:pPr>
        <w:pStyle w:val="Normal"/>
        <w:jc w:val="both"/>
        <w:rPr/>
      </w:pPr>
      <w:r>
        <w:rPr/>
        <w:t xml:space="preserve">Notre première hypothèse exploratoire était que le degré de présence serait lié à l'apprentissage, c'est-à-dire que plus le degré de présence serait élevé et plus l'apprentissage serait grand. L'idée était donc que plus l'on serait dans le jeu, plus on s'impliquerait et plus on apprendrait (plus facilement, plus rapidement). Dans nos résultats les seuls liens que nous avons trouvé sont ceux entre l'apprentissage et le mouvement de la tête, et entre l'apprentissage et le mouvement du buste. La corrélation entre l'apprentissage et le mouvement de tête est significative et négative. Ce qui veut dire que plus on bouge la tête et moins l'apprentissage est grand et l'inverse, moins on bouge la tête et plus on apprend. C'est un résultat que nous n'arrivons pas très bien à expliquer. Apparemment ce mouvement précis empêcherait d'apprendre. Il ne serait pas un comportement adapté pour favoriser l'apprentissage, il ne permettrait peut être pas d'être suffisamment présent pour faciliter l'apprentissage. Soulignons aussi que le mouvement de tête est corrélé négativement, parfois significativement (notamment avec les mains, buste-mains) et parfois pas, avec les autres catégories de mouvements. Le mouvement de tête serait donc un mouvement spécifique qui n'apparaîtrait pas en même temps que les autres types de mouvements. </w:t>
      </w:r>
    </w:p>
    <w:p>
      <w:pPr>
        <w:pStyle w:val="Normal"/>
        <w:jc w:val="both"/>
        <w:rPr/>
      </w:pPr>
      <w:r>
        <w:rPr/>
        <w:t xml:space="preserve">Par contre la corrélation entre l'apprentissage et le buste est très proche d'une tendance et est positive. Ce qui tendrait à montrer que plus un joueur bouge le buste plus il apprendrait mieux le parcours, et moins il bougerait le buste et moins il apprendrait. Rappelons que le mouvement du buste est un déplacement latéral du tronc et de la tête (mouvement de métronome) en un seul bloc sans que les mains ne se déplacent. On pourrait voir cela comme le mouvement d'une personne au volant d'une voiture où le haut du corps bouge sans que les mains, qui seraient sur le volant, ne bougent. Le joueur faisant ce mouvement réagirait donc à une accélération centripète inférée, indiquant par là qu'il aurait le comportement de quelqu'un "vraiment" au "volant" d'une navette se déplaçant. Ainsi il aurait un comportement postural de type "réaliste", plausible, cohérent avec la représentation de la situation ("je joue à piloter une navette") faciliterait l'apprentissage. Bien que ce résultat ne soit que proche d'une tendance, il tendrait à confirmer notre hypothèse à ce sujet. </w:t>
      </w:r>
    </w:p>
    <w:p>
      <w:pPr>
        <w:pStyle w:val="Normal"/>
        <w:jc w:val="both"/>
        <w:rPr/>
      </w:pPr>
      <w:r>
        <w:rPr/>
      </w:r>
    </w:p>
    <w:p>
      <w:pPr>
        <w:pStyle w:val="Normal"/>
        <w:jc w:val="both"/>
        <w:rPr/>
      </w:pPr>
      <w:r>
        <w:rPr/>
        <w:t xml:space="preserve">En ce qui concerne le stress et le degré de présence, notre hypothèse exploratoire à ce sujet était que plus l'intensité du degré de présence serait élevé plus l'intensité du stress serait élevé. Dans nos résultats nous n'avons trouvé qu'une corrélation significative et positive entre le degré de présence mesuré par le questionnaire et l'intensité du stress évalué par les sujets. Ce qui voudrait dire que plus un joueur se sent dans le jeu plus il se sentira stressé. Et moins il se sentira dedans, moins il se sentira stressé; il aurait en effet peu de raison de l'être. En ce sens notre hypothèse est confirmée, bien que nous n'ayons trouvé aucun lien avec nos mesures de mouvements. On peut expliquer cela par le fait que l'intensité du stress étant une mesure subjective, elle ne mesure pas la même chose que nos mesures objectives. Le stress ne serait pas lié aux mouvements de conduites qui seraient plus de type fonctionnels. Alors qu'étant une évaluation subjective de l'état du sujet, de la pertinence de la situation (entre autres) pour le joueur, elle sera plus liée à l'impression du sujet d'être dans le jeu. </w:t>
      </w:r>
    </w:p>
    <w:p>
      <w:pPr>
        <w:pStyle w:val="Normal"/>
        <w:jc w:val="both"/>
        <w:rPr/>
      </w:pPr>
      <w:r>
        <w:rPr/>
      </w:r>
    </w:p>
    <w:p>
      <w:pPr>
        <w:pStyle w:val="Normal"/>
        <w:jc w:val="both"/>
        <w:rPr/>
      </w:pPr>
      <w:r>
        <w:rPr/>
        <w:t>facteurs:</w:t>
      </w:r>
    </w:p>
    <w:p>
      <w:pPr>
        <w:pStyle w:val="Normal"/>
        <w:jc w:val="both"/>
        <w:rPr/>
      </w:pPr>
      <w:r>
        <w:rPr/>
        <w:t xml:space="preserve">Notre dernière hypothèse exploratoire portait sur les différences et similitudes entre nos différentes catégories de mouvement, sur le fait qu'on puisse les regrouper en certaines dimensions sous-jacentes représentant différents niveaux d'implication (et éventuellement de présence). Nous pensions que les différentes catégories pourraient se regrouper en fonction de critères tel que l'importance de l'implication, si le mouvement demande une grande coordination ou pas, il implique une petite partie de corps ou pas, etc. </w:t>
      </w:r>
    </w:p>
    <w:p>
      <w:pPr>
        <w:pStyle w:val="Normal"/>
        <w:jc w:val="both"/>
        <w:rPr/>
      </w:pPr>
      <w:r>
        <w:rPr/>
        <w:t xml:space="preserve">En faisant une analyse factorielle nous avons trouve un regroupement de nos 7 variables en 3 facteurs (ou dimensions) expliquant 68% de la variance. La première dimension comprend les catégories: buste et buste-épaules; la deuxième dimension: main, tête-mains, et corrélé négativement la tête; et enfin la troisième dimension est composée des catégories buste-mains, et buste-épaules-mains. On peut donc voir que notre hypothèse est confirmée puisqu'il y a 3 dimensions sous-jacentes et que ces dimensions regroupent des types de mouvements qui sont proches ou similaire, et aussi dans le sens qu'elles ont le même type d'implication, de coordination, de proximité corporel (les membres sont proches), etc. </w:t>
      </w:r>
    </w:p>
    <w:p>
      <w:pPr>
        <w:pStyle w:val="Normal"/>
        <w:jc w:val="both"/>
        <w:rPr/>
      </w:pPr>
      <w:r>
        <w:rPr/>
        <w:t>La suite de  notre hypothèse était de voir si il y avait un lien entre ces dimensions et le degré de présence mesuré par le questionnaire, et s'il y avait des différences dans les dimensions en fonction des facteurs du point de vue et du son.</w:t>
      </w:r>
    </w:p>
    <w:p>
      <w:pPr>
        <w:pStyle w:val="Normal"/>
        <w:jc w:val="both"/>
        <w:rPr/>
      </w:pPr>
      <w:r>
        <w:rPr/>
        <w:t>Nous avons trouvé une corrélation tendancielle et positive entre le degré de présence subjectif et la dimension 1 (buste). Puis par rapport au facteur son nous ne trouvons aucune différence significative entre les 3 dimensions et le degré de présence subjectif. Par contre avec le facteur point de vue on trouve un résultat tendanciel sur l'ensemble de nos 4 variables dépendantes (les 3 dimensions et le degré de présence subjectif), et un résultat significatif pour le facteur 2 (tête, mains). Ces résultats sont similaires à ceux trouvés avec nos différents catégories de mouvements dans nos hypothèses principales; ces résultats sont juste plus globaux. Nous n'allons donc pas en discuter.</w:t>
      </w:r>
    </w:p>
    <w:p>
      <w:pPr>
        <w:pStyle w:val="Normal"/>
        <w:jc w:val="both"/>
        <w:rPr/>
      </w:pPr>
      <w:r>
        <w:rPr/>
      </w:r>
    </w:p>
    <w:p>
      <w:pPr>
        <w:pStyle w:val="Normal"/>
        <w:jc w:val="both"/>
        <w:rPr/>
      </w:pPr>
      <w:r>
        <w:rPr/>
        <w:t>Discussion autres résultats:</w:t>
      </w:r>
    </w:p>
    <w:p>
      <w:pPr>
        <w:pStyle w:val="Normal"/>
        <w:jc w:val="both"/>
        <w:rPr/>
      </w:pPr>
      <w:r>
        <w:rPr/>
      </w:r>
    </w:p>
    <w:p>
      <w:pPr>
        <w:pStyle w:val="Normal"/>
        <w:jc w:val="both"/>
        <w:rPr/>
      </w:pPr>
      <w:r>
        <w:rPr/>
        <w:t>Nous allons maintenant discuter des autres résultats trouvés mais qui ne sont liés à aucune hypothèse faite à leur sujet. Dans le questionnaire auquel répondaient les joueurs à la fin de l'expérience, nous avons intégré quelques questions dites de "contrôle". En effet l'idée était de voir d'une part quel était le niveau de croyance dans une fiction du joueur et d'autre part voir s'il était conscient ou non de bouger au cours du jeu.</w:t>
      </w:r>
    </w:p>
    <w:p>
      <w:pPr>
        <w:pStyle w:val="Normal"/>
        <w:jc w:val="both"/>
        <w:rPr/>
      </w:pPr>
      <w:r>
        <w:rPr/>
        <w:t xml:space="preserve">Nous avons trouvé une corrélation tendancielle positive entre cette croyance et le degré de présence mesuré par le questionnaire. Ce qui voudrait dire qu'il y aurait une tendance à ce que plus on croit facilement à des histoires, à des fictions (au cinéma, au théâtre, dans des romans, etc) et plus on se percevrait comme présent dans le jeu. Il y aurait donc un lien entre le fait de croire facilement et l'impression d'être dans le jeu, ce qui peut paraître assez logique. On rejoint ici ce que disent Slater, Usoh et ?, ainsi que Psoltak à ce sujet, à savoir que la croyance joue un rôle dans l'impression de présence. La technologie seule et sa qualité ne suffisent pas, et c'est en fonction de la capacité de croire de chacun que l'impression de présence sera plus ou moins forte. </w:t>
      </w:r>
    </w:p>
    <w:p>
      <w:pPr>
        <w:pStyle w:val="Normal"/>
        <w:jc w:val="both"/>
        <w:rPr/>
      </w:pPr>
      <w:r>
        <w:rPr/>
      </w:r>
    </w:p>
    <w:p>
      <w:pPr>
        <w:pStyle w:val="Normal"/>
        <w:jc w:val="both"/>
        <w:rPr/>
      </w:pPr>
      <w:r>
        <w:rPr/>
        <w:t xml:space="preserve">Par ailleurs relevons aussi la corrélation significative et positive entre la croyance et l'intensité de stress. Plus les joueurs croiraient facilement plus ils se sentiraient stressés. Plus la situation serait crédible pour les joueurs plus ils l'évalueraient comme pertinente et difficile, donc stressante pour eux, ce qui paraît aussi relativement cohérent. </w:t>
      </w:r>
    </w:p>
    <w:p>
      <w:pPr>
        <w:pStyle w:val="Normal"/>
        <w:jc w:val="both"/>
        <w:rPr/>
      </w:pPr>
      <w:r>
        <w:rPr/>
      </w:r>
    </w:p>
    <w:p>
      <w:pPr>
        <w:pStyle w:val="Normal"/>
        <w:jc w:val="both"/>
        <w:rPr/>
      </w:pPr>
      <w:r>
        <w:rPr/>
        <w:t xml:space="preserve">En ce qui concerne l'impression de bouger au cours du jeu, nous avons trouvé deux corrélations, une positive et significative avec le degré de présence subjectif, et l'autre proche d'une tendance et positive avec la catégorie de mouvement buste-épaules. La première corrélation indiquerait que plus on a l'impression d'être dans le jeu, plus on aurait l'impression de bouger. En se percevant dans le jeu, on se perçoit comme bougeant. Mais y a-t-il vraiment un lien entre la perception de bouger et le fait de vraiment bouger, entre l'impression de se déplacer et les différents types de mouvements enregistrés?  </w:t>
      </w:r>
    </w:p>
    <w:p>
      <w:pPr>
        <w:pStyle w:val="Normal"/>
        <w:jc w:val="both"/>
        <w:rPr/>
      </w:pPr>
      <w:r>
        <w:rPr/>
        <w:t>On ne trouve aucun résultat pour les toutes les catégories de mouvement sauf pour celle buste-épaules qui est positive et proche d'une tendance. Cela voudrait dire qu'il existerait une correspondance entre avoir l'impression de bouger et bouger le buste et les épaules. Plus je fais ce type de mouvement et plus j'ai l'impression de bouger. Ceci signifierait que c'est le seul mouvement dont les joueurs auraient conscience, et cela à juste titre puisque c'est effectivement le cas.</w:t>
      </w:r>
    </w:p>
    <w:p>
      <w:pPr>
        <w:pStyle w:val="Normal"/>
        <w:jc w:val="both"/>
        <w:rPr/>
      </w:pPr>
      <w:r>
        <w:rPr/>
        <w:t>On peut donc voir qu'il règne une certaine incertitude entre ce que les sujet évaluent d'eux-mêmes et ce qu'ils font réellement, en tous cas en ce qui concerne certains type de mouvements.</w:t>
      </w:r>
    </w:p>
    <w:p>
      <w:pPr>
        <w:pStyle w:val="Normal"/>
        <w:jc w:val="both"/>
        <w:rPr/>
      </w:pPr>
      <w:r>
        <w:rPr/>
        <w:t xml:space="preserve">Il y aurait donc dans la présence une part de conscience que l'on pourrait évaluer subjectivement et une part moins consciente, les mouvements que l'on fait, qu'il serait plus difficiler à évaluer pour soi-même. On pourrait imaginer que lorsque l'on serait proche d'une forte présence, l'impression et les mouvements que l'on fait, la conscience que l'on a de ces deux aspects serait plus forte que dans le cas d'une présence plus faible. </w:t>
      </w:r>
    </w:p>
    <w:p>
      <w:pPr>
        <w:pStyle w:val="Normal"/>
        <w:jc w:val="both"/>
        <w:rPr/>
      </w:pPr>
      <w:r>
        <w:rPr/>
      </w:r>
    </w:p>
    <w:p>
      <w:pPr>
        <w:pStyle w:val="Normal"/>
        <w:jc w:val="both"/>
        <w:rPr/>
      </w:pPr>
      <w:r>
        <w:rPr/>
        <w:t>Nous relèverons encore qu'il y aurait une tendance à ce que les joueurs se soient sentis plus stressés dans la condition point de vue endocentré que dans celle exocentré. Et comme il y a une corrélation significative et positive entre le degré de présence subjectif et l'intensité de stress, on pourrait dire que le point de vue influence indirectement le degré de présence.</w:t>
      </w:r>
    </w:p>
    <w:p>
      <w:pPr>
        <w:pStyle w:val="Normal"/>
        <w:jc w:val="both"/>
        <w:rPr/>
      </w:pPr>
      <w:r>
        <w:rPr/>
        <w:t>résultats descriptifs facteurs &amp; émotions &amp; commentaires</w:t>
      </w:r>
    </w:p>
    <w:p>
      <w:pPr>
        <w:pStyle w:val="Normal"/>
        <w:jc w:val="both"/>
        <w:rPr/>
      </w:pPr>
      <w:r>
        <w:rPr/>
      </w:r>
    </w:p>
    <w:p>
      <w:pPr>
        <w:pStyle w:val="Normal"/>
        <w:jc w:val="both"/>
        <w:rPr/>
      </w:pPr>
      <w:r>
        <w:rPr/>
        <w:t>discussion générale: limites de notre travail</w:t>
      </w:r>
    </w:p>
    <w:p>
      <w:pPr>
        <w:pStyle w:val="Normal"/>
        <w:jc w:val="both"/>
        <w:rPr/>
      </w:pPr>
      <w:r>
        <w:rPr/>
      </w:r>
    </w:p>
    <w:p>
      <w:pPr>
        <w:pStyle w:val="Normal"/>
        <w:jc w:val="both"/>
        <w:rPr/>
      </w:pPr>
      <w:r>
        <w:rPr/>
        <w:t>Si l'on regarde de manière plus général nos hypothèses et nos résultats on peut voir qu'il y a un certain nombre de résultats et que nos hypothèses ne sont pas clairement infirmées ou confirmées. Différentes raisons peuvent expliquer cela.</w:t>
      </w:r>
    </w:p>
    <w:p>
      <w:pPr>
        <w:pStyle w:val="Normal"/>
        <w:jc w:val="both"/>
        <w:rPr/>
      </w:pPr>
      <w:r>
        <w:rPr/>
        <w:t xml:space="preserve">Tout d'abord rappelons qu'il s'agit d'une étude exploratoire. A l'heure actuelle la plupart des travaux sur la présence sont faits dans le cadre d'environnements virtuels immersifs. De plus peu d'études font varier les mêmes facteurs que les nôtres. Par ailleurs, comme le précisais Hendrix (1996), il existe encore peu de définitions (conceptuelles) de la présence. Nous  n'avons pas encore une idée claire de ce que c'est, du nombre de dimensions qui la constituent, de comment la mesurer. Nous avons vu que les différentes mesures que nous avons faites ne mesuraient pas la même chose. L'évaluation subjective des sujets n'est pas aisément validable dans le sens qu'elle dépend de l'honnêteté des sujets, de leur bien vouloir, mais aussi de leur capacité à comprendre les question, à s'auto-évaluer, à traduire leurs impressions sur une échelle bien précise, etc. On peut aussi s'interroger sur le fait que le questionnaire mesure bien l'impression de présence, que les différentes questions mesurent bien la même chose. Un grand nombre de corrélations significatives et positives, ainsi que l'absence de corrélation négative (même non-significative) semblerait indiquer que c'est le cas. Précisons aussi que ce questionnaire est adapté d'un questionnaire utilisé par les chercheurs Slater et Usoh dans leurs travaux sur la présence. </w:t>
      </w:r>
    </w:p>
    <w:p>
      <w:pPr>
        <w:pStyle w:val="Normal"/>
        <w:jc w:val="both"/>
        <w:rPr/>
      </w:pPr>
      <w:r>
        <w:rPr/>
        <w:t xml:space="preserve">Pour nos mesures dites objectives, il faut savoir que le codage des enregistrements vidéos des mouvements n'a pas toujours été facile. En effet pour certains types de mouvements, il n'était pas toujours clairs à quel catégorie il appartenait. De même, il n'était pas toujours facile de juger quand un sujet revenait en position de base, "à l'origine", ou s'il faisait un mouvement dans l'autre direction. On dénote donc une certaine subjectivité dans le codage des mouvements bien qu'un grand soin ait été accordé à obtenir des résultats les plus objectifs possible et vérifiable. </w:t>
      </w:r>
    </w:p>
    <w:p>
      <w:pPr>
        <w:pStyle w:val="Normal"/>
        <w:jc w:val="both"/>
        <w:rPr/>
      </w:pPr>
      <w:r>
        <w:rPr/>
        <w:t xml:space="preserve"> </w:t>
      </w:r>
      <w:r>
        <w:rPr/>
        <w:t>En fait l'idéal aurait été d'utiliser un système de traitement automatique des mouvements, mais pour cela il aurait fallut avoir une image vidéo du joueur très précise et des repères précis sur le joueur. Or malheureusement nous n'avons pas pu le faire, le dispositif expérimental ayant été créé avec les moyens relativement limités dont nous disposions. Une autre solution aurait été d'utiliser une plate-forme de charge qui aurait pu enregistrer automatiquement les variations de postures et donc de répartition du poids des sujets au cours du jeu. Il n'a pas été non plus possible d'utiliser cela pour notre expérience, toutefois c'est un des prolongements possible pour notre expérience, nous aborderons ce point dans la conclusion.</w:t>
      </w:r>
    </w:p>
    <w:p>
      <w:pPr>
        <w:pStyle w:val="Normal"/>
        <w:jc w:val="both"/>
        <w:rPr/>
      </w:pPr>
      <w:r>
        <w:rPr/>
      </w:r>
    </w:p>
    <w:p>
      <w:pPr>
        <w:pStyle w:val="Normal"/>
        <w:jc w:val="both"/>
        <w:rPr/>
      </w:pPr>
      <w:r>
        <w:rPr/>
        <w:t>Ceci nous montre aussi la variabilité des sujets dans leur mouvement posturaux, il y a non seulement une variabilité due aux différentes conditions expérimentales mais aussi en fonction de chaque individu. En effet il se peut que pour certaines personnes qui d'ordinaire font des mouvements de faibles amplitudes, les mouvements, apparaissant comme faibles, qu'ils auraient eu au cours du jeu représentaient des mouvements importants pour eux. L'inverse est aussi possible, des gens faisant habituellement des grandes gestes amples, auraient pu aussi en faire au cours du jeu sans que cela ne soit significatif, ou représente quelque chose d'important pour eux. Nous avons aussi vérifier si au cours du jeu les joueurs se déplaçaient différemment en fonction de la course et nous n'avons trouvé aucune différence significatives entre les mouvements de la course 1 et ceux de la course 3. (DEJA MENTIONNE DANS TRAITEMENT STAT??)</w:t>
      </w:r>
    </w:p>
    <w:p>
      <w:pPr>
        <w:pStyle w:val="Normal"/>
        <w:jc w:val="both"/>
        <w:rPr/>
      </w:pPr>
      <w:r>
        <w:rPr/>
        <w:t xml:space="preserve">Il y aurait donc une certaine variabilité intra-individuelle que nous ne contrôlons pas et qui peut influencer nos résultats. Il se peut aussi que, du fait que tous les sujets connaissaient l'expérimentateur, ils auraient eu un comportement un peu biaisé. Ils auraient peut être eu un comportement différent si l'expérimentateur était un inconnu et si l'expérience s'était déroulée dans un autre cadre. Certains sujets ont mentionné le fait que la présence de l'expérimentateur, ses interventions, avaient eu pour effet de les "ramener" dans la "réalité" de la salle d'expérimentation. Le même commentaire a été fait à propos de la caméra vidéo qui était face à eux. Ceci pourrait impliquer que les sujets ne se soient pas forcément sentis très présent à cause de la présence de l'expérimentateur et de la caméra. Peut-être que dans une situation expérimentale identique mais en étant cette fois seul et en ne voyant pas la caméra, les sujets se sentiraient plus "libres" et s'impliqueraient plus dans le jeu, se sentiraient plus présent, n'ayant pas de regard porté sur eux. A l'origine nous voulions filmer les sujets à leur insu puis leur dire qu'ils avaient été filmés, mais pour des raisons pratiques nous ne l'avons pas fait. C'est un fait relativement connu que le fait de filmer une personne aurait tendance à inhiber la personne, elle se sentirait moins à l'aise et serait moins spontanée. Cependant nous pensons que ce n'a pas forcément été trop le cas, puisque d'une part la caméra était déjà présente lors du pré-test, et d'autre part durant le test même, (d'après ce que nous avons observé) les sujets avaient l'air d'être relativement impliqué dans le jeu et ne regardaient pas la caméra vidéo. </w:t>
      </w:r>
    </w:p>
    <w:p>
      <w:pPr>
        <w:pStyle w:val="Normal"/>
        <w:jc w:val="both"/>
        <w:rPr/>
      </w:pPr>
      <w:r>
        <w:rPr/>
      </w:r>
    </w:p>
    <w:p>
      <w:pPr>
        <w:pStyle w:val="Normal"/>
        <w:jc w:val="both"/>
        <w:rPr/>
      </w:pPr>
      <w:r>
        <w:rPr/>
        <w:t>Par ailleurs une autre raison auraient pu influencer les joueurs. Le fait de jouer à un jeu vidéo aurait pu être connoté négativement par les sujets dans la mesure où ils étaient tous des adultes (l'âge des sujets allaient de 19 à 35 ans) et que pour la moitié d'entre eux c'était la première fois qu'ils jouaient à un jeu vidéo dans leur vie. Ordinairement ce sont plutôt des enfants ou des adolescents qui jouent à des jeux vidéos. Les jeux vidéos sont parfois perçus comme étant violents, une perte de temps par des parents ou adultes. Cette image relativement négative est connue du grand public. Il se pourrait que les sujets (du moins les débutants) aient été influencé par cela, dans le sens qu'ils n'auraient pas forcément voulu s'impliquer sachant qu'il s'agissait d'un jeu vidéo. Il aurait été intéressant d'interroger les joueurs à ce sujet. Il aurait été aussi intéressant de poser d'autres questions dans le questionnaire sur leur manière de jouer, comme par exemple: "Que regardiez-vous dans la course au moment où vous jouiez ?" ou "A votre avis, pourquoi faisiez-vous des mouvements pendant le jeu?".</w:t>
      </w:r>
    </w:p>
    <w:p>
      <w:pPr>
        <w:pStyle w:val="Normal"/>
        <w:jc w:val="both"/>
        <w:rPr/>
      </w:pPr>
      <w:r>
        <w:rPr/>
      </w:r>
    </w:p>
    <w:p>
      <w:pPr>
        <w:pStyle w:val="Normal"/>
        <w:jc w:val="both"/>
        <w:rPr/>
      </w:pPr>
      <w:r>
        <w:rPr/>
        <w:t>Certains sujets au cours de l'expérience avaient les yeux qui pleuraient à cause, sans doute, des lumières de la salle (néons), de la fréquence de balayage de l'écran, du scintillement des images. Or cette réaction a pu avoir comme conséquence de rendre l'impression de présence plus difficile pour les sujets et de les "ramener dans la réalité de la salle d'expérimentation". Seule une minorité d'entre eux a eu cela, et cela n'a pas été suffisamment fort pour les empêcher de jouer. Ils s'en plaignaient entre les courses et non pendant. On peut donc voir que d'autres paramètres extérieurs et non contrôlés ont pu influencer les joueurs. De même pour certains joueurs de la condition sans son, au moment où ils jouaient il y avait des bruits à l'extérieur (travaux, circulation, machines agricoles, etc) qui ont pu les influencer dans le sens qu'ils les auraient entendu et cela les aurait aussi "ramener à la réalité". Un dispositif expérimental dans un laboratoire où ce genre de paramètres auraient pu être contrôlés aurait peut être eu pour effet d'obtenir des résultats plus clairs et plus tranchés.</w:t>
      </w:r>
    </w:p>
    <w:p>
      <w:pPr>
        <w:pStyle w:val="Normal"/>
        <w:jc w:val="both"/>
        <w:rPr/>
      </w:pPr>
      <w:r>
        <w:rPr/>
        <w:t xml:space="preserve">Notre nombre de sujets peut aussi expliquer le fait que nous trouvons un certain nombre de résultats tendanciels ou proche d'une tendance. Peut être qu'en ayant eu plus de sujets, nous aurions trouver des effets plus marquants et des résultats plus significatifs. </w:t>
      </w:r>
    </w:p>
    <w:p>
      <w:pPr>
        <w:pStyle w:val="Normal"/>
        <w:jc w:val="both"/>
        <w:rPr/>
      </w:pPr>
      <w:r>
        <w:rPr/>
      </w:r>
    </w:p>
    <w:p>
      <w:pPr>
        <w:pStyle w:val="Normal"/>
        <w:jc w:val="both"/>
        <w:rPr/>
      </w:pPr>
      <w:r>
        <w:rPr/>
        <w:t xml:space="preserve">Pour en revenir à la présence, nous pouvons dire que notre travail a permis de montrer que c'est un phénomène relativement complexe. Son intensité est lié à un certain nombre de paramètres externes, nos facteurs, et des paramètres internes, des facteurs intra et inter individuels (par exemple la croyance). Le facteur son aurait un effet plus marquant que le facteur point de vue. Mais quel que soit le facteur, on trouve chez tous les sujets une forme de présence. Cette présence sous forme minimale peut être considérée comme produite par les image, images du jeu, et l'aspect interactif du jeu. L'image perçue couplée à l'action est suffisamment forte pour faire réagir le joueur et produire chez lui une impression de présence, il n'y reste pas indifférent. Psoltak (1995) dit que c'est le mouvement de la tête couplé au changement visuel perçu dans un casque qui serait une des causes principales de la présence. Il dit aussi que la différence entre un environnement virtuel utilisant la technologie du casque et un environnement virtuel utilisant la technologie de type desktop-display, est comme la différence entre le jour et la nuit. Nous ne réfutons pas cela, cependant notre étude montre que malgré tout, en utilisant une technologie non-immersive il est possible de produire une impression de présence. Même s'il n'y a pas le même type de vision, la même qualité de perception visuelle, les images vues par les joueurs sont de bonne qualité, ce qui n'est pas souvent le cas avec un casque. Il n'y a pas de distorsion géométrique, ce qui peut être le cas avec un casque. Et aussi le fait d'utiliser un jeu vidéo a un aspect ludique qui peut motiver plus les sujets. Essayer de gagner une course peut être plus stimulant que juste se promener dans un environnement virtuel simulant un bureau. Conduire une navette sur un parcours relativement difficile et ne ressemblant à rien dans la réalité, essayer de dépasser des navettes concurrentes, sont des activités plus riches, peut être plus intéressantes que naviguer dans un endroit qui ressemble au réel. Ainsi même si au niveau technologique les moyens sont différents et moins riches par rapport au environnement virtuel immersif, sur un plan conceptuel, elles peuvent être comparables, et aussi induire de la présence. Typiquement un roman peut aussi produire une forme de présence tout en étant perçu à travers des signes symboliques et non analogiques, donc à travers une représentation que l'on pourrait qualifier de "visuellement pauvre" par rapport à des images en 3 dimensions. </w:t>
      </w:r>
    </w:p>
    <w:p>
      <w:pPr>
        <w:pStyle w:val="Normal"/>
        <w:jc w:val="both"/>
        <w:rPr/>
      </w:pPr>
      <w:r>
        <w:rPr/>
        <w:t>La présence peut apparaître dans plusieurs choses, que ce soit un environnement virtuel (immersif ou non), un film cinématographique, un roman ou encore nos rêves. La présence est quelque chose difficile à définir et difficile à mesurer. Trouver des mesures qui ne dépendent pas que de l'évaluation subjective des participants n'est pas très évident. Comment mesurer quelque chose que l'on ne connaît pas vraiment? Dans la réalité quel est l'intensité de notre présence, sommes-nous totalement présent ou pouvons-nous l'être encore plus?</w:t>
      </w:r>
    </w:p>
    <w:p>
      <w:pPr>
        <w:pStyle w:val="Normal"/>
        <w:jc w:val="both"/>
        <w:rPr/>
      </w:pPr>
      <w:r>
        <w:rPr/>
      </w:r>
    </w:p>
    <w:p>
      <w:pPr>
        <w:pStyle w:val="Normal"/>
        <w:jc w:val="both"/>
        <w:rPr/>
      </w:pPr>
      <w:r>
        <w:rPr/>
        <w:t xml:space="preserve">Pour certains auteurs comme Psoltak, l'intérêt des réalités virtuelles est cette impression de présence. Toutefois ce concept de présence n'est pas récent puisqu'on le trouve à travers les différents simulacres inventés par l'homme au cours des siècles, simplement les réalités virtuelles sont une nouvelle forme de simulacre utilisant une technologie relativement sophistiquée, avec des informations sensorielles (et surtout visuelles à l'heure actuelle) très riches. Les réalités virtuelles peuvent être utilisées comme outils d'apprentissage, mais pour cela il faut étudier en quoi et comment elles peuvent faciliter l'apprentissage. L'apprentissage serait-il lié à la présence? Dans notre étude nous avons essayé d'aller un peu dans ce sens, de voir cela. Il semblerait que dans notre cas, seule une présence assez forte serait susceptible de faciliter l'apprentissage. Pour pouvoir répondre à cette question il faut continuer à étudier la présence. Précisons aussi qu'il y a d'une part l'apprentissage dans la réalité virtuelle même, et son transfert dans la réalité. Il y a donc deux notions à étudier. </w:t>
      </w:r>
    </w:p>
    <w:p>
      <w:pPr>
        <w:pStyle w:val="Normal"/>
        <w:jc w:val="both"/>
        <w:rPr/>
      </w:pPr>
      <w:r>
        <w:rPr/>
      </w:r>
    </w:p>
    <w:p>
      <w:pPr>
        <w:pStyle w:val="Normal"/>
        <w:jc w:val="both"/>
        <w:rPr/>
      </w:pPr>
      <w:r>
        <w:rPr/>
        <w:t xml:space="preserve">On a parfois l'impression lorsque l'on parle de réalité virtuelle qu'on fait une distinction nette entre elle et la réalité. Or cela n'a pas vraiment de sens puisqu'on ne peut pas séparer les deux, la réalité virtuelle est incluse dans la réalité puisqu'elle est produite dans la réalité. C'est un peu comme si l'on voulait séparer une heure du temps. De même on ne peut séparer notre présence dans la réalité de celle dans les réalités virtuelles, c'est la même mais elle se manifeste différemment, à un degré différent. En continuant à l'étudier dans le cadre des réalités virtuelles, cela pourra aussi nous donner des indications sur ce que c'est, comment elle se manifeste dans la réalité, et qu'est-ce qui peut l'influencer. Avec un regard existentiel, on pourrait dire que vivre, c'est être présent, complètement présent dans le présent. </w:t>
      </w:r>
    </w:p>
    <w:p>
      <w:pPr>
        <w:pStyle w:val="Normal"/>
        <w:jc w:val="both"/>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Lucida Handwriting" w:hAnsi="Lucida Handwriting" w:eastAsia="Lucida Handwriting" w:cs="Lucida Handwriti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22:07:00Z</dcterms:created>
  <dc:creator>shubber</dc:creator>
  <dc:description/>
  <dc:language>en-US</dc:language>
  <cp:lastModifiedBy>Labo de Psycholinguistique</cp:lastModifiedBy>
  <cp:lastPrinted>1998-05-27T12:22:00Z</cp:lastPrinted>
  <dcterms:modified xsi:type="dcterms:W3CDTF">1998-05-27T10:30:00Z</dcterms:modified>
  <cp:revision>51</cp:revision>
  <dc:subject/>
  <dc:title>Discussion:</dc:title>
</cp:coreProperties>
</file>