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b/>
          <w:bCs/>
          <w:color w:val="0000FF"/>
          <w:sz w:val="36"/>
          <w:szCs w:val="36"/>
        </w:rPr>
        <w:t>FORM-BASE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QUESTIONNAIR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Education and training for the multimedia industry in Europ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 be filled in electronically</w:t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ne questionnaire for each of your courses</w:t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urses should last at least 6 weeks (full-time courses) or the equivalent duration (distance and open learning courses)</w:t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9"/>
        <w:gridCol w:w="6607"/>
      </w:tblGrid>
      <w:tr>
        <w:trPr/>
        <w:tc>
          <w:tcPr>
            <w:tcW w:w="1020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  <w:t>General information</w:t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Name of institution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What is your organisation called in your own language?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Go two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What is your organisation called in English?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Go two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Status of institution</w:t>
            </w:r>
            <w:r>
              <w:rPr>
                <w:color w:val="FF0000"/>
                <w:sz w:val="28"/>
                <w:szCs w:val="28"/>
                <w:lang w:val="en-GB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Is it public or private?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2_260954783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0" w:name="__Fieldmark__2_2609547833"/>
            <w:bookmarkStart w:id="1" w:name="__Fieldmark__2_2609547833"/>
            <w:bookmarkEnd w:id="1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Addres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clude your postal address: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Street</w:t>
            </w: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 xml:space="preserve"> or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Post Office Box No.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Pré fleuri 8b, 1950 sion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Town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ostcode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ntry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6_260954783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2" w:name="__Fieldmark__6_2609547833"/>
            <w:bookmarkStart w:id="3" w:name="__Fieldmark__6_2609547833"/>
            <w:bookmarkEnd w:id="3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Telephone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41273222115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Fax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41273236737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WWW sit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give the address of your Web site to which we can establish a link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non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E- Mail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give the name and E-mail address of the contact person who can answer enquiries about your course(s)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t>non</w:t>
            </w: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ascale vergère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851" w:hanging="0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7"/>
        <w:gridCol w:w="437"/>
        <w:gridCol w:w="808"/>
        <w:gridCol w:w="3974"/>
        <w:gridCol w:w="1316"/>
        <w:gridCol w:w="1"/>
      </w:tblGrid>
      <w:tr>
        <w:trPr/>
        <w:tc>
          <w:tcPr>
            <w:tcW w:w="1007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  <w:t>Course details  (complete one for each course offered)</w:t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titl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What is the course called in your own language?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Adobe photoshop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What is the English translation of the course title?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Adobe photoshop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objective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outline the general objectives of the course (5 lines max)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color w:val="FF0000"/>
                <w:sz w:val="28"/>
                <w:szCs w:val="28"/>
                <w:lang w:val="en-GB"/>
              </w:rPr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logiciel de retouche de photographie, préparation de documents photos pour l’impression, création de documents photos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Year of establishment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In what year was the course first offered?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TEXT </w:instrText>
            </w:r>
            <w:r>
              <w:rPr>
                <w:color w:val="008000"/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r>
              <w:rPr>
                <w:color w:val="008000"/>
                <w:sz w:val="28"/>
                <w:szCs w:val="28"/>
                <w:lang w:val="en-GB"/>
              </w:rPr>
              <w:t>1993</w:t>
            </w:r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Profile (1)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occupation(s) for which the course aims to prepare the students (tick the boxes):</w:t>
            </w:r>
          </w:p>
        </w:tc>
      </w:tr>
      <w:tr>
        <w:trPr/>
        <w:tc>
          <w:tcPr>
            <w:tcW w:w="10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Core professions:</w:t>
            </w:r>
          </w:p>
        </w:tc>
      </w:tr>
      <w:tr>
        <w:trPr/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tlimedia Designer</w:t>
            </w:r>
          </w:p>
        </w:tc>
        <w:tc>
          <w:tcPr>
            <w:tcW w:w="8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15_2609547833"/>
            <w:bookmarkStart w:id="5" w:name="__Fieldmark__15_2609547833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imedia Project Manager</w:t>
            </w:r>
          </w:p>
        </w:tc>
        <w:tc>
          <w:tcPr>
            <w:tcW w:w="131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16_2609547833"/>
            <w:bookmarkStart w:id="7" w:name="__Fieldmark__16_2609547833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imedia Edito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17_2609547833"/>
            <w:bookmarkStart w:id="9" w:name="__Fieldmark__17_2609547833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imedia Programmer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18_2609547833"/>
            <w:bookmarkStart w:id="11" w:name="__Fieldmark__18_2609547833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10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ther professions:</w:t>
            </w:r>
          </w:p>
        </w:tc>
      </w:tr>
      <w:tr>
        <w:trPr>
          <w:trHeight w:val="240" w:hRule="exact"/>
        </w:trPr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D/3D graphics artist</w:t>
            </w:r>
          </w:p>
        </w:tc>
        <w:tc>
          <w:tcPr>
            <w:tcW w:w="8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2" w:name="__Fieldmark__19_2609547833"/>
            <w:bookmarkStart w:id="13" w:name="__Fieldmark__19_2609547833"/>
            <w:bookmarkEnd w:id="1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twork technician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4" w:name="__Fieldmark__20_2609547833"/>
            <w:bookmarkStart w:id="15" w:name="__Fieldmark__20_2609547833"/>
            <w:bookmarkEnd w:id="1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udio Technician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6" w:name="__Fieldmark__21_2609547833"/>
            <w:bookmarkStart w:id="17" w:name="__Fieldmark__21_2609547833"/>
            <w:bookmarkEnd w:id="1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-line journalist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8" w:name="__Fieldmark__22_2609547833"/>
            <w:bookmarkStart w:id="19" w:name="__Fieldmark__22_2609547833"/>
            <w:bookmarkEnd w:id="1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gital photographe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0" w:name="__Fieldmark__23_2609547833"/>
            <w:bookmarkStart w:id="21" w:name="__Fieldmark__23_2609547833"/>
            <w:bookmarkEnd w:id="2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searcher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2" w:name="__Fieldmark__24_2609547833"/>
            <w:bookmarkStart w:id="23" w:name="__Fieldmark__24_2609547833"/>
            <w:bookmarkEnd w:id="2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lm Directo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4" w:name="__Fieldmark__25_2609547833"/>
            <w:bookmarkStart w:id="25" w:name="__Fieldmark__25_2609547833"/>
            <w:bookmarkEnd w:id="2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les and marketing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6" w:name="__Fieldmark__26_2609547833"/>
            <w:bookmarkStart w:id="27" w:name="__Fieldmark__26_2609547833"/>
            <w:bookmarkEnd w:id="2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structional Designe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8" w:name="__Fieldmark__27_2609547833"/>
            <w:bookmarkStart w:id="29" w:name="__Fieldmark__27_2609547833"/>
            <w:bookmarkEnd w:id="2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ystem Engineer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0" w:name="__Fieldmark__28_2609547833"/>
            <w:bookmarkStart w:id="31" w:name="__Fieldmark__28_2609547833"/>
            <w:bookmarkEnd w:id="3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wyer/Copyright clearance expert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2" w:name="__Fieldmark__29_2609547833"/>
            <w:bookmarkStart w:id="33" w:name="__Fieldmark__29_2609547833"/>
            <w:bookmarkEnd w:id="3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anslators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4" w:name="__Fieldmark__30_2609547833"/>
            <w:bookmarkStart w:id="35" w:name="__Fieldmark__30_2609547833"/>
            <w:bookmarkEnd w:id="3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timedia autho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6" w:name="__Fieldmark__31_2609547833"/>
            <w:bookmarkStart w:id="37" w:name="__Fieldmark__31_2609547833"/>
            <w:bookmarkEnd w:id="3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ideo Technician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8" w:name="__Fieldmark__32_2609547833"/>
            <w:bookmarkStart w:id="39" w:name="__Fieldmark__32_2609547833"/>
            <w:bookmarkEnd w:id="3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imedia database manage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0" w:name="__Fieldmark__33_2609547833"/>
            <w:bookmarkStart w:id="41" w:name="__Fieldmark__33_2609547833"/>
            <w:bookmarkEnd w:id="4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b master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2" w:name="__Fieldmark__34_2609547833"/>
            <w:bookmarkStart w:id="43" w:name="__Fieldmark__34_2609547833"/>
            <w:bookmarkEnd w:id="4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imedia planner/manager of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media services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4" w:name="__Fieldmark__35_2609547833"/>
            <w:bookmarkStart w:id="45" w:name="__Fieldmark__35_2609547833"/>
            <w:bookmarkEnd w:id="4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Profile (2)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anye occupation(s) for which the course aims to prepare the students which is not included in the list above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Final level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Indicate at what level the course is offered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36_260954783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46" w:name="__Fieldmark__36_2609547833"/>
            <w:bookmarkStart w:id="47" w:name="__Fieldmark__36_2609547833"/>
            <w:bookmarkEnd w:id="47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Nature of the cours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nature of the course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37_260954783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48" w:name="__Fieldmark__37_2609547833"/>
            <w:bookmarkStart w:id="49" w:name="__Fieldmark__37_2609547833"/>
            <w:bookmarkEnd w:id="49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Entry requirements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Are there formal entry requirements to enrol on the course? If so, indicate which (prior education with or without examinations, prior work experience, language)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notions de base en photo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Entry procedur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On what basis are students selected? (curriculum, interview, entrance examination...)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cv and interview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No. of students accepted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number of students per course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3-6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Fees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Are fees payable by students to attend the course? If so, indicate the total amount payable by a student.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80fr/h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Bursaries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Are grants or bursaries available? If so, from which body?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Réduction pour chomeur (ofiam)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Facilitie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if you offer special facilities such as 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creche/day care for small children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access for disabled....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cours pour handicapés, mais objectifs différents, capacités différentes (photos)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  <w:gridCol w:w="6598"/>
      </w:tblGrid>
      <w:tr>
        <w:trPr/>
        <w:tc>
          <w:tcPr>
            <w:tcW w:w="101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  <w:t>Course description</w:t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duration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number of hours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intensity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number of hours per week and/or the frequency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languag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GB"/>
              </w:rPr>
              <w:t>Which is the main language used on the course?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46_260954783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50" w:name="__Fieldmark__46_2609547833"/>
            <w:bookmarkStart w:id="51" w:name="__Fieldmark__46_2609547833"/>
            <w:bookmarkEnd w:id="51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GB"/>
              </w:rPr>
              <w:t>Which other language (if any) is used on the course?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47_260954783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52" w:name="__Fieldmark__47_2609547833"/>
            <w:bookmarkStart w:id="53" w:name="__Fieldmark__47_2609547833"/>
            <w:bookmarkEnd w:id="53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subject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What modules does the course consist of? Please describe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**</w:t>
            </w:r>
            <w:r>
              <w:rPr>
                <w:color w:val="FF0000"/>
                <w:sz w:val="28"/>
                <w:szCs w:val="28"/>
                <w:lang w:val="en-GB"/>
              </w:rPr>
              <w:t>*</w:t>
            </w: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******</w: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  <w:t>***</w:t>
            </w:r>
            <w:r>
              <w:rPr>
                <w:b/>
                <w:bCs/>
                <w:color w:val="FF0000"/>
                <w:lang w:val="en-GB"/>
              </w:rPr>
              <w:t>*********</w:t>
            </w:r>
            <w:r>
              <w:rPr>
                <w:color w:val="FF0000"/>
                <w:sz w:val="28"/>
                <w:szCs w:val="28"/>
                <w:lang w:val="en-GB"/>
              </w:rPr>
              <w:t>*</w:t>
            </w:r>
            <w:r>
              <w:rPr>
                <w:i/>
                <w:iCs/>
                <w:sz w:val="22"/>
                <w:szCs w:val="22"/>
                <w:lang w:val="en-GB"/>
              </w:rPr>
              <w:t>*********************************************************************************************************************************************************************</w:t>
            </w:r>
            <w:r>
              <w:rPr>
                <w:color w:val="FF0000"/>
                <w:sz w:val="28"/>
                <w:szCs w:val="28"/>
                <w:lang w:val="en-GB"/>
              </w:rPr>
              <w:t>*</w:t>
            </w: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i/>
                <w:szCs w:val="28"/>
                <w:iCs/>
                <w:color w:val="008000"/>
                <w:lang w:val="en-GB"/>
              </w:rPr>
              <w:instrText xml:space="preserve"> FORMTEXT </w:instrText>
            </w:r>
            <w:r>
              <w:rPr>
                <w:i/>
                <w:iCs/>
                <w:color w:val="008000"/>
                <w:sz w:val="28"/>
                <w:szCs w:val="28"/>
                <w:lang w:val="en-GB"/>
              </w:rPr>
            </w:r>
            <w:r>
              <w:rPr>
                <w:sz w:val="28"/>
                <w:i/>
                <w:szCs w:val="28"/>
                <w:iCs/>
                <w:color w:val="008000"/>
                <w:lang w:val="en-GB"/>
              </w:rPr>
              <w:fldChar w:fldCharType="separate"/>
            </w:r>
            <w:r>
              <w:rPr>
                <w:i/>
                <w:iCs/>
                <w:color w:val="008000"/>
                <w:sz w:val="28"/>
                <w:szCs w:val="28"/>
                <w:lang w:val="en-GB"/>
              </w:rPr>
              <w:t>********************************************</w:t>
            </w:r>
            <w:r>
              <w:rPr>
                <w:i/>
                <w:iCs/>
                <w:color w:val="008000"/>
                <w:sz w:val="28"/>
                <w:szCs w:val="28"/>
                <w:lang w:val="en-GB"/>
              </w:rPr>
            </w:r>
            <w:r>
              <w:rPr>
                <w:sz w:val="28"/>
                <w:i/>
                <w:szCs w:val="28"/>
                <w:iCs/>
                <w:color w:val="008000"/>
                <w:lang w:val="en-GB"/>
              </w:rPr>
              <w:fldChar w:fldCharType="end"/>
            </w:r>
            <w:r>
              <w:rPr>
                <w:i/>
                <w:iCs/>
                <w:color w:val="008000"/>
                <w:sz w:val="28"/>
                <w:szCs w:val="28"/>
                <w:lang w:val="en-GB"/>
              </w:rPr>
              <w:t>*</w:t>
            </w:r>
            <w:r>
              <w:rPr>
                <w:color w:val="008000"/>
                <w:sz w:val="28"/>
                <w:szCs w:val="28"/>
                <w:lang w:val="en-GB"/>
              </w:rPr>
              <w:t>*</w:t>
            </w:r>
            <w:r>
              <w:rPr>
                <w:sz w:val="28"/>
                <w:szCs w:val="28"/>
                <w:lang w:val="en-GB"/>
              </w:rPr>
              <w:t>*</w:t>
            </w:r>
            <w:r>
              <w:rPr>
                <w:b/>
                <w:bCs/>
                <w:color w:val="FF0000"/>
                <w:lang w:val="en-GB"/>
              </w:rPr>
              <w:t>**************</w:t>
            </w:r>
            <w:r>
              <w:rPr>
                <w:color w:val="FF0000"/>
                <w:sz w:val="28"/>
                <w:szCs w:val="28"/>
                <w:lang w:val="en-GB"/>
              </w:rPr>
              <w:t>*</w:t>
            </w:r>
            <w:r>
              <w:rPr>
                <w:i/>
                <w:iCs/>
                <w:sz w:val="22"/>
                <w:szCs w:val="22"/>
                <w:lang w:val="en-GB"/>
              </w:rPr>
              <w:t>***************************************************************************************************</w:t>
            </w:r>
            <w:r>
              <w:rPr>
                <w:color w:val="FF0000"/>
                <w:sz w:val="28"/>
                <w:szCs w:val="28"/>
                <w:lang w:val="en-GB"/>
              </w:rPr>
              <w:t>*</w:t>
            </w: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******</w: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  <w:t>***</w:t>
            </w:r>
            <w:r>
              <w:rPr>
                <w:b/>
                <w:bCs/>
                <w:color w:val="FF0000"/>
                <w:lang w:val="en-GB"/>
              </w:rPr>
              <w:t>*****************</w:t>
            </w:r>
            <w:r>
              <w:rPr>
                <w:color w:val="FF0000"/>
                <w:sz w:val="28"/>
                <w:szCs w:val="28"/>
                <w:lang w:val="en-GB"/>
              </w:rPr>
              <w:t>*</w:t>
            </w:r>
            <w:r>
              <w:rPr>
                <w:i/>
                <w:iCs/>
                <w:sz w:val="22"/>
                <w:szCs w:val="22"/>
                <w:lang w:val="en-GB"/>
              </w:rPr>
              <w:t>************************************************************</w:t>
            </w:r>
            <w:r>
              <w:rPr>
                <w:color w:val="FF0000"/>
                <w:sz w:val="28"/>
                <w:szCs w:val="28"/>
                <w:lang w:val="en-GB"/>
              </w:rPr>
              <w:t>*</w:t>
            </w: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******</w: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  <w:t>***</w:t>
            </w:r>
            <w:r>
              <w:rPr>
                <w:b/>
                <w:bCs/>
                <w:color w:val="FF0000"/>
                <w:lang w:val="en-GB"/>
              </w:rPr>
              <w:t>*************cation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type of final qualification students get 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Diploma or degree (which?)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Other kinds of formal accreditation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Agreements with multimedia organisations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Do you have on-going agreements with multimedia production companies in connection with instructors on the course or work placement? If so, please specify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  <w:gridCol w:w="6598"/>
      </w:tblGrid>
      <w:tr>
        <w:trPr/>
        <w:tc>
          <w:tcPr>
            <w:tcW w:w="101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  <w:t>Human resources and technical equipment</w:t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No. of teacher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the number of full-time teaching staff on the cours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the number of part-time teaching staff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the use of external staff from multimedia production companies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Hardware availabl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the development platform(s) used (Apple Macintosh, Windows Ô95, Windows NT, UNIX)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color w:val="FF0000"/>
                <w:sz w:val="28"/>
                <w:szCs w:val="28"/>
                <w:lang w:val="en-GB"/>
              </w:rPr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GB"/>
              </w:rPr>
              <w:t>Software availabl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the development tools used (programming language/ tools)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graphics (2D, 3-D)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other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01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  <w:t>Other information</w:t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Do you have any publications with a description of the course?If so, please enclose a copy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Others comments on education/training for the multimedia production industry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01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101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en-GB"/>
              </w:rPr>
            </w:pPr>
            <w:r>
              <w:rPr>
                <w:color w:val="0000FF"/>
                <w:sz w:val="28"/>
                <w:szCs w:val="28"/>
                <w:lang w:val="en-GB"/>
              </w:rPr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i/>
                <w:szCs w:val="28"/>
                <w:iCs/>
                <w:lang w:val="en-GB"/>
              </w:rPr>
              <w:instrText xml:space="preserve"> FORMTEXT </w:instrText>
            </w:r>
            <w:r>
              <w:rPr>
                <w:i/>
                <w:iCs/>
                <w:sz w:val="28"/>
                <w:szCs w:val="28"/>
                <w:lang w:val="en-GB"/>
              </w:rPr>
            </w:r>
            <w:r>
              <w:rPr>
                <w:sz w:val="28"/>
                <w:i/>
                <w:szCs w:val="28"/>
                <w:iCs/>
                <w:lang w:val="en-GB"/>
              </w:rPr>
              <w:fldChar w:fldCharType="separate"/>
            </w:r>
            <w:r>
              <w:rPr>
                <w:i/>
                <w:iCs/>
                <w:sz w:val="28"/>
                <w:szCs w:val="28"/>
                <w:lang w:val="en-GB"/>
              </w:rPr>
              <w:t xml:space="preserve">FOR OFFICIAL USE ONLY - DO NOT FILL IN </w:t>
            </w:r>
            <w:r/>
            <w:r>
              <w:rPr>
                <w:sz w:val="28"/>
                <w:i/>
                <w:szCs w:val="28"/>
                <w:iCs/>
                <w:lang w:val="en-GB"/>
              </w:rPr>
              <w:fldChar w:fldCharType="end"/>
            </w:r>
            <w:r>
              <w:rPr>
                <w:i/>
                <w:i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continuous"/>
      <w:pgSz w:w="11906" w:h="16838"/>
      <w:pgMar w:left="1418" w:right="1418" w:gutter="0" w:header="0" w:top="1418" w:footer="720" w:bottom="1418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da-DK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8-25T16:57:00Z</cp:lastPrinted>
  <cp:revision>0</cp:revision>
  <dc:subject/>
  <dc:title/>
</cp:coreProperties>
</file>