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r>
    </w:p>
    <w:p>
      <w:pPr>
        <w:pStyle w:val="Normal"/>
        <w:rPr>
          <w:rFonts w:ascii="Myriad Pro Light SemiExt" w:hAnsi="Myriad Pro Light SemiExt" w:cs="Myriad Pro Light SemiExt"/>
          <w:b/>
          <w:b/>
          <w:sz w:val="32"/>
        </w:rPr>
      </w:pPr>
      <w:r>
        <w:rPr>
          <w:rFonts w:cs="Myriad Pro Light SemiExt" w:ascii="Myriad Pro Light SemiExt" w:hAnsi="Myriad Pro Light SemiExt"/>
          <w:b/>
          <w:sz w:val="32"/>
        </w:rPr>
        <w:t>Quotes from Red Bull Illume Image Quest 2010</w:t>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August 31, 2010</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Trinity College Dublin, Ireland</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See quotes below from interviews with the category winners, judges and a selection of finalists as well as Red Bull Athletes Robby Naish and Orlando Duque. A full interview with the Overall Winner Chris Burkard is attached in separate document.</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Marcel Lämmerhirt (GER), Wings Category winner</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m totally surprised. I saw the other photos in the Wings category and I saw many other great shots and I really thought I wouldn’t do it. When I saw my photo popping up as the winner it was a really amazing feeling, and surprising for me.</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 love the shot. It’s two years old now, but I really like it. To see it here now big on the screen is really nice.</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Nathan Smith (Australia), Athletes’ Choice and Close Up winner</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m dizzy from the whole experience. I’m humbled to be here and happy to have made the top 50 let alone win two awards that in my book are very prestigious. I’m in a room full of photographers who I look up to.</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pPr>
      <w:r>
        <w:rPr>
          <w:rFonts w:cs="Myriad Pro Light SemiExt" w:ascii="Myriad Pro Light SemiExt" w:hAnsi="Myriad Pro Light SemiExt"/>
          <w:sz w:val="21"/>
        </w:rPr>
        <w:t>I am amazed how many people love photography in general, whether it be surfing, skiing or whatever.</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The surf photographers got up tonight, I’m happy about that, it’s different. The experience is amazing, it’s overwhelming, it’s phenomenal and with so many people here to see them is just awesome. I’m proud to be here.</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Stuart Gibson (Australia), Energy</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m excited, it’s great to be recognised. I think sometimes I get a bit numb from my photos sometimes, I look at them so often. When you get a different person’s point of view from it, it’s great. The evening was perfect and the other surf photographers did well.</w:t>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Eric Berger (Canada), New Creativity winner</w:t>
      </w:r>
    </w:p>
    <w:p>
      <w:pPr>
        <w:pStyle w:val="Normal"/>
        <w:rPr/>
      </w:pPr>
      <w:r>
        <w:rPr>
          <w:rFonts w:cs="Myriad Pro Light SemiExt" w:ascii="Myriad Pro Light SemiExt" w:hAnsi="Myriad Pro Light SemiExt"/>
          <w:sz w:val="21"/>
        </w:rPr>
        <w:t>This has been a lucky photo for me. It’s been recognized twice now (Eric’s photo won another competition) and it’s exciting. It took a lot of work to get and it’s nice to see it rewarded. In the context of what I’m seeing here, the caliber and the level of photography is unbelievable, so for it to stand up against that is quite flattering. The whole Red Bull Illume experience has been great. The way the imagery is showcased here is beyond my expectations. It’s surreal, it’s really good.</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Adam Kokot (Poland), Spirit category winner</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m very happy, one of the best days in my life. For me it was easy to take this photo, I was at this place and I could see the situation and when the climber was in the right position I made the photo. The whole competition was amazing and I’m really surprised to win.</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Tim Korbmacher (Germany), Playground category winner</w:t>
      </w:r>
    </w:p>
    <w:p>
      <w:pPr>
        <w:pStyle w:val="Normal"/>
        <w:rPr/>
      </w:pPr>
      <w:r>
        <w:rPr>
          <w:rFonts w:cs="Myriad Pro Light SemiExt" w:ascii="Myriad Pro Light SemiExt" w:hAnsi="Myriad Pro Light SemiExt"/>
          <w:sz w:val="21"/>
        </w:rPr>
        <w:t>I’m really pleased, I actually can’t quite believe it. To be in the top ten is incredible and I was thinking that being in the top 50 was pretty good anyway. It’s my favorite photo from 2009, the whole day’s work with the athlete went really well and I’m very proud of it.</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Miguel Angel Virgen Lopez (Mexico), SanDisk Sequence winner</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t’s a dream for me. I got to the top 250 in the first Red Bull Illume in 2006 and now I’m here! I wanted to do something different for the competition. I wanted to make the sequence different so I only used the image of when Alfredo first jumps in the air with his skateboard – and then used his shadows to create the rest of the sequence. From the moment it begins, all his movements can be seen right through to their completion. To give the image a title or describe the concept, I would name it “The Climax” because you see the best moment in the trick's execution.</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Daniel Grund (Germany), Experimental category winner</w:t>
      </w:r>
    </w:p>
    <w:p>
      <w:pPr>
        <w:pStyle w:val="Normal"/>
        <w:rPr/>
      </w:pPr>
      <w:r>
        <w:rPr>
          <w:rFonts w:cs="Myriad Pro Light SemiExt" w:ascii="Myriad Pro Light SemiExt" w:hAnsi="Myriad Pro Light SemiExt"/>
          <w:sz w:val="21"/>
        </w:rPr>
        <w:t>I’m feeling brilliant, it’s a great honor and to see the picture presented like this. I’m surprised, because in the Experimental category you need glasses to see this photo properly. I’m super happy!</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Robby Naish, Red Bull Athlete and surfer</w:t>
      </w:r>
    </w:p>
    <w:p>
      <w:pPr>
        <w:pStyle w:val="Normal"/>
        <w:rPr/>
      </w:pPr>
      <w:r>
        <w:rPr>
          <w:rFonts w:cs="Myriad Pro Light SemiExt" w:ascii="Myriad Pro Light SemiExt" w:hAnsi="Myriad Pro Light SemiExt"/>
          <w:sz w:val="21"/>
        </w:rPr>
        <w:t>Especially in sports like mine, the relationship with photographers is maybe more profound than a lot of other sports where competition is the focus. I’ve been lucky to work with photographers for the last thirty-four years. A lot of who I am and my career and everything I’m based around is because of the images provided by photographers. That’s why it’s so cool that Red Bull is doing this. We get all the glory but it’s constant work with a lot of photographers to make it happen. It’s great to see a platform where the guys on the other side of the lens are getting a bit of attention and respect and reward.</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Christoph Schöch (Austria), finalist in Close Up category</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m feeling very happy, I didn’t expect that this shot would make it to the finals. I’m super stoked. The location for the exhibition is just awesome, amazing.</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Maiko Mou, (French Polynesia), finalist in Close Up category</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t’s such a positive thing for me to be a finalist, even though I didn’t win. It’s really cool.</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Alessio Barbanti (Italy) finalist in Energy category</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m so happy, it’s really cool to be here and see my picture in Dublin. It’s really amazing. I’m not disappointed at all not to win. All the pictures here are stunning and amazing. It’s just great to be here.</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t must have been really hard for the judges, they did a great job. They had to see so many good, good pictures. It’s so cool for experts to see so many good pictures and say which one is the best, what is better. It’s difficult to come 23,000 images and come just to one.</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The winning picture is really cool. As Chris Burkard said, sometimes you’re really focused on the action.  In Chris’ picture, you see everything around the action: the environment, the light, the sky, the sea. It’s really cool.</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Flo Hagena (Germany), finalist in New Creativity</w:t>
      </w:r>
    </w:p>
    <w:p>
      <w:pPr>
        <w:pStyle w:val="Normal"/>
        <w:rPr/>
      </w:pPr>
      <w:r>
        <w:rPr>
          <w:rFonts w:cs="Myriad Pro Light SemiExt" w:ascii="Myriad Pro Light SemiExt" w:hAnsi="Myriad Pro Light SemiExt"/>
          <w:sz w:val="21"/>
        </w:rPr>
        <w:t>I’m stoked to see my picture in that size. I’ve never seen one of pictures that large. Getting into the top 50 is a real honor and to be judged by so many photo editors, it makes me really proud that they chose one of my pictures.</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pPr>
      <w:r>
        <w:rPr>
          <w:rFonts w:cs="Myriad Pro Light SemiExt" w:ascii="Myriad Pro Light SemiExt" w:hAnsi="Myriad Pro Light SemiExt"/>
          <w:b/>
          <w:sz w:val="21"/>
        </w:rPr>
        <w:t>Silvano Zeiter (Switzerland), finalist in New Creativity category</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 really appreciate being invited. To be here is just awesome and to see my shot that big – I can hardly believe it. There are so many photographers here that I really look up to.</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 xml:space="preserve">The overall winning shot is amazing. When I saw the random pictures exhibited on the Red Bull Illume website, I looked through them and saw that one picture by Chris Burkard. I made a screen shot and said to my friend, “This is going to be shot!” </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Lorenz Holder (Germany), finalist in New Creativity category</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As Robby Naish said, to give the people behind the lens something, to put a picture to a person, is really cool.</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My favorite photo is the Overall Winner, really. It’s one of those pictures where everything came together.</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Fred Mortagne (France), finalist in Spirit category</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My favorite photo was the overall winner by Chris Burkard, really. I like these kind of photos where you see the athlete in a big environment. It’s not just about the action, it’s about the action in some crazy environment. I like when the individual is really small. It would still be a good photo without the surfer.</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Eric Antoine (France), finalist in Experimental category</w:t>
      </w:r>
    </w:p>
    <w:p>
      <w:pPr>
        <w:pStyle w:val="Normal"/>
        <w:rPr/>
      </w:pPr>
      <w:r>
        <w:rPr>
          <w:rFonts w:cs="Myriad Pro Light SemiExt" w:ascii="Myriad Pro Light SemiExt" w:hAnsi="Myriad Pro Light SemiExt"/>
          <w:sz w:val="21"/>
        </w:rPr>
        <w:t>It’s great to see the pictures big. My photo especially, it’s just a little piece of glass. It’s good to see it this big. It’s interesting to see how people perceive the photos because the photographer has their own opinion. It’s very interesting to see what comments people have. It’s funny to hear the different visions people have of my work.</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Camilla Stoddart (Scotland), finalist in Wings category – only female photographer in final 50</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m absolutely stoked, over the moon. Just so really crazy happy that I can be here and see my image amongst the world’s best. The images are absolutely breathtaking.</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pPr>
      <w:r>
        <w:rPr>
          <w:rFonts w:cs="Myriad Pro Light SemiExt" w:ascii="Myriad Pro Light SemiExt" w:hAnsi="Myriad Pro Light SemiExt"/>
          <w:sz w:val="21"/>
        </w:rPr>
        <w:t>I saw the Red Bull Illume photos from 2007 and it was something I always wanted to be involved in. You see all the photographers doing this really cool stuff and you aspire to become them. And here I am! There’s not a lot of female photographers in action and adventure sports because it’s so physical. It’s just really great for me to be involved.</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pPr>
      <w:r>
        <w:rPr>
          <w:rFonts w:cs="Myriad Pro Light SemiExt" w:ascii="Myriad Pro Light SemiExt" w:hAnsi="Myriad Pro Light SemiExt"/>
          <w:b/>
          <w:sz w:val="21"/>
        </w:rPr>
        <w:t>Orlando Duque, Red Bull Athlete and Cliff diver</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As a cliff diver, we have to have really good timing. I spend two seconds in the air. I’m in a difficult situation, but the photographer is under a lot of pressure too. But they always manage to get the shot and get great results so it’s really a privilege to work with a good photographer. It’s nice to see my picture here too. But two minutes ago I told two girls, “Hey, that’s me in the picture” and they didn’t believe me!</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 really enjoy the sequence pictures because in my sport, cliff diving, if you see a single frame you don’t know what’s happening. It’s hard to explain the sport to some people. But when you see the whole sequence, you know exactly what’s happening, every moment.</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 think Red Bull Illume is awesome. The photographers are always putting so much on the line. Red Bull Illume is for them, this is for the photographers. I think it’s great that Red Bull is putting them in the spotlight.</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pPr>
      <w:r>
        <w:rPr>
          <w:rFonts w:cs="Myriad Pro Light SemiExt" w:ascii="Myriad Pro Light SemiExt" w:hAnsi="Myriad Pro Light SemiExt"/>
          <w:b/>
          <w:sz w:val="21"/>
        </w:rPr>
        <w:t>Eileen Ryan (USA) USA Today – Jury Spokesperson</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Red Bull Illume is really exciting. It’s bigger than I thought. I’m so excited that there are so many photographers here. The fact that I’m meeting actual photographers and connecting the images to the faces is what I’m excited about.</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Laura Luykenaar (Netherlands), Salt</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t was very hard to make the voting decisions. All those pictures were so magnificent, I had to choose them on the feel that I had from the picture and the ones that told the story the best. It was very difficult. I loved Chris Burkard’s shot, the whole setting was just great. The feel of the picture was almost like a mystery. I think this competition is important for this type of photography. This just brings together all the action sports that you don’t always see on TV and shows what the feel and the culture for these sports are like.</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Lyn Walker (Australia), Alpha Magazine</w:t>
      </w:r>
    </w:p>
    <w:p>
      <w:pPr>
        <w:pStyle w:val="Normal"/>
        <w:rPr/>
      </w:pPr>
      <w:r>
        <w:rPr>
          <w:rFonts w:cs="Myriad Pro Light SemiExt" w:ascii="Myriad Pro Light SemiExt" w:hAnsi="Myriad Pro Light SemiExt"/>
          <w:sz w:val="21"/>
        </w:rPr>
        <w:t>It was pretty hard to narrow down the top 50 from the semi-finalists. The quality of the photos was incredible. The judges got an amazing book, it was awesome to flick through and see all the amazing photography. There were definitely some standouts. The shots that really captured the essence of Red Bull and the excitement in the picture – they really stood out. This competition is great for action and adventure sports photography, it’s great exposure for the photographers. Our magazine focuses on ball sports, these images open up a whole fantasy world for our readers.</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Calvin Bradley (RSA), Zig Zag magazine</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 was blown away by the quality of photos in this competition. It’s always surprising to see how different a lot of these top photographers’ eyes are to other photographers. We get plenty of submissions to our magazine but there are only about five that consistently send in stuff that blows our mind. It’s great that Red Bull Illume is run to showcase guys like this, they’re the secret heroes of surfing – no one really knows what they look like and they’ve made so many people famous. I’ve always been a fan of action sports, I love skating and watching snowboard videos and to see some of these snowboard shots was amazing. The shots of the cliff diving just blew me away, I hadn’t seen that sort of thing before, it’s just art. It wasn’t easy to decide but there were a couple of special photos that stood out from the rest.</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Sergio Urday (Peru), Etiquete Negra</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 xml:space="preserve">It’s amazing to change opinions and feelings about photography, but I think Red Bull Illume does that. Photography is a way of changing peoples’ minds. I think photography brings people from different countries and cultures together and when you have a competition and a gathering like this Unveiling you can see that. </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Gustavo Cherro (Argentina), La Nacion</w:t>
      </w:r>
    </w:p>
    <w:p>
      <w:pPr>
        <w:pStyle w:val="Normal"/>
        <w:rPr/>
      </w:pPr>
      <w:r>
        <w:rPr>
          <w:rFonts w:cs="Myriad Pro Light SemiExt" w:ascii="Myriad Pro Light SemiExt" w:hAnsi="Myriad Pro Light SemiExt"/>
          <w:sz w:val="21"/>
        </w:rPr>
        <w:t>There was a very high quality of photography in the 2010 Red Bull Illume Image Quest. For me it was hard to choose one photo over another. Once we had the top 50 to make a decision. I had three favorites in the top ten and to vote for just one was really not easy. Eric Berger’s New Creativity photo really stood out for me. To get this photo was very difficult, the equipment doesn’t work so good. To get the skier going over the hole three or four times would have taken at least an hour so it would have been very cold, so I really like the image because of the work involved.</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Alan Sparrow (UK), The Metro</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 thought the pictures were fantastic, everyone of them was a difficult choice: it was hard to make a decision between the ones that won and the ones that didn’t. The defining line between them was really close.</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Tokushi Akai (Japan), SF1ST magazine</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My favorite photo was Stuart Gibson’s photo, the winner of the Energy category. There’s so much passion and power in that photo. The winner of the Spirit category by Adam Kokot, with the climber resting his back to the cliff, it’s such a crazy yet beautiful image. All the photos I’ve seen in Red Bull Illume, people can connect to the emotion in them.</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p>
      <w:pPr>
        <w:pStyle w:val="Normal"/>
        <w:rPr>
          <w:rFonts w:ascii="Myriad Pro Light SemiExt" w:hAnsi="Myriad Pro Light SemiExt" w:cs="Myriad Pro Light SemiExt"/>
          <w:b/>
          <w:b/>
          <w:sz w:val="21"/>
        </w:rPr>
      </w:pPr>
      <w:r>
        <w:rPr>
          <w:rFonts w:cs="Myriad Pro Light SemiExt" w:ascii="Myriad Pro Light SemiExt" w:hAnsi="Myriad Pro Light SemiExt"/>
          <w:b/>
          <w:sz w:val="21"/>
        </w:rPr>
        <w:t>Corinne Tâche-Berther (Switzerland), 7sky magazine</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t>It was interesting for me to see the final selection, the choice was really impressive. Personally, I didn’t choose the winners – it wasn’t the selection I had. But in general the quality of photos is amazing and the photobook is incredible. You go through the book and you will just fall in love with the photos. The photobook shows where action and adventure sports photography is right now. I liked the photos that were different, ones that had different colors and shades. The winner of the sequence category was a photo that I wasn’t used to seeing. The photos I was used to, they weren’t the ones I chose. As a judge, I liked to look for something new, something never seen before.</w:t>
      </w:r>
    </w:p>
    <w:p>
      <w:pPr>
        <w:pStyle w:val="Normal"/>
        <w:rPr>
          <w:rFonts w:ascii="Myriad Pro Light SemiExt" w:hAnsi="Myriad Pro Light SemiExt" w:cs="Myriad Pro Light SemiExt"/>
          <w:sz w:val="21"/>
        </w:rPr>
      </w:pPr>
      <w:r>
        <w:rPr>
          <w:rFonts w:cs="Myriad Pro Light SemiExt" w:ascii="Myriad Pro Light SemiExt" w:hAnsi="Myriad Pro Light SemiExt"/>
          <w:sz w:val="21"/>
        </w:rPr>
      </w:r>
    </w:p>
    <w:sectPr>
      <w:headerReference w:type="default" r:id="rId2"/>
      <w:footerReference w:type="default" r:id="rId3"/>
      <w:type w:val="nextPage"/>
      <w:pgSz w:w="11906" w:h="16838"/>
      <w:pgMar w:left="1417" w:right="1417" w:gutter="0" w:header="708" w:top="1417" w:footer="13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4d"/>
    <w:family w:val="swiss"/>
    <w:pitch w:val="variable"/>
  </w:font>
  <w:font w:name="Helvetica Neue">
    <w:charset w:val="00"/>
    <w:family w:val="swiss"/>
    <w:pitch w:val="variable"/>
  </w:font>
  <w:font w:name="Lucida Grande">
    <w:charset w:val="00"/>
    <w:family w:val="auto"/>
    <w:pitch w:val="variable"/>
  </w:font>
  <w:font w:name="Myriad Pro Light Semi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riad Pro Light SemiExt" w:hAnsi="Myriad Pro Light SemiExt" w:cs="Myriad Pro Light SemiExt"/>
        <w:sz w:val="20"/>
      </w:rPr>
    </w:pPr>
    <w:r>
      <w:rPr>
        <w:rFonts w:cs="Myriad Pro Light SemiExt" w:ascii="Myriad Pro Light SemiExt" w:hAnsi="Myriad Pro Light SemiExt"/>
        <w:sz w:val="20"/>
      </w:rPr>
    </w:r>
  </w:p>
  <w:p>
    <w:pPr>
      <w:pStyle w:val="Footer"/>
      <w:jc w:val="center"/>
      <w:rPr>
        <w:rFonts w:ascii="Myriad Pro Light SemiExt" w:hAnsi="Myriad Pro Light SemiExt" w:cs="Myriad Pro Light SemiExt"/>
        <w:sz w:val="20"/>
      </w:rPr>
    </w:pPr>
    <w:r>
      <w:rPr>
        <w:rFonts w:cs="Myriad Pro Light SemiExt" w:ascii="Myriad Pro Light SemiExt" w:hAnsi="Myriad Pro Light SemiExt"/>
        <w:sz w:val="20"/>
      </w:rPr>
      <w:drawing>
        <wp:inline distT="0" distB="0" distL="0" distR="0">
          <wp:extent cx="2546985" cy="27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6" r="-6" b="-56"/>
                  <a:stretch>
                    <a:fillRect/>
                  </a:stretch>
                </pic:blipFill>
                <pic:spPr bwMode="auto">
                  <a:xfrm>
                    <a:off x="0" y="0"/>
                    <a:ext cx="2546985" cy="279400"/>
                  </a:xfrm>
                  <a:prstGeom prst="rect">
                    <a:avLst/>
                  </a:prstGeom>
                </pic:spPr>
              </pic:pic>
            </a:graphicData>
          </a:graphic>
        </wp:inline>
      </w:drawing>
    </w:r>
  </w:p>
  <w:p>
    <w:pPr>
      <w:pStyle w:val="Footer"/>
      <w:jc w:val="center"/>
      <w:rPr/>
    </w:pPr>
    <w:r>
      <w:rPr/>
      <w:t xml:space="preserve">                                              </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32990" cy="920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9" r="-8" b="-19"/>
                  <a:stretch>
                    <a:fillRect/>
                  </a:stretch>
                </pic:blipFill>
                <pic:spPr bwMode="auto">
                  <a:xfrm>
                    <a:off x="0" y="0"/>
                    <a:ext cx="2332990" cy="920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istorymessage">
    <w:name w:val="uistory_message"/>
    <w:basedOn w:val="Absatzstandardschriftart"/>
    <w:qFormat/>
    <w:rPr/>
  </w:style>
  <w:style w:type="character" w:styleId="Kommentarzeichen">
    <w:name w:val="Kommentarzeichen"/>
    <w:basedOn w:val="Absatzstandardschriftar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SFormat">
    <w:name w:val="QS_Format"/>
    <w:qFormat/>
    <w:pPr>
      <w:widowControl/>
      <w:bidi w:val="0"/>
    </w:pPr>
    <w:rPr>
      <w:rFonts w:ascii="Helvetica" w:hAnsi="Helvetica" w:eastAsia="Times New Roman" w:cs="Helvetica"/>
      <w:color w:val="auto"/>
      <w:sz w:val="22"/>
      <w:szCs w:val="24"/>
      <w:lang w:val="de-DE" w:bidi="ar-SA" w:eastAsia="zh-CN"/>
    </w:rPr>
  </w:style>
  <w:style w:type="paragraph" w:styleId="QSformat1">
    <w:name w:val="QS_format"/>
    <w:qFormat/>
    <w:pPr>
      <w:widowControl/>
      <w:bidi w:val="0"/>
    </w:pPr>
    <w:rPr>
      <w:rFonts w:ascii="Helvetica Neue" w:hAnsi="Helvetica Neue" w:eastAsia="Times New Roman" w:cs="Helvetica Neue"/>
      <w:b/>
      <w:color w:val="auto"/>
      <w:sz w:val="22"/>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1:33:00Z</dcterms:created>
  <dc:creator>zooom productions</dc:creator>
  <dc:description/>
  <cp:keywords/>
  <dc:language>en-US</dc:language>
  <cp:lastModifiedBy>zooom productions</cp:lastModifiedBy>
  <cp:lastPrinted>2009-10-19T12:12:00Z</cp:lastPrinted>
  <dcterms:modified xsi:type="dcterms:W3CDTF">2010-09-01T02:42:00Z</dcterms:modified>
  <cp:revision>3</cp:revision>
  <dc:subject/>
  <dc:title>MEDIA KIT CONTAINS</dc:title>
</cp:coreProperties>
</file>