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mática – 5ª série – 2º bimest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foto (</w:t>
      </w:r>
      <w:r>
        <w:rPr>
          <w:rFonts w:cs="Comic Sans MS" w:ascii="Comic Sans MS" w:hAnsi="Comic Sans MS"/>
          <w:highlight w:val="yellow"/>
        </w:rPr>
        <w:t>aparece a imagem da foto)</w:t>
      </w:r>
      <w:r>
        <w:rPr>
          <w:rFonts w:cs="Comic Sans MS" w:ascii="Comic Sans MS" w:hAnsi="Comic Sans MS"/>
        </w:rPr>
        <w:t xml:space="preserve"> nos dá a idéia de reta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orrent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elas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>coinciden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highlight w:val="yellow"/>
        </w:rPr>
        <w:t>Foto – telhado de vidro azul – Jard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ab/>
        <w:t>Foto – janela onde a Iara sen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ubra o número da placa de acordo com a sua especificaçã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Desenho de uma pla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356235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idade: São Pau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tras: A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úmero: maior número de quatro algarismos divisível po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0.75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idade: São Pau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tras: AM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Número: maior número de quatro algarismos divisível p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8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98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98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Se o aluno acertar aparece no lugar da pergunta o numeral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triplo da raiz quadrada de 49 é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omic Sans MS" w:ascii="Comic Sans MS" w:hAnsi="Comic Sans MS"/>
        </w:rPr>
        <w:t>Qual é o número que falta na seqüência dos divisores naturais de 36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4003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8pt;width:18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8895</wp:posOffset>
                </wp:positionV>
                <wp:extent cx="45656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3.8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63195</wp:posOffset>
                </wp:positionV>
                <wp:extent cx="45656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2.8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>24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456565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5.1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>12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11455</wp:posOffset>
                </wp:positionV>
                <wp:extent cx="456565" cy="457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6.6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30480</wp:posOffset>
                </wp:positionV>
                <wp:extent cx="456565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5pt;margin-top:2.4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pt-BR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456565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5050</wp:posOffset>
                </wp:positionH>
                <wp:positionV relativeFrom="paragraph">
                  <wp:posOffset>15875</wp:posOffset>
                </wp:positionV>
                <wp:extent cx="456565" cy="457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5pt;margin-top:1.2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4135</wp:posOffset>
                </wp:positionV>
                <wp:extent cx="456565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0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456565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.05pt;width:35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ado x = 2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  <w:b/>
          <w:vertAlign w:val="superscript"/>
        </w:rPr>
        <w:t xml:space="preserve"> </w:t>
      </w:r>
      <w:r>
        <w:rPr>
          <w:rFonts w:cs="Comic Sans MS" w:ascii="Comic Sans MS" w:hAnsi="Comic Sans MS"/>
        </w:rPr>
        <w:t>. 3  e  y = 2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b/>
          <w:vertAlign w:val="superscript"/>
        </w:rPr>
        <w:t xml:space="preserve"> </w:t>
      </w:r>
      <w:r>
        <w:rPr>
          <w:rFonts w:cs="Comic Sans MS" w:ascii="Comic Sans MS" w:hAnsi="Comic Sans MS"/>
        </w:rPr>
        <w:t>. 5, quanto vale  x + y?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6. Quantos divisores o número 3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possu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divisores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 divisores 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diviso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as retas distintas se pode traçar a cada dois pontos dos cinco pontos abaix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>8 retas</w:t>
        <w:tab/>
        <w:tab/>
        <w:tab/>
        <w:tab/>
        <w:tab/>
        <w:t xml:space="preserve"> A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reta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15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6525</wp:posOffset>
                </wp:positionH>
                <wp:positionV relativeFrom="paragraph">
                  <wp:posOffset>1955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75pt;margin-top:15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>9 retas</w:t>
        <w:tab/>
        <w:tab/>
        <w:tab/>
        <w:tab/>
        <w:t>E</w:t>
        <w:tab/>
        <w:tab/>
        <w:t xml:space="preserve">  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9425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75pt;margin-top:9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327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25pt;margin-top:10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D         C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highlight w:val="yellow"/>
        </w:rPr>
        <w:t>Sugestão da Prof: Seria possível o aluno traçar as retas com o mouse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</w:rPr>
        <w:t xml:space="preserve">Dado o relógio: </w:t>
      </w:r>
      <w:r>
        <w:rPr>
          <w:rFonts w:cs="Comic Sans MS" w:ascii="Comic Sans MS" w:hAnsi="Comic Sans MS"/>
          <w:highlight w:val="yellow"/>
        </w:rPr>
        <w:t xml:space="preserve">(aparece a foto de um relógio de ponteiros marcando </w:t>
      </w:r>
    </w:p>
    <w:p>
      <w:pPr>
        <w:pStyle w:val="Normal"/>
        <w:ind w:left="360" w:hanging="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sz w:val="28"/>
          <w:szCs w:val="28"/>
          <w:highlight w:val="yellow"/>
        </w:rPr>
        <w:t>4h09min</w:t>
      </w:r>
      <w:r>
        <w:rPr>
          <w:rFonts w:cs="Comic Sans MS" w:ascii="Comic Sans MS" w:hAnsi="Comic Sans MS"/>
          <w:highlight w:val="yellow"/>
        </w:rPr>
        <w:t>)</w:t>
      </w:r>
    </w:p>
    <w:p>
      <w:pPr>
        <w:pStyle w:val="Normal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ifique quanto à medida o menor ângulo formado pelos ponteiros das horas e dos minutos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ângulo re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ângulo agud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ângulo obtu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ontar com o palito de fósforo a seguinte figura e fotografar para usar a imagem na pergunta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(o desenho está no papel da professora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De acordo com a figura </w:t>
      </w:r>
      <w:r>
        <w:rPr>
          <w:rFonts w:cs="Comic Sans MS" w:ascii="Comic Sans MS" w:hAnsi="Comic Sans MS"/>
          <w:highlight w:val="yellow"/>
        </w:rPr>
        <w:t>(aparece a foto)</w:t>
      </w:r>
      <w:r>
        <w:rPr>
          <w:rFonts w:cs="Comic Sans MS" w:ascii="Comic Sans MS" w:hAnsi="Comic Sans MS"/>
        </w:rPr>
        <w:t>, qual nome você daria ao par de segmentos EF e FH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ecutivos e colinear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ecutivos e não–colinear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ão-consecutivos e não-colineares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 expressão corresponde a: “o dobro do cubo de 4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. 4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. 3</w:t>
      </w:r>
      <w:r>
        <w:rPr>
          <w:rFonts w:cs="Comic Sans MS" w:ascii="Comic Sans MS" w:hAnsi="Comic Sans MS"/>
          <w:vertAlign w:val="superscript"/>
        </w:rPr>
        <w:t>4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is os divisores do número 12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 12, 24, 36...</w:t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, 2, 3, 4, 6 e 12</w:t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, 2, 3, 4, 5, 6, 10 e 12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>Se somarmos 1min25s + 1min30s + 1min45s, quanto tempo teremos ao to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Comic Sans MS" w:ascii="Comic Sans MS" w:hAnsi="Comic Sans MS"/>
        </w:rPr>
        <w:t>3min40s</w:t>
      </w:r>
    </w:p>
    <w:p>
      <w:pPr>
        <w:pStyle w:val="Normal"/>
        <w:numPr>
          <w:ilvl w:val="0"/>
          <w:numId w:val="20"/>
        </w:numPr>
        <w:rPr/>
      </w:pPr>
      <w:r>
        <w:rPr>
          <w:rFonts w:cs="Comic Sans MS" w:ascii="Comic Sans MS" w:hAnsi="Comic Sans MS"/>
        </w:rPr>
        <w:t>4min40s</w:t>
      </w:r>
    </w:p>
    <w:p>
      <w:pPr>
        <w:pStyle w:val="Normal"/>
        <w:numPr>
          <w:ilvl w:val="0"/>
          <w:numId w:val="20"/>
        </w:numPr>
        <w:rPr/>
      </w:pPr>
      <w:r>
        <w:rPr>
          <w:rFonts w:cs="Comic Sans MS" w:ascii="Comic Sans MS" w:hAnsi="Comic Sans MS"/>
        </w:rPr>
        <w:t>4min60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relógio digital está adiantado em relação ao de ponteiros. Em quanto está adianta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h25min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h35min 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</w:rPr>
        <w:t>17h55mi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Desenhar ou fotografar 2 relógios (um de ponteiro e outro digital)</w:t>
      </w:r>
    </w:p>
    <w:p>
      <w:pPr>
        <w:pStyle w:val="Normal"/>
        <w:ind w:left="360" w:hanging="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Relógio digital 10h 15mi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Relógio de ponteiros 7h 40mi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Qual a definição correta para “ângulo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ião menor que um ângulo reto.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ião entre duas semi-retas distintas e de mesma origem.</w:t>
      </w:r>
    </w:p>
    <w:p>
      <w:pPr>
        <w:pStyle w:val="Normal"/>
        <w:numPr>
          <w:ilvl w:val="0"/>
          <w:numId w:val="22"/>
        </w:numPr>
        <w:rPr/>
      </w:pPr>
      <w:r>
        <w:rPr>
          <w:rFonts w:cs="Comic Sans MS" w:ascii="Comic Sans MS" w:hAnsi="Comic Sans MS"/>
        </w:rPr>
        <w:t>Região formada por dois ângulos reto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ifique o ângulo indicado na fo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tuso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o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ud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Fotografar ou desenhar uma figura que tenha ângulo re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 a denotação correta para o segmento de reta MN?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Symbol" w:ascii="Symbol" w:hAnsi="Symbol"/>
        </w:rPr>
        <w:t></w:t>
      </w:r>
      <w:r>
        <w:rPr>
          <w:rFonts w:cs="Symbol" w:ascii="Symbol" w:hAnsi="Symbol"/>
          <w:sz w:val="40"/>
          <w:szCs w:val="40"/>
        </w:rPr>
        <w:t>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Symbol" w:ascii="Symbol" w:hAnsi="Symbol"/>
        </w:rPr>
        <w:t></w:t>
      </w:r>
      <w:r>
        <w:rPr>
          <w:rFonts w:cs="Symbol" w:ascii="Symbol" w:hAnsi="Symbol"/>
          <w:sz w:val="40"/>
          <w:szCs w:val="40"/>
        </w:rPr>
        <w:t>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>Qual número abaixo é divisível por 6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96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302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98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não existirem fatores primos comuns, quanto é o m.d.c.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próprio númer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cinco primeiros múltiplos naturais ímpares de 7 sã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 7, 14, 21, 28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, 21, 35, 49, 63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, 7, 21, 35, 49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Qual o m.d.c. ente 52 e 40? </w:t>
      </w:r>
      <w:r>
        <w:rPr>
          <w:rFonts w:cs="Comic Sans MS" w:ascii="Comic Sans MS" w:hAnsi="Comic Sans MS"/>
          <w:highlight w:val="yellow"/>
        </w:rPr>
        <w:t>Complete o exercício e descub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Aparecer este cálculo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highlight w:val="yellow"/>
        </w:rPr>
        <w:t>? = m.d.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50:00Z</dcterms:created>
  <dc:creator>lilian</dc:creator>
  <dc:description/>
  <dc:language>en-US</dc:language>
  <cp:lastModifiedBy>heloisa</cp:lastModifiedBy>
  <dcterms:modified xsi:type="dcterms:W3CDTF">2004-03-29T15:54:00Z</dcterms:modified>
  <cp:revision>22</cp:revision>
  <dc:subject/>
  <dc:title>Matemática – 5ª série – 2º bimestre</dc:title>
</cp:coreProperties>
</file>