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44"/>
          <w:lang w:val="es-ES"/>
        </w:rPr>
      </w:pPr>
      <w:r>
        <w:rPr>
          <w:color w:val="FF0000"/>
          <w:sz w:val="44"/>
          <w:lang w:val="es-ES"/>
        </w:rPr>
        <w:t xml:space="preserve">ATENCIÓN: </w:t>
      </w:r>
    </w:p>
    <w:p>
      <w:pPr>
        <w:pStyle w:val="Heading"/>
        <w:rPr>
          <w:color w:val="FF0000"/>
          <w:sz w:val="32"/>
          <w:lang w:val="es-ES"/>
        </w:rPr>
      </w:pPr>
      <w:r>
        <w:rPr>
          <w:color w:val="FF0000"/>
          <w:sz w:val="32"/>
          <w:lang w:val="es-ES"/>
        </w:rPr>
      </w:r>
    </w:p>
    <w:p>
      <w:pPr>
        <w:pStyle w:val="Heading"/>
        <w:rPr/>
      </w:pPr>
      <w:r>
        <w:rPr>
          <w:color w:val="FF0000"/>
          <w:sz w:val="32"/>
          <w:lang w:val="es-ES"/>
        </w:rPr>
        <w:t>Guardad el trabajo en vuestros archivos o carpetas personales</w:t>
      </w:r>
      <w:r>
        <w:rPr>
          <w:color w:val="000000"/>
          <w:sz w:val="32"/>
          <w:lang w:val="es-ES"/>
        </w:rPr>
        <w:t xml:space="preserve"> </w:t>
      </w:r>
    </w:p>
    <w:p>
      <w:pPr>
        <w:pStyle w:val="Heading"/>
        <w:rPr>
          <w:color w:val="000000"/>
          <w:sz w:val="32"/>
          <w:lang w:val="es-ES"/>
        </w:rPr>
      </w:pPr>
      <w:r>
        <w:rPr>
          <w:color w:val="000000"/>
          <w:sz w:val="32"/>
          <w:lang w:val="es-ES"/>
        </w:rPr>
      </w:r>
    </w:p>
    <w:p>
      <w:pPr>
        <w:pStyle w:val="Heading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Subtitle"/>
        <w:jc w:val="center"/>
        <w:rPr>
          <w:sz w:val="56"/>
          <w:lang w:val="es-ES"/>
        </w:rPr>
      </w:pPr>
      <w:r>
        <w:rPr>
          <w:sz w:val="72"/>
          <w:lang w:val="es-ES"/>
        </w:rPr>
        <w:t>EJERCICIOS</w:t>
      </w:r>
    </w:p>
    <w:p>
      <w:pPr>
        <w:pStyle w:val="Subtitle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hyperlink w:anchor="animacio">
        <w:r>
          <w:rPr>
            <w:rStyle w:val="InternetLink"/>
            <w:lang w:val="es-ES"/>
          </w:rPr>
          <w:t>Animación inicial</w:t>
        </w:r>
      </w:hyperlink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hyperlink w:anchor="mides">
        <w:r>
          <w:rPr>
            <w:rStyle w:val="InternetLink"/>
            <w:lang w:val="es-ES"/>
          </w:rPr>
          <w:t>Medidas</w:t>
        </w:r>
      </w:hyperlink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hyperlink w:anchor="buscar">
        <w:r>
          <w:rPr>
            <w:rStyle w:val="InternetLink"/>
            <w:lang w:val="es-ES"/>
          </w:rPr>
          <w:t>Recursos</w:t>
        </w:r>
      </w:hyperlink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hyperlink w:anchor="tipus">
        <w:r>
          <w:rPr>
            <w:rStyle w:val="InternetLink"/>
            <w:lang w:val="es-ES"/>
          </w:rPr>
          <w:t>Montaje y modelos 3D</w:t>
        </w:r>
      </w:hyperlink>
      <w:r>
        <w:br w:type="page"/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color w:val="003366"/>
          <w:lang w:val="es-ES"/>
        </w:rPr>
      </w:pPr>
      <w:bookmarkStart w:id="0" w:name="animacio"/>
      <w:bookmarkEnd w:id="0"/>
      <w:r>
        <w:rPr>
          <w:color w:val="003366"/>
          <w:sz w:val="44"/>
          <w:lang w:val="es-ES"/>
        </w:rPr>
        <w:t>ANIMACIÓN INICIAL</w:t>
      </w:r>
    </w:p>
    <w:p>
      <w:pPr>
        <w:pStyle w:val="Subtitle"/>
        <w:jc w:val="center"/>
        <w:rPr>
          <w:color w:val="003366"/>
          <w:lang w:val="es-ES"/>
        </w:rPr>
      </w:pPr>
      <w:r>
        <w:rPr>
          <w:color w:val="003366"/>
          <w:lang w:val="es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¿Quién mandó construir la canónica de Sant Vicenç de Cardon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ica las circunstancias históricas y personales que motivaron su construcción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Subtitle"/>
        <w:jc w:val="center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Subtitle"/>
        <w:jc w:val="center"/>
        <w:rPr>
          <w:color w:val="003366"/>
          <w:lang w:val="es-ES"/>
        </w:rPr>
      </w:pPr>
      <w:bookmarkStart w:id="1" w:name="mides"/>
      <w:bookmarkEnd w:id="1"/>
      <w:r>
        <w:rPr>
          <w:color w:val="003366"/>
          <w:sz w:val="44"/>
          <w:lang w:val="es-ES"/>
        </w:rPr>
        <w:t>MEDIDAS</w:t>
      </w:r>
    </w:p>
    <w:p>
      <w:pPr>
        <w:pStyle w:val="Normal"/>
        <w:rPr>
          <w:rFonts w:ascii="Arial" w:hAnsi="Arial" w:cs="Arial"/>
          <w:color w:val="003366"/>
          <w:lang w:val="es-ES"/>
        </w:rPr>
      </w:pPr>
      <w:r>
        <w:rPr>
          <w:rFonts w:cs="Arial" w:ascii="Arial" w:hAnsi="Arial"/>
          <w:color w:val="003366"/>
          <w:lang w:val="es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buja tres proyectos de alzado que puedan ser aceptados por el vizconde y el obispo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 las medidas correspondiente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</w:rPr>
              <w:t xml:space="preserve">A partir de los consejos que te dan el obispo y el vizconde, haz una lista de las normas arquitectónicas que debían cumplir las iglesias románica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</w:rPr>
              <w:t xml:space="preserve">En el siguiente texto, busca las razones por las cuales las medidas de las iglesias románicas se inscribían en un cuadrado.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</w:rPr>
            </w:pPr>
            <w:r>
              <w:rPr>
                <w:rFonts w:cs="Tahoma" w:ascii="Tahoma" w:hAnsi="Tahoma"/>
                <w:i w:val="false"/>
                <w:iCs w:val="false"/>
              </w:rPr>
              <w:t xml:space="preserve">Los antiguos razonaban del siguiente modo: tal como es en la naturaleza, así ha de ser en el arte, y la naturaleza, en muchos casos, se divide en cuatro partes. </w:t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</w:rPr>
            </w:pPr>
            <w:r>
              <w:rPr>
                <w:rFonts w:cs="Tahoma" w:ascii="Tahoma" w:hAnsi="Tahoma"/>
                <w:i w:val="false"/>
                <w:iCs w:val="false"/>
              </w:rPr>
              <w:t xml:space="preserve">El número cuatro se convierte en un número central y resolutorio. Cuatro son los puntos cardinales, los principales vientos, las fases de la luna, las estaciones, los elementos básicos (tierra, fuego, aire y agua) y las letras del nombre “Adán”. </w:t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</w:rPr>
            </w:pPr>
            <w:r>
              <w:rPr>
                <w:rFonts w:cs="Tahoma" w:ascii="Tahoma" w:hAnsi="Tahoma"/>
                <w:i w:val="false"/>
                <w:iCs w:val="false"/>
              </w:rPr>
              <w:t>Y cuatro será, como enseñaba Vitrubio, el número del hombre, porque la anchura del hombre con los brazos totalmente extendidos corresponderá a su estatura, formando así la base y la altura de un cuadrado ideal.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 w:val="false"/>
                <w:iCs w:val="false"/>
              </w:rPr>
              <w:t>Cuatro será el número de la perfección moral (son cuatro las virtudes cardinales: coraje, justicia, sabiduría y templanza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CO, HUMBERTO. </w:t>
            </w:r>
            <w:r>
              <w:rPr>
                <w:rFonts w:cs="Arial" w:ascii="Arial" w:hAnsi="Arial"/>
                <w:i/>
                <w:iCs/>
              </w:rPr>
              <w:t>Historia de la belleza</w:t>
            </w:r>
            <w:r>
              <w:rPr>
                <w:rFonts w:cs="Arial" w:ascii="Arial" w:hAnsi="Arial"/>
              </w:rPr>
              <w:t>. Pág. 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¿Qué grosor de muro le corresponde a las siguientes anchuras de nave para que la bóveda no se caiga?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1199"/>
      </w:tblGrid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8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2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4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428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ica el juego de fuerzas que provoca la caída de la bóveda.</w:t>
            </w:r>
          </w:p>
        </w:tc>
      </w:tr>
      <w:tr>
        <w:trPr>
          <w:trHeight w:val="1037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rPr>
          <w:lang w:val="es-ES"/>
        </w:rPr>
      </w:pPr>
      <w:r>
        <w:br w:type="page"/>
      </w:r>
      <w:r>
        <w:rPr>
          <w:lang w:val="es-ES"/>
        </w:rPr>
      </w:r>
    </w:p>
    <w:p>
      <w:pPr>
        <w:pStyle w:val="Subtitle"/>
        <w:jc w:val="center"/>
        <w:rPr>
          <w:color w:val="003366"/>
          <w:sz w:val="44"/>
          <w:lang w:val="es-ES"/>
        </w:rPr>
      </w:pPr>
      <w:bookmarkStart w:id="2" w:name="buscar"/>
      <w:bookmarkEnd w:id="2"/>
      <w:r>
        <w:rPr>
          <w:color w:val="003366"/>
          <w:sz w:val="44"/>
          <w:lang w:val="es-ES"/>
        </w:rPr>
        <w:t>RECURSOS</w:t>
      </w:r>
    </w:p>
    <w:p>
      <w:pPr>
        <w:pStyle w:val="Subtitle"/>
        <w:jc w:val="center"/>
        <w:rPr>
          <w:color w:val="003366"/>
          <w:sz w:val="44"/>
          <w:lang w:val="es-ES"/>
        </w:rPr>
      </w:pPr>
      <w:r>
        <w:rPr>
          <w:color w:val="003366"/>
          <w:sz w:val="44"/>
          <w:lang w:val="es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0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2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Con qué objetivo fueron los catalanes a luchar a Córdoba en el año 1017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Quién les dirigía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Qué consiguieron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De dónde se obtienen los recursos más importantes para la construcción de la canónica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0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Tras la muerte del vizconde Bermon, quién le sucedió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Explica el proceso por el cual el vizconde se acaba adueñando de todos los molinos.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Quiénes son los novios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Por qué debe pagar el novio una dote tan alta a la novia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De qué forma el vizconde se aprovecha del deber de hospedaje para conseguir más recursos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Por qué es importante el nacimiento de Ramon Folc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Busca información sobre las asambleas de Paz y Tregua.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Cuáles son los grupos sociales que donan tierras a la Iglesia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Cuál de los dos es el que dona más? ¿Por qué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Con qué objetivos se hace una donación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Busca información sobre Arnau Mir de Tost.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Consiguió Arnau Mir conquistar Àger a los musulmanes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Quién es el nuevo vizconde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Por qué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Explica detalladamente el episodio del agua hirviendo. Indica quién ha resultado beneficiado y quién perjudicado, y expresa tu opinión.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6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Cuál es la solución adecuada para hacer más alta la canónica?</w:t>
            </w:r>
          </w:p>
          <w:p>
            <w:pPr>
              <w:pStyle w:val="Subtitle"/>
              <w:rPr>
                <w:rFonts w:eastAsia="Arial"/>
                <w:sz w:val="24"/>
                <w:lang w:val="es-ES"/>
              </w:rPr>
            </w:pPr>
            <w:r>
              <w:rPr>
                <w:rFonts w:eastAsia="Arial"/>
                <w:sz w:val="24"/>
                <w:lang w:val="es-ES"/>
              </w:rPr>
              <w:t xml:space="preserve">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lang w:val="es-ES"/>
              </w:rPr>
              <w:t>1037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Qué quiere conseguir el señor de Pujalt a cambio de la donación de tierras? Observa que el chico es su segundo hijo. ¿Podrías decir qué le solía corresponder al hijo mayor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Qué quiere conseguir el payés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8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Por qué motivo la nobleza y la Iglesia se enfrentaban a menudo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A qué acuerdo se llegó en el caso del castillo de Calaf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Con qué amenaza se defendía la Iglesia cuando era atacada? ¿Era útil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3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Explica las razones por las cuales Guillem Guifré asesina al vizconde de Cardona, Folc I.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Piensas que es una buena solución que la viuda de Folc I denuncie el hecho ante un tribunal? ¿Por qué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40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Por qué la muerte de Eriball es un grave problema para la familia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Cuáles son las dos opciones que tiene la familia para solucionar el problema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Cuál es la mejor solución? ¿Por qué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>
          <w:trHeight w:val="203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4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¿Cómo consiguió Guillem Guifré de Cerdaña el puesto de obispo de Urgel?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Qué nombre recibía la venta de cargos eclesiásticos? ¿Era legal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4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En el momento en que Guillem Guifré es capturado, su viuda y sus hijos tienen que decidir qué es lo que pueden hacer.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Explica las dos opciones que se plantean y justifica cuál de ellas aporta más beneficios a la familia.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En que año muere Guillem Guifré? ¿Cuál fue la causa de su muerte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es-ES"/>
              </w:rPr>
            </w:pPr>
            <w:r>
              <w:rPr>
                <w:lang w:val="es-ES"/>
              </w:rPr>
              <w:t>104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¿Qué resultado tuvo la expedición del conde de Barcelona contra los reyes árabes de Lérida y Zaragoza? </w:t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Subtitl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Subtitle"/>
        <w:rPr>
          <w:lang w:val="es-ES"/>
        </w:rPr>
      </w:pPr>
      <w:r>
        <w:rPr>
          <w:lang w:val="es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xplica la ceremonia de la consagración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¿En qué año se empezó a construir la canónica de Sant Vicenç de Cardon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 acuerdo con el juego, ¿en qué año has conseguido acabar la construcción?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¿En qué fecha se consagró históricamente?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p>
      <w:pPr>
        <w:pStyle w:val="Subtitle"/>
        <w:jc w:val="center"/>
        <w:rPr>
          <w:color w:val="003366"/>
          <w:lang w:val="es-ES"/>
        </w:rPr>
      </w:pPr>
      <w:bookmarkStart w:id="3" w:name="tipus"/>
      <w:bookmarkEnd w:id="3"/>
      <w:r>
        <w:rPr>
          <w:color w:val="003366"/>
          <w:sz w:val="44"/>
          <w:lang w:val="es-ES"/>
        </w:rPr>
        <w:t>MONTAJE Y MODELOS 3D</w:t>
      </w:r>
    </w:p>
    <w:p>
      <w:pPr>
        <w:pStyle w:val="Normal"/>
        <w:rPr>
          <w:rFonts w:ascii="Arial" w:hAnsi="Arial" w:cs="Arial"/>
          <w:color w:val="003366"/>
          <w:lang w:val="es-ES"/>
        </w:rPr>
      </w:pPr>
      <w:r>
        <w:rPr>
          <w:rFonts w:cs="Arial" w:ascii="Arial" w:hAnsi="Arial"/>
          <w:color w:val="003366"/>
          <w:lang w:val="es-ES"/>
        </w:rPr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3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dentifica a qué modelo de iglesia corresponde cada una de las planta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5098"/>
      </w:tblGrid>
      <w:tr>
        <w:trPr>
          <w:trHeight w:val="509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03450" cy="39662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396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atedral de Zamor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17470" cy="3946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94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antiago de Compostela</w:t>
            </w:r>
          </w:p>
        </w:tc>
      </w:tr>
      <w:tr>
        <w:trPr>
          <w:trHeight w:val="513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74545" cy="2748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ant Climent de Taül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37665" cy="22815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ant Pere de Camprodon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llena los recuadros con el nombre de los elementos arquitectónicos correspondientes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5635625" cy="4222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5750</wp:posOffset>
                </wp:positionH>
                <wp:positionV relativeFrom="paragraph">
                  <wp:posOffset>3289300</wp:posOffset>
                </wp:positionV>
                <wp:extent cx="9525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259pt;mso-position-vertical-relative:text;margin-left:3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2002790</wp:posOffset>
                </wp:positionV>
                <wp:extent cx="952500" cy="381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57.7pt;mso-position-vertical-relative:text;margin-left:2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680075" cy="42608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1626870</wp:posOffset>
                </wp:positionV>
                <wp:extent cx="952500" cy="381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28.1pt;mso-position-vertical-relative:text;margin-left:19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024120" cy="54444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2918460</wp:posOffset>
                </wp:positionV>
                <wp:extent cx="9525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229.8pt;mso-position-vertical-relative:text;margin-left:19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1089660</wp:posOffset>
                </wp:positionV>
                <wp:extent cx="952500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85.8pt;mso-position-vertical-relative:text;margin-left:2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511800" cy="41421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1350</wp:posOffset>
                </wp:positionH>
                <wp:positionV relativeFrom="paragraph">
                  <wp:posOffset>1889760</wp:posOffset>
                </wp:positionV>
                <wp:extent cx="952500" cy="381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48.8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4438015" cy="59035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5650</wp:posOffset>
                </wp:positionH>
                <wp:positionV relativeFrom="paragraph">
                  <wp:posOffset>4632960</wp:posOffset>
                </wp:positionV>
                <wp:extent cx="952500" cy="381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364.8pt;mso-position-vertical-relative:text;margin-left:25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0</wp:posOffset>
                </wp:positionH>
                <wp:positionV relativeFrom="paragraph">
                  <wp:posOffset>1889760</wp:posOffset>
                </wp:positionV>
                <wp:extent cx="952500" cy="381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48.8pt;mso-position-vertical-relative:text;margin-left:18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6118860" cy="42754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7150</wp:posOffset>
                </wp:positionH>
                <wp:positionV relativeFrom="paragraph">
                  <wp:posOffset>2575560</wp:posOffset>
                </wp:positionV>
                <wp:extent cx="952500" cy="381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202.8pt;mso-position-vertical-relative:text;margin-left:30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150</wp:posOffset>
                </wp:positionH>
                <wp:positionV relativeFrom="paragraph">
                  <wp:posOffset>861060</wp:posOffset>
                </wp:positionV>
                <wp:extent cx="952500" cy="381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67.8pt;mso-position-vertical-relative:text;margin-left:2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rPr>
          <w:lang w:val="es-ES"/>
        </w:rPr>
      </w:pPr>
      <w:r>
        <w:rPr>
          <w:lang w:val="es-ES"/>
        </w:rPr>
        <w:t>Todas las fotografías corresponden a la canónica de Sant Vicenç de Cardona (Barcelona)</w:t>
      </w:r>
      <w:r>
        <w:br w:type="page"/>
      </w:r>
    </w:p>
    <w:p>
      <w:pPr>
        <w:pStyle w:val="Subtitle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8:19:00Z</dcterms:created>
  <dc:creator>Eloi Biosca</dc:creator>
  <dc:description/>
  <dc:language>en-US</dc:language>
  <cp:lastModifiedBy>Eloi Biosca</cp:lastModifiedBy>
  <dcterms:modified xsi:type="dcterms:W3CDTF">2006-07-06T09:09:00Z</dcterms:modified>
  <cp:revision>9</cp:revision>
  <dc:subject/>
  <dc:title>Exercicis</dc:title>
</cp:coreProperties>
</file>