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URPOSE: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9525</wp:posOffset>
                </wp:positionV>
                <wp:extent cx="6752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 see if the Europeans played an important role in the building and growth of Singapore as a trading settlement in the 19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45.7pt;mso-wrap-distance-left:9.05pt;mso-wrap-distance-right:9.05pt;mso-wrap-distance-top:0pt;mso-wrap-distance-bottom:0pt;margin-top:-0.75pt;mso-position-vertical-relative:text;margin-left:-45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 see if the Europeans played an important role in the building and growth of Singapore as a trading settlement in the 19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62.95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685800" cy="2286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404.9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What were the occupations of the Europeans?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0" cy="5981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pt" to="-9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6197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pt" to="432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0" cy="619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pt" to="32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hat is the work of each group?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-13690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07.8pt" to="162pt,-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13690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07.8pt" to="288pt,-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1144905</wp:posOffset>
                </wp:positionV>
                <wp:extent cx="1609090" cy="694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vernment Offic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90.15pt;mso-position-vertical-relative:text;margin-left:-63.35pt;mso-position-horizontal-relative:text">
                <v:textbox>
                  <w:txbxContent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vernment Offi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-1144905</wp:posOffset>
                </wp:positionV>
                <wp:extent cx="1609090" cy="6946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7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ders &amp; Merch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90.15pt;mso-position-vertical-relative:text;margin-left:80.65pt;mso-position-horizontal-relative:text">
                <v:textbox>
                  <w:txbxContent>
                    <w:p>
                      <w:pPr>
                        <w:pStyle w:val="BodyText2"/>
                        <w:ind w:left="7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aders &amp; Merch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-1144905</wp:posOffset>
                </wp:positionV>
                <wp:extent cx="1609090" cy="694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ind w:left="72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chitects &amp; Engin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90.15pt;mso-position-vertical-relative:text;margin-left:224.65pt;mso-position-horizontal-relative:text">
                <v:textbox>
                  <w:txbxContent>
                    <w:p>
                      <w:pPr>
                        <w:pStyle w:val="BodyText3"/>
                        <w:ind w:left="72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chitects &amp;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1144905</wp:posOffset>
                </wp:positionV>
                <wp:extent cx="1494790" cy="694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  <w:t>Do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90.1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/>
                          <w:caps w:val="false"/>
                          <w:smallCaps w:val="false"/>
                        </w:rPr>
                        <w:t>Do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282575</wp:posOffset>
                </wp:positionV>
                <wp:extent cx="1609090" cy="12661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t up system of      Government</w:t>
                            </w:r>
                          </w:p>
                          <w:p>
                            <w:pPr>
                              <w:pStyle w:val="BodyText2"/>
                              <w:keepLines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intained law &amp; orde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22.25pt;mso-position-vertical-relative:text;margin-left:-63.35pt;mso-position-horizontal-relative:text">
                <v:textbox>
                  <w:txbxContent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t up system of      Government</w:t>
                      </w:r>
                    </w:p>
                    <w:p>
                      <w:pPr>
                        <w:pStyle w:val="BodyText2"/>
                        <w:keepLines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intained law &amp; order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82575</wp:posOffset>
                </wp:positionV>
                <wp:extent cx="1609090" cy="1266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port &amp; Export good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vided capital to   set up bus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22.25pt;mso-position-vertical-relative:text;margin-left:80.65pt;mso-position-horizontal-relative:text">
                <v:textbox>
                  <w:txbxContent>
                    <w:p>
                      <w:pPr>
                        <w:pStyle w:val="BodyText2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mport &amp; Export good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vided capital to   set up 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282575</wp:posOffset>
                </wp:positionV>
                <wp:extent cx="1494790" cy="12661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8"/>
                              </w:numPr>
                              <w:jc w:val="left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  <w:t>Taking care of the s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2.2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8"/>
                        </w:numPr>
                        <w:jc w:val="left"/>
                        <w:rPr>
                          <w:b w:val="false"/>
                          <w:b w:val="false"/>
                          <w:bCs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/>
                          <w:caps w:val="false"/>
                          <w:smallCaps w:val="false"/>
                        </w:rPr>
                        <w:t>Taking care of the s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2281555</wp:posOffset>
                </wp:positionV>
                <wp:extent cx="1609090" cy="1266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haos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security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anger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79.65pt;mso-position-vertical-relative:text;margin-left:-63.35pt;mso-position-horizontal-relative:text">
                <v:textbox>
                  <w:txbxContent>
                    <w:p>
                      <w:pPr>
                        <w:pStyle w:val="BodyText2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haos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security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anger 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2281555</wp:posOffset>
                </wp:positionV>
                <wp:extent cx="1609090" cy="12661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 trad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or econo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79.65pt;mso-position-vertical-relative:text;margin-left:80.65pt;mso-position-horizontal-relative:text">
                <v:textbox>
                  <w:txbxContent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 trad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or ec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1723390" cy="1266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 proper town        plann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 a good place to settl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 proper town        plann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 a good place to settl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2281555</wp:posOffset>
                </wp:positionV>
                <wp:extent cx="1494790" cy="1266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b w:val="false"/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 w:val="false"/>
                                <w:smallCaps w:val="false"/>
                              </w:rPr>
                              <w:t>No medical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rease in dea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79.6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9"/>
                        </w:numPr>
                        <w:jc w:val="left"/>
                        <w:rPr>
                          <w:b w:val="false"/>
                          <w:b w:val="false"/>
                          <w:bCs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bCs/>
                          <w:caps w:val="false"/>
                          <w:smallCaps w:val="false"/>
                        </w:rPr>
                        <w:t>No medical 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crease in dea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1723390" cy="12661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lanning the building of houses, roads, bridg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3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lanning the building of houses, roads, bridg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6985</wp:posOffset>
                </wp:positionV>
                <wp:extent cx="0" cy="619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55pt" to="43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0" cy="619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5pt" to="-9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What would happen if each group WERE missing?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45pt" to="324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5pt" to="126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0129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5pt" to="207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What is your conclusion?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189230</wp:posOffset>
                </wp:positionV>
                <wp:extent cx="6752590" cy="2387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8pt;mso-wrap-distance-left:9.05pt;mso-wrap-distance-right:9.05pt;mso-wrap-distance-top:0pt;mso-wrap-distance-bottom:0pt;margin-top:14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254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drawing>
        <wp:inline distT="0" distB="0" distL="0" distR="0">
          <wp:extent cx="381000" cy="215900"/>
          <wp:effectExtent l="0" t="0" r="0" b="0"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67" r="-9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Cs/>
      <w:color w:val="000000"/>
      <w:sz w:val="22"/>
      <w:szCs w:val="20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7:14:00Z</dcterms:created>
  <dc:creator>MOE</dc:creator>
  <dc:description/>
  <dc:language>en-US</dc:language>
  <cp:lastModifiedBy>MOE</cp:lastModifiedBy>
  <dcterms:modified xsi:type="dcterms:W3CDTF">2004-04-15T06:53:00Z</dcterms:modified>
  <cp:revision>37</cp:revision>
  <dc:subject/>
  <dc:title>PURPOSE:</dc:title>
</cp:coreProperties>
</file>