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Student Worksheet for </w:t>
        <w:br/>
        <w:t>Living in Space - Designing a Space Statio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 you play the "Living in Space" game, write the answers to the questions below as you learn them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What are the four basic requirements to make a space station habitable?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What do astronauts bring into space to breathe? Why is this the best choice?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How much water is necessary for an astronaut to drink while in space each day?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From the food list provided, list three of the foods that best fulfill the meal requirements.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Explain the method astronauts use to go to the bathroom in space.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 What provides the best source of power to sustain life support systems in space? Why?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. Who was the first American to fly in space?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8. How are astronauts able to provide enough water while on their missions?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. List three ways astronauts get exercise in weightlessness.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. How do astronauts bathe?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. What was the original mission of Skylab?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2. How do astronauts get a supply of fresh air over a long period of time? What are the requirements for one astronaut?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3. How do astronauts produce food while in space? List three reasons why this is a good method.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4. Give two examples of emergencies that can occur while in outer space.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5. What information did you find most interesting while doing this activity? What would you like to know more about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7:10:00Z</dcterms:created>
  <dc:creator>msiddeeq</dc:creator>
  <dc:description/>
  <cp:keywords/>
  <dc:language>en-US</dc:language>
  <cp:lastModifiedBy>msiddeeq</cp:lastModifiedBy>
  <dcterms:modified xsi:type="dcterms:W3CDTF">2010-04-23T17:11:00Z</dcterms:modified>
  <cp:revision>1</cp:revision>
  <dc:subject/>
  <dc:title/>
</cp:coreProperties>
</file>