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Temple romà de Barcelona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) Requeriments tècnics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ows 95, 98, 2000 o XP. (No funciona amb Mac.)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4"/>
        </w:rPr>
        <w:t xml:space="preserve">Netscape Navigator </w:t>
      </w:r>
      <w:r>
        <w:rPr>
          <w:rFonts w:cs="Arial" w:ascii="Arial" w:hAnsi="Arial"/>
          <w:b/>
          <w:sz w:val="24"/>
        </w:rPr>
        <w:t>(versió 4.0 i posteriors)</w:t>
      </w:r>
      <w:r>
        <w:rPr>
          <w:rFonts w:cs="Arial" w:ascii="Arial" w:hAnsi="Arial"/>
          <w:sz w:val="24"/>
        </w:rPr>
        <w:t xml:space="preserve"> o Microsoft Internet Explorer </w:t>
      </w:r>
      <w:r>
        <w:rPr>
          <w:rFonts w:cs="Arial" w:ascii="Arial" w:hAnsi="Arial"/>
          <w:b/>
          <w:sz w:val="24"/>
        </w:rPr>
        <w:t>(versió 4.0 i posteriors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ium II. 233 Mhz (A partir de Pentium I, però amb molta lentitud.)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Mb RAM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essoris opcionals: joystick, spacemouse, ulleres 3D i monitors en forma de visor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2) Guia de solucions per a la instal·lació del VISCAPE.svr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FF0000"/>
          <w:sz w:val="24"/>
        </w:rPr>
        <w:t>1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Durant la instal·lació del Viscape em surt el següent missatge d'error: “Not enough disk space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quest error succeeix quan el programa no pot reconèixer o no pot accedir al disc dur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evitar-ho cal seguir les següents regles:</w:t>
      </w:r>
    </w:p>
    <w:p>
      <w:pPr>
        <w:pStyle w:val="Normal"/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Viscape ha de ser instal·lat al mateix compartiment del disc dur que els “browsers”.</w:t>
      </w:r>
    </w:p>
    <w:p>
      <w:pPr>
        <w:pStyle w:val="Normal"/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utilitzis software comprimit en aquest disc dur.</w:t>
      </w:r>
    </w:p>
    <w:p>
      <w:pPr>
        <w:pStyle w:val="Normal"/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estàs utilitzant Windows 95/98, assegura't que té 32 bits de memòria.</w:t>
      </w:r>
    </w:p>
    <w:p>
      <w:pPr>
        <w:pStyle w:val="Normal"/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8" w:leader="none"/>
        </w:tabs>
        <w:overflowPunct w:val="false"/>
        <w:autoSpaceDE w:val="false"/>
        <w:rPr/>
      </w:pPr>
      <w:r>
        <w:rPr>
          <w:rFonts w:cs="Arial" w:ascii="Arial" w:hAnsi="Arial"/>
          <w:sz w:val="24"/>
        </w:rPr>
        <w:t>Ha de tenir un directori anomenat “Program” a la C\: drive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ind w:left="1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color w:val="FF0000"/>
          <w:sz w:val="24"/>
        </w:rPr>
        <w:t>2) Si no tinc un proocessador Intel em serà possible fer servir el Viscape?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principi només suporta processadors Intel. Tanmateix, hem tingut casos d'èxit utilitzant altres processadors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ind w:hanging="1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3) Faig servir el Windows NT i amb el Viscape instal·lat no puc visualitzar els mons tridimensionals.</w:t>
      </w:r>
    </w:p>
    <w:p>
      <w:pPr>
        <w:pStyle w:val="Normal"/>
        <w:overflowPunct w:val="false"/>
        <w:autoSpaceDE w:val="false"/>
        <w:ind w:hanging="282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quest problema s'atribueix als sistemes de seguretat del Windows NT.</w:t>
      </w:r>
    </w:p>
    <w:p>
      <w:pPr>
        <w:pStyle w:val="Normal"/>
        <w:overflowPunct w:val="false"/>
        <w:autoSpaceDE w:val="false"/>
        <w:ind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cessites estar registrat com a usuari amb tots els drets d'administrador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4"/>
        </w:rPr>
        <w:t>per a poder utilitzar el Viscape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ind w:hanging="28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 xml:space="preserve">4) El Viscape funciona amb l'Explorador d'Internet, però no amb  Netscape. </w:t>
      </w:r>
    </w:p>
    <w:p>
      <w:pPr>
        <w:pStyle w:val="Normal"/>
        <w:overflowPunct w:val="false"/>
        <w:autoSpaceDE w:val="false"/>
        <w:ind w:hanging="282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 d'instal·lar el Viscape quan el navegador de Netscape no estigui funcionant, si no la instal·lació serà invalidada. Si ja has provat d'instal·lar el Viscape, simplement desconnecta, tanca el Netscape i prova-ho un altre cop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5) Em surt el següent missatge d'error:  “viso.svr file invalid”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ind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pot arreglar si aclareixes el “Temporary Internet Files”. També serà necessari que buidis el directori C:\Windows\Temp perquè pugui contenir arxius temporals relatius als mons. Un cop això ha estat fet, pots tornar a baixar la pàgina web original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6) El Viscape no s'activa; en lloc d'això surt una creu vermella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Viscape no ha estat instal·lat correctament, prova de tornar-ho a instal·lar, seguint les instruccions d'aquesta pàgina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FF0000"/>
          <w:sz w:val="24"/>
        </w:rPr>
        <w:t>7) Al lloc del viscape em surt una finestra amb fons negre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xò és normal. El viscape s'està obrint. Si tarda molt de temps és degut a la poca potència del vostre ordinador. Espereu el temps que calgui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8) Tinc un ordinador relativament ràpid, però per alguna raó, els mons van molt a poc a poc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4"/>
        </w:rPr>
        <w:t xml:space="preserve">El Viscape fa servir unes de les tècniques gràfiques més avançades, per tant assegura't que està utilitzant les últimes tècniques per a la teva targeta de gràfics i l'última versió de </w:t>
      </w:r>
      <w:r>
        <w:rPr>
          <w:rFonts w:cs="Arial" w:ascii="Arial" w:hAnsi="Arial"/>
          <w:b/>
          <w:color w:val="000000"/>
          <w:sz w:val="24"/>
        </w:rPr>
        <w:t>DirectX</w:t>
      </w:r>
      <w:r>
        <w:rPr>
          <w:rFonts w:cs="Arial" w:ascii="Arial" w:hAnsi="Arial"/>
          <w:b/>
          <w:color w:val="0000FF"/>
          <w:sz w:val="24"/>
        </w:rPr>
        <w:t>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s possible que tinguis moltes finestres obertes i minimitzades a la barra d'inici. Procura tancar les finestres que ja has consultat ja que la seva acumulació pot provocar una disminució en la velocitat de la navegació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9) Em surt un missatge que diu que el Viscape no ha estat trobat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s oblidat d'instal·lar el Viscape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10) El Viscape falla quan el connecto a Direct3D HAL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teva targeta gràfica no aguanta totalment el Direct3D 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11) Quan activo el Viscape, em surt l'error: “failed to create empty document”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4"/>
        </w:rPr>
        <w:t xml:space="preserve">Has d'anar al DOS i teclejar: </w:t>
      </w:r>
      <w:r>
        <w:rPr>
          <w:rFonts w:cs="Arial" w:ascii="Arial" w:hAnsi="Arial"/>
          <w:i/>
          <w:sz w:val="24"/>
        </w:rPr>
        <w:t xml:space="preserve">path c:\temp. </w:t>
      </w:r>
      <w:r>
        <w:rPr>
          <w:rFonts w:cs="Arial" w:ascii="Arial" w:hAnsi="Arial"/>
          <w:sz w:val="24"/>
        </w:rPr>
        <w:t xml:space="preserve"> També hauràs de buidar el directori </w:t>
      </w:r>
      <w:r>
        <w:rPr>
          <w:rFonts w:cs="Arial" w:ascii="Arial" w:hAnsi="Arial"/>
          <w:i/>
          <w:sz w:val="24"/>
        </w:rPr>
        <w:t>c:\windows\temp.</w:t>
      </w:r>
      <w:r>
        <w:rPr>
          <w:rFonts w:cs="Arial" w:ascii="Arial" w:hAnsi="Arial"/>
          <w:sz w:val="24"/>
        </w:rPr>
        <w:t xml:space="preserve"> Si estàs fent servir el WindowsNT, assegura't  que has completat l'accés al directori temporal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12) No puc fer servir el DirectShow en el Viscape ja que no obtinc imatges o so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DirectShow no ha estat instal·lat correctament.  Torna a instal·lar el Viscape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rPr>
          <w:sz w:val="32"/>
          <w:szCs w:val="24"/>
          <w:lang w:val="es-ES_tradnl"/>
        </w:rPr>
      </w:pPr>
      <w:r>
        <w:rPr>
          <w:rFonts w:cs="Arial" w:ascii="Arial" w:hAnsi="Arial"/>
          <w:b/>
          <w:sz w:val="40"/>
        </w:rPr>
        <w:t>3) Navegació amb les fletxes de la barra inferior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lang w:val="es-ES_tradnl"/>
        </w:rPr>
        <w:t>a) Cliqueu i mantingueu premut el botó esquerre del ratolí damunt les</w:t>
      </w:r>
      <w:r>
        <w:rPr>
          <w:rFonts w:cs="Arial" w:ascii="Arial" w:hAnsi="Arial"/>
          <w:b/>
          <w:bCs/>
          <w:sz w:val="24"/>
          <w:lang w:val="es-ES_tradnl"/>
        </w:rPr>
        <w:t xml:space="preserve"> fletxes</w:t>
      </w:r>
      <w:r>
        <w:rPr>
          <w:rFonts w:cs="Arial" w:ascii="Arial" w:hAnsi="Arial"/>
          <w:sz w:val="24"/>
          <w:lang w:val="es-ES_tradnl"/>
        </w:rPr>
        <w:t xml:space="preserve"> de la barra inferior.</w:t>
      </w:r>
    </w:p>
    <w:p>
      <w:pPr>
        <w:pStyle w:val="Normal"/>
        <w:spacing w:before="100" w:after="10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drawing>
          <wp:inline distT="0" distB="0" distL="0" distR="0">
            <wp:extent cx="12573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) Mantenint-lo pressionat, desplaceu el ratolí en la direcció que vulgueu anar.  </w:t>
      </w:r>
    </w:p>
    <w:p>
      <w:pPr>
        <w:pStyle w:val="Normal"/>
        <w:spacing w:before="100" w:after="100"/>
        <w:rPr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) Si en qualsevol moment voleu tornar a començar des del punt de vista inicial cliqueu la icona esquerre de la barra que us mostrem: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drawing>
          <wp:inline distT="0" distB="0" distL="0" distR="0">
            <wp:extent cx="124777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n clicar la icona de la dreta es desplega una barra al damunt. Fixeu-la prement el botó esquerre superior i pitgeu la icona contigua amb un requadret (segona per l'esquerra). Accedireu a un menú d'ajuda del propi navegador. </w:t>
      </w:r>
    </w:p>
    <w:p>
      <w:pPr>
        <w:pStyle w:val="Normal"/>
        <w:spacing w:before="100" w:after="100"/>
        <w:jc w:val="center"/>
        <w:rPr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drawing>
          <wp:inline distT="0" distB="0" distL="0" distR="0">
            <wp:extent cx="240982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40"/>
          <w:szCs w:val="24"/>
          <w:lang w:val="es-ES_tradnl"/>
        </w:rPr>
      </w:pPr>
      <w:r>
        <w:rPr>
          <w:rFonts w:cs="Arial" w:ascii="Arial" w:hAnsi="Arial"/>
          <w:b/>
          <w:sz w:val="40"/>
          <w:szCs w:val="24"/>
          <w:lang w:val="es-ES_tradnl"/>
        </w:rPr>
      </w:r>
    </w:p>
    <w:p>
      <w:pPr>
        <w:pStyle w:val="Normal"/>
        <w:overflowPunct w:val="false"/>
        <w:autoSpaceDE w:val="false"/>
        <w:rPr>
          <w:sz w:val="24"/>
          <w:szCs w:val="24"/>
          <w:lang w:val="es-ES_tradnl"/>
        </w:rPr>
      </w:pPr>
      <w:r>
        <w:rPr>
          <w:rFonts w:cs="Arial" w:ascii="Arial" w:hAnsi="Arial"/>
          <w:b/>
          <w:sz w:val="40"/>
        </w:rPr>
        <w:t>4) Navegació amb ratolí.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hanging="360"/>
        <w:rPr>
          <w:sz w:val="24"/>
          <w:szCs w:val="24"/>
          <w:lang w:val="fr-FR"/>
        </w:rPr>
      </w:pPr>
      <w:r>
        <w:rPr>
          <w:rFonts w:cs="Arial" w:ascii="Arial" w:hAnsi="Arial"/>
          <w:sz w:val="24"/>
          <w:lang w:val="es-ES_tradnl"/>
        </w:rPr>
        <w:t xml:space="preserve">a) Situeu el cursor en algun lloc de la pantalla (preferibe al centre)  i premeu la tecla espaiadora. </w:t>
      </w:r>
      <w:r>
        <w:rPr>
          <w:rFonts w:cs="Arial" w:ascii="Arial" w:hAnsi="Arial"/>
          <w:sz w:val="24"/>
          <w:lang w:val="fr-FR"/>
        </w:rPr>
        <w:t xml:space="preserve">Apareix un quadradet dins la pantalla. 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hanging="360"/>
        <w:rPr>
          <w:sz w:val="24"/>
          <w:szCs w:val="24"/>
          <w:lang w:val="fr-FR"/>
        </w:rPr>
      </w:pPr>
      <w:r>
        <w:rPr>
          <w:rFonts w:cs="Arial" w:ascii="Arial" w:hAnsi="Arial"/>
          <w:sz w:val="24"/>
          <w:lang w:val="fr-FR"/>
        </w:rPr>
        <w:t>b) Aquest quadradet us servirà de punt de referència.  Si allunyeu el cursor a l'esquerra del quadradet us moureu girant a l'esquerra, si l'allunyeu a la dreta girareu a la dreta, si el situeu davant avançareu endavant, etc.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hanging="360"/>
        <w:rPr>
          <w:sz w:val="24"/>
          <w:szCs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c) Com més augmenti la distància entre el cursor i el quadradet més depressa us moureu i a la inversa. 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hanging="360"/>
        <w:rPr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) Per aturar el moviment podeu situar el cursor dins el quadradet o bé prémer la tecla espaiadora. 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hanging="360"/>
        <w:rPr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) Per poder moure-us verticalment per l'espai, és a dir moviments d'ascens i de descens, proveu de combinar tot l'anterior prement al mateix temps el botó dret del ratolí mantenint-lo premut. 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hanging="360"/>
        <w:rPr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f) Per poder inclinar el punt de vista, és a dir moviments de picat i contrapicat, cal prémer el botó esquerra del ratolí mantenint-lo tota l'estona.  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lang w:val="es-ES_tradnl"/>
        </w:rPr>
        <w:t> </w:t>
      </w:r>
      <w:r>
        <w:rPr>
          <w:sz w:val="24"/>
          <w:lang w:val="es-ES_tradnl"/>
        </w:rPr>
        <w:t xml:space="preserve">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4:56:00Z</dcterms:created>
  <dc:creator>Eloi Biosca</dc:creator>
  <dc:description/>
  <dc:language>en-US</dc:language>
  <cp:lastModifiedBy>Eloi Biosca</cp:lastModifiedBy>
  <dcterms:modified xsi:type="dcterms:W3CDTF">2003-09-23T10:35:00Z</dcterms:modified>
  <cp:revision>10</cp:revision>
  <dc:subject/>
  <dc:title>Fotografies en blanc i negre de Pere Català i Pic de com era als anys 20 contrastades amb imatges actuals</dc:title>
</cp:coreProperties>
</file>